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Программа  воспитательной  работы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>«Планета детства твоего»</w:t>
      </w:r>
    </w:p>
    <w:p>
      <w:pPr>
        <w:pStyle w:val="Normal"/>
        <w:widowControl/>
        <w:autoSpaceDE w:val="true"/>
        <w:spacing w:before="280" w:after="2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питывае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все: люди, вещи, явления, но прежде всего и дольше всего - люди. Из них на первом мес</w:t>
        <w:softHyphen/>
        <w:t>те - родители и педагоги.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А. С. Макаренко 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ЯСНИТЕЛЬНАЯ</w:t>
      </w:r>
      <w:r>
        <w:rPr>
          <w:rFonts w:eastAsia="Times New Roman" w:cs="Times New Roman" w:ascii="Gill Sans Ultra Bold" w:hAnsi="Gill Sans Ultra Bold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ПИСКА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оспитание человека всегда было, есть и будет сложной задачей. Даже, если общество развивается стабильно, возникают и в таком обществе проблемы в воспитании подрастающего поколения. Проблема сегодняшнего дня в нашей стране (безработица, преступность, разводы, доступность и </w:t>
      </w:r>
      <w:r>
        <w:rPr>
          <w:rFonts w:eastAsia="Times New Roman" w:cs="Times New Roman" w:ascii="Cambria" w:hAnsi="Cambria"/>
          <w:sz w:val="24"/>
          <w:szCs w:val="24"/>
        </w:rPr>
        <w:t>использ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законных или вредных лекарственных средств, вплоть до наркотиков,  отсутствие личных и профессиональных целей, смещение ценностей) делает процесс воспитания еще более трудным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коном «Об образовании» и в рамках  российской образовательной реформы, целью которой является гуманизация образования, предусматривается  не только создание  нового поколения учебных пособий и учебников, ориентированных на ценности отечественной и мировой культуры, но и изменения , касающиеся приоритетов регионального содержания образования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 связи с этим в своей работе стараюсь четко определить цели и задачи обучения и воспитания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Важнейшей цель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временного образования  и одной из приоритетных задач общества и государства является воспитание нравственного, ответственного, инициативного и компетентного гражданина России. В новом Федеральном  государственном образовательном стандарте  общего образования  процесс образования  должен пониматься  не только как процесс усвоения системы знаний, умений. Но и как процесс развития личности, принятия духовно-нравственных, социальных, семейных и других ценностей.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Это позволяет выделить основные результаты воспитания, выраженные в терминах ключевых воспитательных задач. Их содержание  отражает основные направления развития личности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♦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ная культура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♦ </w:t>
      </w:r>
      <w:r>
        <w:rPr>
          <w:rFonts w:eastAsia="Times New Roman" w:cs="Times New Roman" w:ascii="Times New Roman" w:hAnsi="Times New Roman"/>
          <w:sz w:val="24"/>
          <w:szCs w:val="24"/>
        </w:rPr>
        <w:t>семейная культура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♦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ая культур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Личностная культура </w:t>
      </w:r>
      <w:r>
        <w:rPr>
          <w:rFonts w:eastAsia="Times New Roman" w:cs="Times New Roman" w:ascii="Times New Roman" w:hAnsi="Times New Roman"/>
          <w:sz w:val="24"/>
          <w:szCs w:val="24"/>
        </w:rPr>
        <w:t>- это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■ </w:t>
      </w:r>
      <w:r>
        <w:rPr>
          <w:rFonts w:eastAsia="Times New Roman" w:cs="Times New Roman" w:ascii="Times New Roman" w:hAnsi="Times New Roman"/>
          <w:sz w:val="24"/>
          <w:szCs w:val="24"/>
        </w:rPr>
        <w:t>готовность и способность к пониманию смысла своей  жизни, индивидуально ответственному поведению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■ </w:t>
      </w:r>
      <w:r>
        <w:rPr>
          <w:rFonts w:eastAsia="Times New Roman" w:cs="Times New Roman" w:ascii="Times New Roman" w:hAnsi="Times New Roman"/>
          <w:sz w:val="24"/>
          <w:szCs w:val="24"/>
        </w:rPr>
        <w:t>готовность и способность открыто выражать и отстаивать свою позицию, критически оценивать свои мысли и поступки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■ 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ь к самостоятельным поступкам и действиям на основе морального выбора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■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ценности других людей, трудолюбие, бережливость, жизненный оптимизм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емейная культура </w:t>
      </w:r>
      <w:r>
        <w:rPr>
          <w:rFonts w:eastAsia="Times New Roman" w:cs="Times New Roman" w:ascii="Times New Roman" w:hAnsi="Times New Roman"/>
          <w:sz w:val="24"/>
          <w:szCs w:val="24"/>
        </w:rPr>
        <w:t>- это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■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безусловной ценности семьи как первоосновы нашей принадлежности к народу, Отечеству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■ </w:t>
      </w:r>
      <w:r>
        <w:rPr>
          <w:rFonts w:eastAsia="Times New Roman" w:cs="Times New Roman" w:ascii="Times New Roman" w:hAnsi="Times New Roman"/>
          <w:sz w:val="24"/>
          <w:szCs w:val="24"/>
        </w:rPr>
        <w:t>понимание и поддержание таких нравственных устоев семьи, как любовь, взаимопомощь, почитание родителей, забота о младших и старших, ответственность за другого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■ </w:t>
      </w:r>
      <w:r>
        <w:rPr>
          <w:rFonts w:eastAsia="Times New Roman" w:cs="Times New Roman" w:ascii="Times New Roman" w:hAnsi="Times New Roman"/>
          <w:sz w:val="24"/>
          <w:szCs w:val="24"/>
        </w:rPr>
        <w:t>бережное отношение к жизни человека, забота о продолжении род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Социальная культура </w:t>
      </w:r>
      <w:r>
        <w:rPr>
          <w:rFonts w:eastAsia="Times New Roman" w:cs="Times New Roman" w:ascii="Times New Roman" w:hAnsi="Times New Roman"/>
          <w:sz w:val="24"/>
          <w:szCs w:val="24"/>
        </w:rPr>
        <w:t>- это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■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 себя гражданином России на основе принятия общих  национальных духовных и нравственных ценностей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■ </w:t>
      </w:r>
      <w:r>
        <w:rPr>
          <w:rFonts w:eastAsia="Times New Roman" w:cs="Times New Roman" w:ascii="Times New Roman" w:hAnsi="Times New Roman"/>
          <w:sz w:val="24"/>
          <w:szCs w:val="24"/>
        </w:rPr>
        <w:t>вера в Россию, чувство личной ответственности за Отечество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■ </w:t>
      </w:r>
      <w:r>
        <w:rPr>
          <w:rFonts w:eastAsia="Times New Roman" w:cs="Times New Roman" w:ascii="Times New Roman" w:hAnsi="Times New Roman"/>
          <w:sz w:val="24"/>
          <w:szCs w:val="24"/>
        </w:rPr>
        <w:t>развитость чувства патриотизма и гражданской солидарност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Цель моей программ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ледующая: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утем сочетания различных методов и приемов воспитательной педагогической деятельности способствовать становлению личности каждого школьника как гражданина Российской Федерации, способствовать духовно-нравственному развитию личности через систему «школа-семья-социум», формировать нравственные категории у обучающихся  через принятие обучающимися  семейных традиций, ценностей.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Задачи программы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    Воспитание граждан с ориентацией на общечеловеческие ценности, понимание и поддержание нравственных устоев семь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     Формирование у  учащихся  высокого патриотического сознания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     Воспитание чувства верности к своему Отечеству,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вовлекать воспитуемых в использование историко -</w:t>
      </w:r>
      <w:r>
        <w:rPr>
          <w:rFonts w:eastAsia="Times New Roman" w:cs="Helvetica" w:ascii="Helvetica" w:hAnsi="Helvetica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культурных традиций.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.     Воспитывать интерес и уважение к культуре русского народа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     Предоставить учащимся возможность реализовать себя в различных видах деятельности,  ориентированных на общечеловеческие ценност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грамма рассчитана на учащихся  начального  звен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Срок реализации программы- 4 года  (1-4 класс)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Ожидаемые результаты: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активная жизненная позиция школьника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иобщение к нравственным, духовным ценностям современного мира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атриотическое и гражданское самосознание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уважительное отношение к старшим, проявление заботы к младшим;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соблюдение народных традиций, любовь к русскому фольклору и песням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толерантное отношение к окружающим;  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едставление о семье как  о высшей ценности гражданского обществ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 составлении плана воспитательной работы с классом планирую мероприятия в соответствии со следующими направлениями: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</w:rPr>
        <w:t>Направление I. «Моя семья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работы классного руководител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этом направлении является максимальное сближение интересов родителей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и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едагогов по формированию развитой личности. 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 xml:space="preserve">Задачи работы классного руководителя в направлении «Моя семья </w:t>
      </w:r>
      <w:r>
        <w:rPr>
          <w:rFonts w:eastAsia="Times New Roman" w:cs="Helvetica" w:ascii="Helvetica" w:hAnsi="Helvetica"/>
          <w:b/>
          <w:i/>
          <w:sz w:val="24"/>
          <w:szCs w:val="24"/>
          <w:u w:val="single"/>
        </w:rPr>
        <w:t>»:</w:t>
      </w:r>
      <w:r>
        <w:rPr>
          <w:rFonts w:eastAsia="Times New Roman" w:cs="Helvetica" w:ascii="Helvetica" w:hAnsi="Helvetica"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Организация и совместное проведение досуга детей и родителей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здание условий для благоприятного взаимодействия всех участников учебно-воспитательного процесса- педагогов, родителей, детей. </w:t>
        <w:br/>
        <w:t xml:space="preserve">-Обучение родителей умению быть родителем, владеть приемами воспитания и взаимодействия с людьми. 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 xml:space="preserve">Формы работы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 xml:space="preserve">с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 xml:space="preserve">классным коллективом в направлении « Моя семья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u w:val="single"/>
        </w:rPr>
        <w:t>»: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матические классные часы «История нашей семьи», «Военная летопись семьи», «Моя семья в воспоминаниях родных» и др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здники семьи, спортивные состязания с участием бабушек и дедушек, мам и пап. </w:t>
        <w:br/>
        <w:t xml:space="preserve">- Праздники, посвященные датам календаря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(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8 марта, 1 сентября, День учителя, день Победы и др.)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Походы выходного дня, экскурси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</w:rPr>
        <w:t xml:space="preserve">Направление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  <w:lang w:val="en-US"/>
        </w:rPr>
        <w:t>II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</w:rPr>
        <w:t>. «Моё Отечество».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Цель работы классного руководител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этом направлении является формирование у учащихся соответствующих знаний о праве, правовых нормах как регуляторах поведения человека в обществе и отношений между личностью и государством. 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адачи работы классного руководителя в направлении «Моё Отечество»</w:t>
      </w:r>
      <w:r>
        <w:rPr>
          <w:rFonts w:eastAsia="Times New Roman" w:cs="Helvetica" w:ascii="Helvetica" w:hAnsi="Helvetica"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Обучение решению задач, связанных с нормами права и проблемами морального саморазвития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у учащихся правовой культуры, свободного и ответственного самоопределения в сфере правовых отношений с обществом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гуманистического мировоззрения. 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Формы работы с классным коллективом в направлении «Моё Отечество»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матические классные часы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стречи с представителями правоохранительных органов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сещение воинских частей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Конкурсы, праздники по правовой тематике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</w:rPr>
        <w:t xml:space="preserve">Направление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  <w:lang w:val="en-US"/>
        </w:rPr>
        <w:t>III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</w:rPr>
        <w:t>. «Мой образ жизни»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Цель работы классного руководителя </w:t>
      </w:r>
      <w:r>
        <w:rPr>
          <w:rFonts w:eastAsia="Times New Roman" w:cs="Times New Roman" w:ascii="Times New Roman" w:hAnsi="Times New Roman"/>
          <w:sz w:val="24"/>
          <w:szCs w:val="24"/>
        </w:rPr>
        <w:t>в этом направлении является обучение учащихся пониманию смысла жизни, ценности своего существования и ценности существования других людей, передача учащимся знаний, умений и навыков социального общения людей (как позитивного, так и негативного) опыта поколений.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 xml:space="preserve">Задачи работы классного руководителя в направлении </w:t>
        <w:br/>
        <w:t>«Мой образ жизни»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Формировать у учащихся нравственную культуру миропонимания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ть у учащихся осознание необходимости нравственного опыта прошлого и будущего, и своей роли в нем.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Знакомить учащихся с традициями и обычаями общения различных поколений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ть у учащихся культуру общения в системе «учитель-ученик», «ученик-ученик», «взрослый-ребенок»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Создавать в детском коллективе одинаковые условия для общения всех учащихся класса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 xml:space="preserve">Формы работы с классным коллективом в направлении </w:t>
        <w:br/>
        <w:t>«Мой образ жизни»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ематические классные часы по нравственной тематике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ецкурсы по нравственной тематике. </w:t>
        <w:br/>
        <w:t>- Дискуссии по нравственной тематике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терактивные игры, тематические классные часы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Самопрезентация и самопредставление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здники, конкурсы, ролевые игры. 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Шефская помощь учащихся в доме ветеранов, участникам Великой Отечественной войны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е нравственного наследия мир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</w:rPr>
        <w:t>Направление I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  <w:lang w:val="en-US"/>
        </w:rPr>
        <w:t>V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</w:rPr>
        <w:t>. «Моё здоровье»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Цель работы классного руководителя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ование педагогических технологий и методических приемов для демонстрации значимости физического и психического здоровья человека. Воспитание понимания важности здоровья для будущего самоутверждения. 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Задачи работы классного руководителя в направлении «Моё здоровье»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ть у учащихся культуру сохранения и совершенствования собственного </w:t>
        <w:br/>
        <w:t xml:space="preserve">здоровья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накомить учащихся с опытом и традициями предыдущих поколений по сохранению </w:t>
        <w:br/>
        <w:t xml:space="preserve">физического и психического здоровья.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Формы работы с классным коллективом в направлении « Моё здоровь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»: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портивные конкурсы, соревнования внутри класса, спартакиады, олимпиады, </w:t>
        <w:br/>
        <w:t xml:space="preserve">-марафоны, турниры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стречи  с победителями спортивных соревнований, семейными династиями, активно занимающимися спортом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ходы выходного дня, дни здоровья, туристические походы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метные утренники, спортивные викторины, тематические классные часы по </w:t>
        <w:br/>
        <w:t xml:space="preserve">спортивной тематике, конкурсы газет, устные журналы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еседы и дискуссии по темам: «Спорт в моей жизни», «Великие спортсмены моей страны и мира», «История видов спорта», «Древние виды спорта» и др.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сихолого-педагогические консилиумы и тематические консультации по вопросам </w:t>
        <w:br/>
        <w:t xml:space="preserve">сохранения здоровья учащихся.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</w:rPr>
        <w:t xml:space="preserve">Направление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  <w:lang w:val="en-US"/>
        </w:rPr>
        <w:t>V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</w:rPr>
        <w:t>. « Моя учёба»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Цель работы классного руководител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этом направлении является оказание помощи ученикам в развити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ебе способности мыслить рационально, эффективно проявлять свои интеллектуальные умения в окружающей жизни и при этом действовать целесообразно. 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Задачи работы классного руководителя в направлении «Моя учёба»»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ить круг реальных учебных возможностей ученика и зону его ближайшего развития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здать условия для продвижения учащихся в интеллектуальном развитии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ть интеллектуальную культуру учащихся, развивать их кругозор и любознательность. </w:t>
        <w:br/>
        <w:t>-Сохранить любопытство и информационную ненасыщаемость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 xml:space="preserve">Формы работы с классным коллективом в направлении «Моя учеба»: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-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нутриклассные конкурсы по развитию внимания, памяти, читательских умений младших школьников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теллектуальные марафоны внутри класса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нтеллектуальные бои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школы интеллектуального развития.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</w:rPr>
        <w:t>Направление V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  <w:lang w:val="en-US"/>
        </w:rPr>
        <w:t>I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highlight w:val="lightGray"/>
          <w:u w:val="single"/>
        </w:rPr>
        <w:t>. « Мой досуг»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Цель работы классного руководител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 этом направлении является создание условий для проявления учащимися класса инициативы и самостоятельности, ответственности, искренности и открытости в реальных жизненных ситуациях. 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Задачи работы классного руководителя в направлении «Мой досуг»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Создание условий для раннего проявления учащимися класса своих индивидуальных способностей во внеурочной деятельности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Использование активных и нестандартных форм внеклассной деятельности учащихся, отвечающих их интересам и возможностям.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звитие способностей адекватно оценивать свои и чужие достижения, радоваться своим успехам и огорчаться за чужие неудачи. 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Формы работы с классным коллективом в направлении «Мой досуг»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зднование памятных дат в жизни учащихся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азднование памятных дат календаря; </w:t>
        <w:br/>
        <w:t xml:space="preserve">-посещение театров, музеев, выставок; </w:t>
        <w:br/>
        <w:t xml:space="preserve">-театрализованные представления.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естивали, презентации, дискотеки, танцевальные вечера.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лан-сетка по направлениям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  <w:t>Направление «Моя семья»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701"/>
        <w:gridCol w:w="1708"/>
        <w:gridCol w:w="1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еся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3-й год реализ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4-й год реализации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Примечания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( вносятся по мере необходимо-сти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ент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Я, ты, он, она- вместе-целая страна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материалов  к проекту «Моя родослов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совместно с родителями экскурсии «Улицы родного сел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ный час «Пойми меня правильно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Окт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Дорогие мои старики» ( ко Дню пожилого челове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следовате-льская работа «Моя родословн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ие в акции «Ветеран живет рядом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«За что уважают в семье и обществе?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Но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экскурсионной  поездки в кинотеат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«Кем работает моя мама?»( ко Дню мате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Самые дорогие для нас слова : мама, Родина, мир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Я песню милой маме пою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Декабрь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 означает моё имя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журнал «Загляните в семейный альб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Что означает моя фамилия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А у нас в семье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Новый год в моей семь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Семья- это семь «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журнал «Семейные ценност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кетирование «Главное в семье- это…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Феврал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рисунков «Кем служил мой папа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апа, мама, я- спортивная сем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исковая операция  «Как образовалась моя семь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ор экспонатов  для  школьного краеведческого музе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Март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готовка открыток для мам, бабушек , сестё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ик для мам «Мамин ден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с бабушками и мамами «Как трудно быть мамой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стный журнал «История одного ордена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медали)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Апрел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 с родителями похода по родным ме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экскурсион-ной  поезд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ые посиделки «Мы за чаем не скучаем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мейный вечер «Классный звездопад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ай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очное путешествие «Моя Семь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 с родителями похода по родным мес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 имя любви» ( Ко Дню  семьи, любви и верности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«Прощание с начальной школой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  <w:t>Направление «Моё Отечество»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701"/>
        <w:gridCol w:w="1708"/>
        <w:gridCol w:w="1552"/>
      </w:tblGrid>
      <w:tr>
        <w:trPr>
          <w:trHeight w:val="18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еся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3-й год реализ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4-й год реализации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Примечания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( вносятся по мере необходимо-сти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ент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 час «С чего начинается Роди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здник «Родина любимая моя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 любовью  к Росси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На родном кругу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Окт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«Люблю тебя, моё сел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очное путешествие «Чем богат наш кра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Быт и праздники моего народ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Фольклорный праздник «Милые сердцу места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Но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ик «Краски моей Род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Фольклор родного кра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Живем в мире и согласи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сочинений «Я –человек и гражданин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Декабр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–викторина «Знаю ли я свою стра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«Русские посидел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Символы Российского государств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Ими славен наш край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Янва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Города и сёла моей стра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азетное слово о жизни в мир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одился вРоссии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к юбилею А.П. Чехов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то значит быть счастливым в своей стране?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Феврал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ая программа «Служу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час «Чем живет планета Земл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ик «Юные герои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ко дню  памяти Героя –антифашиста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с воинами-земляками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И я буду солдатом!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Март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ик «Мы- земля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Весенние праздник  и обря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оспитание детей в семь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Кем и чем прославлено моё село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Апрел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Человек- хозяин прир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аздник русской берез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И вот он, дом, в котором мы живем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Природоохранные  традици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ай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ик «Давно закончилась вой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 с ветераном «О чем рассказал орден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Поговорим о земляках!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викторина»Сохраним нашу Землю голубой и зеленой!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  <w:t>Направление «Мой образ жизни»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701"/>
        <w:gridCol w:w="1708"/>
        <w:gridCol w:w="155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еся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3-й год реализ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4-й год реализации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Примечания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( вносятся по мере необходимо-сти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ент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ы  теперь не просто дети, мы теперь ученики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Чтение - вот лучшее уч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Дружба крепка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Встречают по одежке, провожают по уму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Окт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Правила поведения в школ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викторина «Мои четвероногие друзь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авила поведения в транспорт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Беседа «Мир моих увлечений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Но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Что такое хорошо и что такое плох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Ярмарка талан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шествие в страну «Именинни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Поговорим о наших мамах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Декабр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«Откуда берутся грязнули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Спешите делать добр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цертное представление «Я и мои таланты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ас доверительного разговора «Моё «хочу» и «надо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Янва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Ежели вы вежливы…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ыкальная гостиная «Времена г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углый стол «Поговорим мо вежливост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благотворительности «Кому нужна моя помощь?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Феврал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Слово огорчает, веселит, утеша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Делу- время, потехе -час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Считаете ли вы себя культурным человеком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журнал «Мы в ответе за тех, кого приручил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Март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верительная беседа- «Друг- это..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«Мамочка, милая ма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курс «Коса-девичья крас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все работы хороши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Апрел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евая игра «Разговор о чест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логичес-кая беседа «Человек- хозяин прир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Праздник –проказник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викторина «Мы- девочки, мы- мальчики!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ай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путешествие «На волшебном поезд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ик «Праздник цве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знаватель-ная программа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Скуку, лень из жизни вон»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Благодарность- это…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  <w:t>Направление «Моё здоровье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701"/>
        <w:gridCol w:w="1708"/>
        <w:gridCol w:w="16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еся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3-й год реализ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4-й год реализа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Примечания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( вносятся по мере необходимо-сти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ент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пох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пох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поход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поход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Окт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 на свежем воздухе «Веселые стар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Режим д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Здоровье сгубишь- новое не купишь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Беседа «Азбука безопасного поведения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Но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ренник «Откуда берутся грязнули?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История возникнове-ния  Правил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Тормозной путь автомобил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Привычки, которые мешают нам жить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Декабр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орога и её главные составные ч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«В гостях у Мойдоды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Огонь- друг и враг человека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викторина «Почему важно не забывать о гигиене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Янва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имние игр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Дорожные знаки и их ви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Меры безопасного поведения покрытых льдом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Сигналы светофора с  дополнительными секциями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Феврал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Знакомство с дорожными знак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ы-состязания «Богатырская сила наш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Жизнь прожить- не море перейт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А ну-ка, мальчики!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Март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–путешествие с Карлсоном «Наше пита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Сигналы, подаваемые водителе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Что такое перекрёсток?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треча с медсестрой «Генномодифицированные продукты и их влияние на организм человека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Апрел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Мы-пассажиры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журнал «Я здоровье берегу, сам себе я помогу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селый урок  здоровь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викторина «Олимпийские игры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ай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Наши верные друзья. Светофор и его сигнал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равила перехода улиц и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ортивный праздник «Народные игры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седа «Причины несчастных случае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highlight w:val="lightGray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highlight w:val="lightGray"/>
          <w:u w:val="single"/>
        </w:rPr>
        <w:t>Направление «Моя  учеба»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  <w:gridCol w:w="1701"/>
        <w:gridCol w:w="1708"/>
        <w:gridCol w:w="16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есяц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1-й год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2-й год ре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3-й год реализаци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4-й год реализации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Примечания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( вносятся по мере необходимо-сти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Сент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Мы  теперь не просто дети, мы теперь ученики!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утешествие по рекам, странам, город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Что нам стоит дом построить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викторина «Русская печь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Окт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утешествие в библиотечную стран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В песне душа наро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Литературная гостиная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Конкурс веселых математиков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Нояб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исследование «Во саду ли, в огород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классное занятие «Как хорошо уметь счита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-исследование «Больше-меньше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а «Слабое звено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Декабрь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здник поэз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гровая программа «Огон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Н по русскому языку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й ринг «Смеять-ся , право, не грешно над тем, кажется смешно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Январ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Час загадок и отгад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журнал «И вот сама идет волшебница-зим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 «Встреча с прекрасным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Н «Волшебный мир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Феврал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Животные родн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евая игра «Мистер ИКС- званый го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утешествие по стране Геометри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ый праздник «А как у Вас говорят?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Март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но-тематический праздник «5+5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Путешест-вие по сказка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. час «В гостях у дедушки Корне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лимпиады по предметам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Апрель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неклассное занятие «На лесной поляне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Желтый, красный, зеленый»- игра-путешеств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ный журнал «У лукоморья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ВН по русскому языку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Май 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-презентация  «В гостях у русских умельце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скурсия «Ищем кла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Вечер веселых вопросов и ответов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Литературное лото«Что за прелесть эти сказки!»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лассное ученическое  самоуправление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Самоуправление в классном коллектив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это действие детей, осуществляемые как самостоятельно, так и совместно со взрослыми членами классного общества ( классный руководитель, родительский комитет ) по планированию, организации и анализу жизнедеятельности в классе, направленной на создание благоприятных условий для развития духовно богатой личности каждого учащегося, для оптимального общения друг с другом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та классного самоуправления  распределена  по следующим направлениям: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     Патриотическое</w:t>
      </w:r>
      <w:r>
        <w:rPr>
          <w:rFonts w:eastAsia="Times New Roman" w:cs="Times New Roman" w:ascii="Times New Roman" w:hAnsi="Times New Roman"/>
          <w:sz w:val="24"/>
          <w:szCs w:val="24"/>
        </w:rPr>
        <w:t>. Направлено  на формирование  у учащихся гражданских качеств личности, отношения к патриотизму как к высокой нравственной категори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ункции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ланирует вместе с классным руководителем проведение мероприятий на патриотическую тему,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нимается подготовкой и непосредственным проведением данных мероприятий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рганизует акции посильной трудовой помощи ветеранам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месте с учителями-предметниками организует экскурсии по достопримечательным местам родного края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готовит и проводит политинформаци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Образовательное</w:t>
      </w:r>
      <w:r>
        <w:rPr>
          <w:rFonts w:eastAsia="Times New Roman" w:cs="Times New Roman" w:ascii="Times New Roman" w:hAnsi="Times New Roman"/>
          <w:sz w:val="24"/>
          <w:szCs w:val="24"/>
        </w:rPr>
        <w:t>. Направлено  на  развитие познавательных интересов учащихся, творческого подхода и активной позиции в образовательном процессе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ункции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рганизует и планирует совместно с классным руководителем и школьным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министерством познавательные дела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могает педагогам в подготовке и проведении олимпиад, интеллектуальных    марафонов, предметных недель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едет учет и разрабатывает систему поощрений лучших учащихся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едет контроль за успеваемостью (заполнение дневников, экрана успеваемости)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едет учет пропусков уроков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разует помощь в учебе нуждающимся учащимся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вместно с классным руководителем проводить на классных часах пятиминутки    «Мир вокруг нас»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могает станице образовательной в оформлении альбома «Мир вокруг нас»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Оздоровительно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правлено на формирование у учащихся здорового образа жизни, приобщения к спорту и физкультуре, развития уважения к себе, своему здоровью, здоровью окружающих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ункции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ланирует, организует и проводит классные спортивные мероприятия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омогает в подготовке и проведении школьных спортивных соревнований,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праздников, Дней здоровья; отвечает за комплектование команд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едет учет и пропаганду спортивных достижений учащихся класса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ыпускает стенгазету «Наши достижения»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заботится о проведении физкультминуток на уроках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вместно с классным руководителем проводит беседы и классные часы о пропаганде здорового образа жизни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едет учет и разрабатывает систему поощрений учащихся, активно участвующих в спортивной жизни класса и школы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Культурное.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о на приобщение учащихся к эстетическому восприятию окружающего мира, к общечеловеческим культурным и нравственным ценностям; для координации действий при проведении классных и школьных мероприятий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ункци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ланирует, организует и проводит классные досуговые мероприятия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едет подготовительную работу и отвечает за участие класса в школьных мероприятиях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едоставляет информацию о проводимых в слободе выставках, концертах, организует посещение музеев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рганизует поздравления учащихся с днем рождения, с призовыми местами на конкурсах, соревнованиях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роводит совместно с классным руководителем классные часы о культуре общения (поведения, внешнего вида, речи, быта и т. д.)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могает классному руководителю в проведении бесед, диспутов по нравственным вопросам и вопросам этика и гуманизма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организует акции гуманитарной помощи малообеспеченным семьям.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Правоохранительное. 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о на формирование сознательной дисциплины учащихся и их правовой культуры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ункции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ледит за соблюдением Устава школы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носит предложения по внесению изменений и дополнений в Устав школы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участвует в разрешении коллективных споров среди учащихся класса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вечает за дежурство по школе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ледит за соблюдением правил поведения учащихся на уроках, переменах, во время проведения классных и школьных мероприятий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овместно с классным руководителем проводит классные часы и беседы по правовым вопросам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Печатное.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правлено на  обеспечение гласности в жизни класса, сообщения информации о проводимых мероприятиях и участия в них учащихся класса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ункци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ыпускает газеты к праздникам, различные плакаты, боевые листки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готовит фотогазету об увлечениях, спортивных достижениях учащихся класса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твечает за оформление газет к предметным олимпиадам;</w:t>
        <w:br/>
        <w:t>- оформляет класс, школу к различным праздникам, мероприятиям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ведет фотоальбом «Наш класс»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беспечивает наличие на мероприятиях фотоаппарата и отвечает за печатание фотографий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предоставляет возможность каждому учащемуся из класса высказывать свою точку зрения по различным вопросам.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став  класс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 Мы и наша Родина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любим нашу Родину и сделаем ее красивой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уважаем традиции своей страны и бережно относимся к истори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 заботимся о природе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соблюдаем чистоту и порядок там, где находимся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заботимся о своем здоровье и здоровье окружающих нас людей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2. Мы и школа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ш класс – структурное поздравление школы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активные участники всех общественных дел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ш адрес: кабинет № 105, самый красивый и уютный кабинет в школе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ш девиз: относись к другим так, как хотел бы, чтобы отнеслись к тебе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3. Только мы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Цель: воспитать в себе человека, чтобы созидать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ерспектива:  жить так, чтобы тебя уважал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Правила нашей жизни: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- самые дружные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работаем над собой, развиваем свои творческие способност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трудимся, чтобы стало лучше вокруг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 Мы и наш классный руководитель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шим классным руководителем может быть не каждый учитель, а лишь тот, который нас хорошо знает, любит, понимает и верит в нас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. Мы и наши родител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ители – наши помощники и друзья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всегда вместе: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в школе – они переживают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дома – они контролируют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ы трудимся – они помогают советом и делом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Мы отдыхаем – они отдыхают и веселятся вместе с нам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льзя огорчать своих родителей!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6 . Мы и наши учителя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важаем всех учителей школы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тараемся, чтоб учителям было интересно с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ми работать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7. Мы и наши младшие товарищ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икогда не обидим наших младших друзей!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можем и защитим!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 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лассная газета как средство развития детского самоуправления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чень эффективным помощником в моей работе стала классная газета,  в которой отражается жизнь ребенка, проявляются его таланты, развиваются умения сотрудничества и творчества. Работа в газете способствует привитию любви  к интеллектуальному труду, формирует возможность профессионального самоопределения , активизирует творческую  деятельность детей, создаёт ситуацию успешности. Более того, выпуск классной газеты- это то дело, вокруг которого складывается настоящее ученическое самоуправление.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убрики для нашей газеты: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♦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учебный марафон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 здесь рассказывается об учебе ребят, даются советы по учебным вопросам, ведутся репортажи, даётся информация из библиотеки, информация о проверке состояния дневников);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♦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отдыхай-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 как мы проводим внеклассные мероприятия, участвуем в спортивных соревнованиях, организуем разные интеллектуальные конкурсы в газете, придумываем кроссворды с призами);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♦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наш взгля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делимся мнениями, высказываем свои мысли по разным вопросам);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♦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копилка добрых сл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 поздравляем с победами в соревнованиях  и в конкурсах, отмечаем именинников;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♦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семь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лонка для родителей)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  <w:t>Чем же может помочь классная газета классному руководителю?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та с родителями учеников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Газета- это своеобразный отчет о работе с классом. В ней рассказывается о мероприятиях в классе.   На фотографиях в газете родители видят участие их детей в жизни класс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В газете может даваться  информация  об особенностях  детей  этого возраста. Информация для родителей по разным вопросам, которые их интересуют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В газете можно поместить анкеты для родителей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Можно предложить родителям написать заметку для газеты  или пожелание детям.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витие самоуправления в классе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Ребята сами выбирают редактора и секретаря газеты. Ребята оценивают свою индивидуальную и групповую деятельность, дают интервью. Кстати, через газету я анализирую и «удовлетворенность» учащихся классным мероприятием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Ребята пишут в газете статьи о мероприятиях, которые организовали и провели  самостоятельно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Делятся мнениями  о проведённых классных делах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звитие творчеств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Самостоятельная подготовка заметок в газету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Оформление номеров газеты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Проведение в газете творческих конкурсов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ведение информации до сведения учеников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Планирование работы на четверть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Поздравления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Объявления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бота   с  родителями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новная задача классного руководителя (общая с задачами родителей) — создать условия для свободного развития физических и духовных сил учеников, руководствуясь интересами детей и их возрастными потребностями, защитить от всех неблагоприятных факторов, мешающих этому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Важнейшая  направленность  деятельности классного руководите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— это семья, в которой растет, формируется, воспитывается ученик. Классный руководитель должен помнить, что, воспитывая ученика, он влияет, в первую очередь, на воспитательный потенциал семьи. Объектом профессионального внимания выступает не сама семья и не родители ребенка, а семейное воспитание. Именно в этих рамках рассматривается его взаимодействие с родителями. Педагогу необходимо знать, какова сфера материального бытия ребенка, каков образ его жизни, каковы традиции и обычаи семьи. Здесь необходимо следующее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изучение семейной атмосферы, окружающей ученика, его взаимоотношений с членами семьи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сихолого-педагогическое просвещение родителей через систему родительских собраний, консультаций, бесед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организация и совместное проведение свободного времени детей и родителей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защита интересов и прав ребенка в так называемых трудных семьях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сновные   направления   классного руководителя  и  родителей 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Общение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это воздействие, обусловливающее самое максимальное развитие личности ребенка, это этическое воздействие на признанные ценности Человека. Успеху работы классного руководителя   совместно  с  родителями   способствуют три личностных образования: интерес к жизни, интерес к человеку, интерес к культуре. Решение проблемы общения приводит детей к пониманию общечеловеческих ценностей, когда они становятся нормой для учащихся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сшая ценность</w:t>
      </w:r>
      <w:r>
        <w:rPr>
          <w:rFonts w:eastAsia="Times New Roman" w:cs="Times New Roman" w:ascii="Times New Roman" w:hAnsi="Times New Roman"/>
          <w:sz w:val="24"/>
          <w:szCs w:val="24"/>
        </w:rPr>
        <w:t>- человеческая жизнь. Никто не имеет права посягать на нее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Интерес к жизни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 xml:space="preserve"> -</w:t>
      </w:r>
      <w:r>
        <w:rPr>
          <w:rFonts w:eastAsia="Times New Roman" w:cs="Times New Roman" w:ascii="Times New Roman" w:hAnsi="Times New Roman"/>
          <w:sz w:val="24"/>
          <w:szCs w:val="24"/>
        </w:rPr>
        <w:t>это непременное условие работы с детьми, условие эффективности воспитания. Воспитание с этих позиций направлено на формирование способности быть счастливым, в основе которой - принятие жизни как дара природы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Понимание и восприятие человека как личности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меющей право на понимание, способной самосовершенствоваться, обладающей индивидуальными ценностями (семья, близкие люди, увлечения)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Культурные ценности мира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х значение в развитии и становлении человека, формирование понимания их необходимости и важности в жизн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Познавательная сфера жизни ребенка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решения этой проблемы нужно обратить внимание на: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выработку совместно с семьей единой тактики в развитии учебных умений ученика, его познавательной активности, его будущего профессионального определения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осуществление мероприятий   совместно  с   родителями, расширяющих кругозор и познавательные интересы ученика, стимулирующих любознательность, исследовательское мышление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проведение психолого-педагогических консилиумов, разрабатывающих программы коррекции общеучебных умений отдельных учащихся и всего класса    на  родительских  собраниях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организацию классных часов   совместно  с  родителями по совершенствованию у учащихся учебных умений и возможностей, саморазвитию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Таким образом, классным руководителем реализуется функция родительского просвещения (сведения о воспитательной концепции школы, педагогической позиции классного руководителя, о методике воспитания, о целях и задачах личностного развития школьников на данный период, о ходе духовного развития ребенка, об особенностях школьной деятельности ученика, о взаимоотношениях в группе, о выявленных способностях и текущих успехах » т. п.) и корректировка семейного воспитания — именно той стороны, которая имеет отношение к ребенку, жизни и деятельности ребенка, обеспечивающие и коррекцию личности родителей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рмы взаимодействия классного руководителя  с родителями учащихся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>В практической работе с родителями учащихся классный руководитель использует коллективные и индивидуальные формы взаимодействия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Формы    работы  с  родителями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родительские собрания;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 индивидуальные консультации 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 посещение на  дому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тематические консультации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родительские чтения;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 проведение совместных праздников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- общешкольные родительские собрания 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мерная тематика      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ведения  классных    родительских  собраний в  начальных классах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       класс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«Первый раз- в первый класс». Трудности адаптации 1- классников к школе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Детские страх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Телевизор в жизни семьи и 1- классник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Мотивы учения младших школьников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Режим дня школьник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Игра и игрушка в жизни младшего школьника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7. Эмоциональные состояния взрослого и ребенка. Что стоит за этим?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Перелистывая страницы учебного года…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       класс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Снова вместе! Первые уроки школьной отметк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Причины и последствия детской агресси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Поощрения и наказания детей в семье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Праздники и будни нашей жизн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Роль книги  в развитии интеллектуальных умений ребенк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О разумной родительской любви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Как вырастить ребенка нравственным?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3       класс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Семейные традиции и способность ребенка трудиться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Как преодолеть застенчивость и неуверенность ребенка в себе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Мой ребенок становится трудным…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Эстетическое воспитание в семье- школа высококультурного человека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Домашняя школа интеллектуального развития. Значение воображения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Что нужно знать родителям о физиологии младшего школьника?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Мужчины нашего дом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 Поощрение и наказание как методы воспитания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       класс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Роль семьи и школы в формировании интереса к учению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Значение памяти в интеллектуальном развитии школьник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О родных и близких с любовью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Как научить своего  ребенка жить в мире людей?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Как уберечь ребенка о насилия?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Нужно ли воспитывать  у ребенка патриотизм?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 Школе мы  не говорим: «Прощай!», мы говорим : «До  новой встречи!»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бота с детьми «группы риска»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обого внимания требуют к себе учащиеся, которых называют трудными. Ни один ребенок, который приходит в школу, не хочет быть в их числе. Трудными дети становятся, в первую очередь, в результате семейного воспитания. Плохие, враждебные взаимоотношения в семьях, разводы родителей, манипулирование детьми,  перебрасывание ребенка из одной семейной ситуации в другую- все это приводит к тому, что ребенок становится трудным. </w:t>
        <w:br/>
        <w:t xml:space="preserve">При поиске причин появления трудностей в поведении ребенка я пытаюсь найти ответы на такие вопросы: </w:t>
        <w:br/>
        <w:t xml:space="preserve">-  Какие особенности характера ребенка влияют на неадекватность его поведения? </w:t>
        <w:br/>
        <w:t xml:space="preserve">- Какие неблагоприятные внешние условия влияют на неадекватность поведения ученика? </w:t>
        <w:br/>
      </w:r>
      <w:r>
        <w:rPr>
          <w:rFonts w:eastAsia="Times New Roman" w:cs="Helvetica" w:ascii="Helvetica" w:hAnsi="Helvetica"/>
          <w:bCs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кие неблагоприятные обстоятельства ребенок может преодолеть </w:t>
        <w:br/>
        <w:t xml:space="preserve">самостоятельно? </w:t>
        <w:br/>
      </w:r>
      <w:r>
        <w:rPr>
          <w:rFonts w:eastAsia="Times New Roman" w:cs="Helvetica" w:ascii="Helvetica" w:hAnsi="Helvetica"/>
          <w:bCs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кие неблагоприятные обстоятельства ребенок может преодолеть с помощью родителей? </w:t>
        <w:br/>
      </w:r>
      <w:r>
        <w:rPr>
          <w:rFonts w:eastAsia="Times New Roman" w:cs="Helvetica" w:ascii="Helvetica" w:hAnsi="Helvetica"/>
          <w:bCs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акую помощь может оказать общественность? </w:t>
        <w:br/>
        <w:t xml:space="preserve">-  Какие педагогические ошибки недопустимы в воспитании ребенка? </w:t>
        <w:br/>
        <w:t xml:space="preserve">-  Как исправить ошибки, которые уже допущены мной и семьей?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ля ответов на эти вопросы использую следующие формы работы с детьми «группы риска»: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сещение семей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ндивидуальные беседы  с детьми и родителями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едагогическая диагностика ( тестирование, анкетирование, наблюдение)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влечение к беседам социального педагога,  участкового инспектора, администрацию школы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работа школьного  Совета  профилактики правонарушений;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Times New Roman" w:ascii="Times New Roman" w:hAnsi="Times New Roman"/>
          <w:sz w:val="24"/>
          <w:szCs w:val="24"/>
        </w:rPr>
        <w:t> 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ривлечение  учащихся к посещению объединений дополнительного образования.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lightGray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lightGray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Тест «Незаконченный тезис»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( методика «Свободный выбор»)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Цель:     определить степень позитивного или негативного отношения к жизн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Ход проведения: </w:t>
      </w:r>
      <w:r>
        <w:rPr>
          <w:rFonts w:eastAsia="Times New Roman" w:cs="Times New Roman" w:ascii="Times New Roman" w:hAnsi="Times New Roman"/>
          <w:sz w:val="24"/>
          <w:szCs w:val="24"/>
        </w:rPr>
        <w:t>учащиеся  дописывают предлож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в течение 1-2 минут. По ним определяется позитивное или негативное отношение к миру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      Я иду утром в школу………………………………………………………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      Хорошая жизнь- это……………………………………………………..…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      Быть человеком- значит……………………………………………………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      Самое главное в жизни…………………………………………………….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      Нельзя прожить жизнь………………………………………………………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      Чтобы иметь друзей, надо………………………………………………….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      В хорошей школе……………………………………………………………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      Когда есть свободное время, я………………………………………………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      Музыка нужна, так как………………………………………………………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  Я не согласен с тем, что говорят, будто я……………………………………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                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ценка системы работы классного руководителя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е инновационного метода оценивания уровня обучения и воспитания , компетентностного подхода к этому процессу в течение уже 3 лет  практикую введение портфолио ученика начальной школы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ртфоли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это способ  фиксирования, накопления и оценивания педагогами, родителями и самим учеником результатов его духовно-нравственного развития.  Портфолио- нечто большее, чем папка школьных и семейных работ, отчетов о выполнении каких-либо дел.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 я вот как определяю основные цели и задачи ведения портфолио в начальных классах: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здание ситуации успеха для каждого ученика, повышение самооценки и </w:t>
        <w:br/>
        <w:t xml:space="preserve">уверенности в собственных возможностях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аксимальное раскрытие индивидуальных способностей каждого ребенка, развитие познавательных интересов учащихся и формирование готовности к </w:t>
        <w:br/>
        <w:t xml:space="preserve">самостоятельному познанию, </w:t>
        <w:br/>
        <w:t xml:space="preserve">● формирование положительных моральных и нравственных качеств личности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иобретение навыков  рефлексии, формирование умения анализировать </w:t>
        <w:br/>
        <w:t xml:space="preserve">собственные интересы, склонности, потребности и соотносить их с имеющимися  возможностями («я реальный», «я идеальный»; </w:t>
        <w:br/>
      </w:r>
      <w:r>
        <w:rPr>
          <w:rFonts w:eastAsia="Times New Roman" w:cs="Helvetica" w:ascii="Helvetica" w:hAnsi="Helvetica"/>
          <w:sz w:val="24"/>
          <w:szCs w:val="24"/>
        </w:rPr>
        <w:t xml:space="preserve">●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ормирование жизненных идеалов, стимулирование стремления к </w:t>
        <w:br/>
        <w:t xml:space="preserve">самосовершенствованию. </w:t>
        <w:br/>
        <w:t xml:space="preserve">Для решения этих задач необходимо сместить акцент, сделав основной упор в начальной школе  не на портфолио документов, а на портфолио творческих работ. Другими словами, раздел  «Творческие работы» должен стать основным и главным, раздел «Официальные документы»  должен отойти на второй план и использоваться только в качестве приложения! </w:t>
        <w:br/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Девизом работы с портфолио ученика начальной школы должна стать фраза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Каждодневный творческий процесс ученика должен быть зафиксирован»</w:t>
      </w:r>
      <w:r>
        <w:rPr>
          <w:rFonts w:eastAsia="Times New Roman" w:cs="Helvetica" w:ascii="Helvetica" w:hAnsi="Helvetica"/>
          <w:b/>
          <w:sz w:val="24"/>
          <w:szCs w:val="24"/>
        </w:rPr>
        <w:t>.</w:t>
      </w:r>
      <w:r>
        <w:rPr>
          <w:rFonts w:eastAsia="Times New Roman" w:cs="Helvetica" w:ascii="Helvetica" w:hAnsi="Helvetica"/>
          <w:sz w:val="24"/>
          <w:szCs w:val="24"/>
        </w:rPr>
        <w:t xml:space="preserve"> 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езусловная ценность портфолио заключается в том, что он способствует повышению самооценки ученика, максимальному раскрытию индивидуальных возможностей каждого ребенка, развитию мотивации дальнейшего творческого роста. Поэтому крайне важно усвоить для себя и пояснить ребенку, что составление портфолио </w:t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это не гонка за дипломами и всевозможными грамотами! Важен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сам процесс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участия в учебной деятельности или творческой работе, а не его результат. </w:t>
        <w:br/>
        <w:t xml:space="preserve">Жестких требований портфолио (государственного образца) на данный момент не существует. И это радует! Ведь работа над портфолио </w:t>
      </w:r>
      <w:r>
        <w:rPr>
          <w:rFonts w:eastAsia="Times New Roman" w:cs="Helvetica" w:ascii="Helvetica" w:hAnsi="Helvetica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хорошая возможность проявить себя, подойти  творчески к этой задаче, придумать что-то свое, оригинальное. Как правило, администрация школы дает советы, рекомендации по оформлению. </w:t>
        <w:br/>
        <w:t>Единственное, чего стоит опасаться, так это того, чтобы портфолио ученика начальной школы не назывался «Портфель моих достижений» («Мои достижения» и т.п.) и чтобы не выводился на передний план раздел, документально подтверждающий эти достижения (всевозможные грамоты и сертификаты)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ы вместе с родителями выработали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такой  вариант составления портфолио для ученика начальной школы  </w:t>
        <w:br/>
        <w:br/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итульный лист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Содержит основную информацию (фамилия, имя и отчество; учебное заведение, класс), контактную информацию и фото ученика. </w:t>
        <w:br/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Считаю важным дать ребенку самому выбрать фотографию для титульного листа. Не стоит давить на него и склонять к выбору строгого портрета. Дайте ему возможность показать себя таким, каким он себя представляет и хочет представиться другим. </w:t>
        <w:br/>
      </w:r>
      <w:r>
        <w:rPr>
          <w:rFonts w:eastAsia="Times New Roman" w:cs="Times New Roman" w:ascii="Times New Roman" w:hAnsi="Times New Roman"/>
          <w:b/>
          <w:iCs/>
          <w:sz w:val="24"/>
          <w:szCs w:val="24"/>
          <w:u w:val="single"/>
        </w:rPr>
        <w:t>Раздел «Мой мир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десь можно поместить любую информацию, которая интересна и важна для ребенка. </w:t>
        <w:br/>
        <w:t xml:space="preserve">Возможные заголовки листов: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-  «Мое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имя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информация о том, что означает имя, можно написать о знаменитых людях, носивших и носящих это имя. Если у ребенка редкая или интересная фамилия, можно найти информацию о том, что она означает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- «Моя семья»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десь можно рассказать о каждом члене семьи или составить небольшой рассказ о своей семье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- «Мое село»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рассказ о родном городе (селе, деревне), о его интересных местах. Здесь же можно разместить нарисованную вместе с ребенком схему маршрута от дома до школы Важно, чтобы на ней были отмечены опасные места (пересечения дорог, светофоры)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- «Мои друзья»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фотографии друзей, информация об их интересах, увлечениях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- «Мои увлечения»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небольшой рассказ о том, чем увлекается ребенок. Здесь же можно написать о занятиях в спортивной секции, учебе в музыкальной школе или других учебных заведениях дополнительного образования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- «Моя  </w:t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>школа»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рассказ о школе и о педагогах. 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- «Мои любимые школьные предметы»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большие заметки о любимых школьных предметах, построенные по принципу «мне нравится..., потому что...». Также неплох вариант с названием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«Школьные предметы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При этом ребенок может высказаться о каждом предмете, найдя в нём что-то важное и нужное для себя.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Раздел «Моя учеба»</w:t>
      </w:r>
      <w:r>
        <w:rPr>
          <w:rFonts w:eastAsia="Times New Roman" w:cs="Times New Roman" w:ascii="Times New Roman" w:hAnsi="Times New Roman"/>
          <w:sz w:val="24"/>
          <w:szCs w:val="24"/>
        </w:rPr>
        <w:br/>
        <w:t>В этом разделе заголовки листов посвящены конкретному школьному предмету. Ученик наполняет этот раздел удачно написанными контрольными работами, интересными проектами, отзывами о прочитанных книгах, графиками роста скорости чтения, творческими работами.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Раздел «Моя общественная работа»</w:t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Все мероприятия, которые проводятся вне рамок учебной деятельности можно отнести к общественной работе (поручениям). Может быть, ребенок играл роль в школьном спектакле, или читал стихи на торжественной линейке, или оформил стенгазету   к празднику или выступал на утреннике... Вариантов очень много. Оформлять этот раздел желательно с использованием фотографий и кратких сообщений на тему.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Раздел «Мое  творчество»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В этот раздел ребенок помещает свои творческие работы: рисунки,  сказки, стихи. Если выполнена объемная работа (поделка), нужно поместить ее фотографию. Родителям необходимо предоставить полную свободу ребенку при наполнении этого раздела! </w:t>
        <w:br/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Важно!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Есл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абота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принимала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участие в выставке или участвовала в конкурсе, также необходимо дать информацию об этом мероприятии: название, когда, где и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кем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проводилось.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Раздел «Мои увлечения».</w:t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В начальной школе дети принимают активное участие в экскурсионно-познавательных программах, ходят в театр, на выставки, посещают музеи. Необходимо в завершение экскурсии или похода предложить ребенку творческое домашнее задание, выполняя которое, он не только вспомнит содержание экскурсии, но и получит возможность выразить свои впечатления. 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Раздел «Мои достижения»</w:t>
      </w: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Здесь размещаются грамоты, сертификаты, диплом, благодарственные письма, а также итоговые аттестационные ведомости. Причем в начальной школе не  разделяю по важности успехи в учебе (похвальный лист) и успехи, например, в спорте (диплом). Лучше выбрать расположение не в порядке значимости, а, например, в хронологическом порядке. 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Заключительный раздел «Отзывы и предложения»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портфолио ученика начальной школы этот раздел включают не часто. А жаль! Ничто так не повышает самооценку ребенка, как положительная оценка педагогом его стараний.  Например: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«Принял активное участие в подготовке к внеклассному мероприятию «Цена Победы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Или: «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Выучил и великолепно рассказал стихотворение»,  «Самостоятельно подготовил стенгазету, при этом привлек к оформлению своих товарищей.» </w:t>
      </w:r>
    </w:p>
    <w:p>
      <w:pPr>
        <w:pStyle w:val="Normal"/>
        <w:widowControl/>
        <w:autoSpaceDE w:val="true"/>
        <w:spacing w:before="280" w:after="280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Важно помнить! </w:t>
      </w:r>
      <w:r>
        <w:rPr>
          <w:rFonts w:eastAsia="Times New Roman" w:cs="Times New Roman" w:ascii="Times New Roman" w:hAnsi="Times New Roman"/>
          <w:sz w:val="24"/>
          <w:szCs w:val="24"/>
        </w:rPr>
        <w:t>В первом классе, когда ребенок только начинает работать над составлением портфолио, без помощи родителей ему не обойтись. Но по мере того, как он взрослеет, эту помощь надо сводить к минимуму.  Советую родителям, чтобы они старались  с самого начала построить работу ребенка таким образом, чтобы он сам прикладывал определенные усилия к формированию портфолио. В процессе работы неизбежно происходит процесс осмысления своих достижений, формирование личного отношения к полученным результатам и осознание своих возможностей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</w:rPr>
        <w:t>Список используемой литературы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Воспитательная система класса: теория и практика \Под ред. Е.Н. Степанова. М., 2005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Воспитание школьников \ научно-методический журнал №2. М.,2007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Воспитание школьников \ научно-методический журнал №4. М.,2007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Воспитание школьников \ научно-методический журнал №8. М.,2007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Классный руководитель \ научно-методический журнал №7. М.,2007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Классный руководитель \ научно-методический журнал №3. М.,2007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Классный руководитель \ научно-методический журнал №8. М.,2007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8.Классный руководитель \ научно-методический журнал №4. М.,2007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9.Классный руководитель \ научно-методический журнал №2. М.,2008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Классный руководитель \ научно-методический журнал №1. М.,2006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.Классный руководитель \ научно-методический журнал №7. М.,2006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Классный руководитель \ научно-методический журнал №4. М.,2008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3.Кулагина И.Ю., Колюцкий В.Н. Возрастная психология: полный жизненный цикл развития человека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4.Отечество: гражданское и патриотическое воспитание \ Т.М.Кумицкая, О.Е.Жиренко.-М.:ВАКО,2009.</w:t>
      </w:r>
    </w:p>
    <w:p>
      <w:pPr>
        <w:pStyle w:val="Normal"/>
        <w:widowControl/>
        <w:autoSpaceDE w:val="true"/>
        <w:spacing w:before="280" w:after="280"/>
        <w:rPr>
          <w:rFonts w:ascii="Times New Roman" w:hAnsi="Times New Roman" w:eastAsia="Times New Roman" w:cs="Times New Roman"/>
          <w:sz w:val="24"/>
          <w:szCs w:val="24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u w:val="single"/>
          </w:rPr>
          <w:t>назад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ill Sans Ultra Bold">
    <w:charset w:val="00"/>
    <w:family w:val="swiss"/>
    <w:pitch w:val="variable"/>
  </w:font>
  <w:font w:name="Cambria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style1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</w:rPr>
  </w:style>
  <w:style w:type="paragraph" w:styleId="Style31">
    <w:name w:val="style3"/>
    <w:basedOn w:val="Normal"/>
    <w:qFormat/>
    <w:pPr>
      <w:widowControl/>
      <w:autoSpaceDE w:val="true"/>
      <w:spacing w:before="280" w:after="280"/>
      <w:ind w:left="-526" w:hanging="0"/>
    </w:pPr>
    <w:rPr>
      <w:rFonts w:ascii="Times New Roman" w:hAnsi="Times New Roman" w:eastAsia="Times New Roman" w:cs="Times New Roman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0">
    <w:name w:val="a0"/>
    <w:basedOn w:val="Normal"/>
    <w:qFormat/>
    <w:pPr>
      <w:widowControl/>
      <w:autoSpaceDE w:val="true"/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loschinckaij.narod.ru/vospitat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3:32:00Z</dcterms:created>
  <dc:creator>Пользователь</dc:creator>
  <dc:description/>
  <cp:keywords/>
  <dc:language>en-US</dc:language>
  <cp:lastModifiedBy>Nina</cp:lastModifiedBy>
  <dcterms:modified xsi:type="dcterms:W3CDTF">2016-09-11T04:47:00Z</dcterms:modified>
  <cp:revision>7</cp:revision>
  <dc:subject/>
  <dc:title/>
</cp:coreProperties>
</file>