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/>
        <w:t>Литературно-музыкальная композиция.</w:t>
      </w:r>
    </w:p>
    <w:p>
      <w:pPr>
        <w:pStyle w:val="Heading1"/>
        <w:jc w:val="center"/>
        <w:rPr>
          <w:sz w:val="24"/>
          <w:szCs w:val="24"/>
        </w:rPr>
      </w:pPr>
      <w:r>
        <w:rPr/>
        <w:t>"Тамбовский край, ты – часть моей России"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240" w:after="120"/>
        <w:ind w:left="431" w:hanging="431"/>
        <w:contextualSpacing/>
        <w:rPr>
          <w:sz w:val="24"/>
          <w:szCs w:val="24"/>
        </w:rPr>
      </w:pPr>
      <w:r>
        <w:rPr>
          <w:sz w:val="24"/>
          <w:szCs w:val="24"/>
        </w:rPr>
        <w:t>Мельникова М.М.  учитель-дефектолог</w:t>
      </w:r>
    </w:p>
    <w:p>
      <w:pPr>
        <w:pStyle w:val="Heading1"/>
        <w:spacing w:before="240" w:after="120"/>
        <w:ind w:left="431" w:hanging="431"/>
        <w:contextualSpacing/>
        <w:rPr>
          <w:sz w:val="24"/>
          <w:szCs w:val="24"/>
        </w:rPr>
      </w:pPr>
      <w:r>
        <w:rPr>
          <w:sz w:val="24"/>
          <w:szCs w:val="24"/>
        </w:rPr>
        <w:t>Золотова О.И.   учитель-дефектолог</w:t>
      </w:r>
    </w:p>
    <w:p>
      <w:pPr>
        <w:pStyle w:val="Heading1"/>
        <w:spacing w:before="240" w:after="120"/>
        <w:ind w:left="431" w:hanging="431"/>
        <w:contextualSpacing/>
        <w:rPr>
          <w:sz w:val="24"/>
          <w:szCs w:val="24"/>
        </w:rPr>
      </w:pPr>
      <w:r>
        <w:rPr>
          <w:rFonts w:eastAsia="Times New Roman" w:cs="Times New Roman"/>
        </w:rPr>
        <w:t xml:space="preserve">                                                                                    </w:t>
      </w:r>
    </w:p>
    <w:p>
      <w:pPr>
        <w:pStyle w:val="TextBody"/>
        <w:rPr/>
      </w:pPr>
      <w:r>
        <w:rPr>
          <w:b/>
        </w:rPr>
        <w:t xml:space="preserve">Форма: </w:t>
      </w:r>
      <w:r>
        <w:rPr/>
        <w:t>литературно-музыкальная композиция.</w:t>
      </w:r>
    </w:p>
    <w:p>
      <w:pPr>
        <w:pStyle w:val="TextBody"/>
        <w:rPr>
          <w:b/>
          <w:b/>
        </w:rPr>
      </w:pPr>
      <w:r>
        <w:rPr>
          <w:b/>
        </w:rPr>
        <w:t xml:space="preserve">Цели: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 xml:space="preserve">расширять знания учащихся о родном крае;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rPr/>
      </w:pPr>
      <w:r>
        <w:rPr/>
        <w:t xml:space="preserve">воспитывать у учащихся любовь к родному краю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rPr/>
      </w:pPr>
      <w:r>
        <w:rPr/>
        <w:t xml:space="preserve">развивать речевую культуру публичного выступления. </w:t>
      </w:r>
    </w:p>
    <w:p>
      <w:pPr>
        <w:pStyle w:val="TextBody"/>
        <w:jc w:val="both"/>
        <w:rPr/>
      </w:pPr>
      <w:r>
        <w:rPr>
          <w:b/>
        </w:rPr>
        <w:t xml:space="preserve">Оборудование: </w:t>
      </w:r>
      <w:r>
        <w:rPr/>
        <w:t>карта Тамбовской области; стенды с видами Тамбова; выставка книг о Тамбовском крае, портреты выдающихся людей. Презентация.  «Моя малая Родина»</w:t>
      </w:r>
    </w:p>
    <w:p>
      <w:pPr>
        <w:pStyle w:val="Heading3"/>
        <w:jc w:val="center"/>
        <w:rPr/>
      </w:pPr>
      <w:r>
        <w:rPr/>
        <w:t>Сценарий.</w:t>
      </w:r>
    </w:p>
    <w:p>
      <w:pPr>
        <w:pStyle w:val="TextBody"/>
        <w:rPr>
          <w:i/>
          <w:i/>
        </w:rPr>
      </w:pPr>
      <w:r>
        <w:rPr>
          <w:i/>
        </w:rPr>
        <w:t>Песня “Наш край”</w:t>
      </w:r>
    </w:p>
    <w:p>
      <w:pPr>
        <w:pStyle w:val="12"/>
        <w:jc w:val="both"/>
        <w:rPr/>
      </w:pPr>
      <w:r>
        <w:rPr/>
        <w:t>То берёзка, то рябина,</w:t>
        <w:br/>
        <w:t>Куст ракиты над рекой…</w:t>
        <w:br/>
        <w:t>Край родной, навек любимый,</w:t>
        <w:br/>
        <w:t>Где найдёшь ещё такой!</w:t>
        <w:br/>
        <w:t>Где найдёшь ещё такой!</w:t>
        <w:br/>
        <w:t>От морей до гор высоких</w:t>
        <w:br/>
        <w:t>Посреди родных широт</w:t>
        <w:br/>
        <w:t>Всё бегут, бегут дороги,</w:t>
        <w:br/>
        <w:t>И зовут они вперёд,</w:t>
        <w:br/>
        <w:t>И зовут они вперёд.</w:t>
        <w:br/>
        <w:t>Солнцем залиты долины,</w:t>
        <w:br/>
        <w:t>И куда ни бросишь взгляд –</w:t>
        <w:br/>
        <w:t>Край родной, навек любимый,</w:t>
        <w:br/>
        <w:t>Весь цветёт, как вешний сад,</w:t>
        <w:br/>
        <w:t>Весь цветёт, как вешний сад.</w:t>
      </w:r>
    </w:p>
    <w:p>
      <w:pPr>
        <w:pStyle w:val="TextBody"/>
        <w:jc w:val="both"/>
        <w:rPr/>
      </w:pPr>
      <w:r>
        <w:rPr>
          <w:i/>
        </w:rPr>
        <w:t xml:space="preserve">Ведущий 1: </w:t>
      </w:r>
      <w:r>
        <w:rPr/>
        <w:t>Великая земля наших отцов. Поля и леса, моря и горы, города и маленькие деревушки, белые стволы берёз и шорох спелых колосьев. Эту землю мы называем самым дорогим именем – Родина. Но на этой земле есть место, которое самое дорогое для каждого человека, и чем больше пройдёт он по земле, тем дороже ему приметы родного края. Рассказ о Селе Ивановка - Оля Просветова</w:t>
      </w:r>
    </w:p>
    <w:p>
      <w:pPr>
        <w:pStyle w:val="TextBody"/>
        <w:jc w:val="both"/>
        <w:rPr/>
      </w:pPr>
      <w:r>
        <w:rPr/>
        <w:t>1слайд</w:t>
      </w:r>
    </w:p>
    <w:p>
      <w:pPr>
        <w:pStyle w:val="TextBody"/>
        <w:jc w:val="both"/>
        <w:rPr>
          <w:i/>
          <w:i/>
        </w:rPr>
      </w:pPr>
      <w:r>
        <w:rPr>
          <w:i/>
        </w:rPr>
        <w:t>Стихотворение</w:t>
      </w:r>
    </w:p>
    <w:p>
      <w:pPr>
        <w:pStyle w:val="12"/>
        <w:rPr/>
      </w:pPr>
      <w:r>
        <w:rPr/>
        <w:t>Есть губернии краше,    11кл.</w:t>
        <w:br/>
        <w:t>Богаче, красивей,</w:t>
        <w:br/>
        <w:t>Но Тамбовщина наша –</w:t>
        <w:br/>
        <w:t>В самом сердце России.</w:t>
        <w:br/>
        <w:t>Начиналась как крепость,</w:t>
        <w:br/>
        <w:t>Разрослась вширь и ввысь.</w:t>
        <w:br/>
        <w:t>В людях – сила, и крепость,</w:t>
        <w:br/>
        <w:t>И кипучая жизнь…</w:t>
        <w:br/>
        <w:t>Были стоны и крики,</w:t>
        <w:br/>
        <w:t>И отчаянья миг:</w:t>
        <w:br/>
        <w:t>Не щадил Боборыкин</w:t>
        <w:br/>
        <w:t>Ни себя, ни других.</w:t>
        <w:br/>
        <w:t>Но звезда восходила,</w:t>
        <w:br/>
        <w:t>Освещая Тамбов.</w:t>
        <w:br/>
        <w:t>Знать, и вправду так было,</w:t>
        <w:br/>
        <w:t>Говорили: там – Бог!</w:t>
        <w:br/>
        <w:t>Ниспослал он таланты</w:t>
        <w:br/>
        <w:t>На тамбовскую пашню,</w:t>
        <w:br/>
        <w:t>И взрастали гиганты</w:t>
        <w:br/>
        <w:t>На землице на нашей.</w:t>
        <w:br/>
        <w:t>Здесь жили и творили</w:t>
        <w:br/>
        <w:t>Баратынский, Державин,</w:t>
        <w:br/>
        <w:t>Верой – правдой служили</w:t>
        <w:br/>
        <w:t>И народ уважали…</w:t>
        <w:br/>
        <w:t>Восхищался Чайковский</w:t>
        <w:br/>
        <w:t>Черноземною мощью.</w:t>
        <w:br/>
        <w:t>За границей Рахманинов</w:t>
        <w:br/>
        <w:t>Тосковал по Тамбовщине.</w:t>
        <w:br/>
        <w:t>Здесь великие ценности</w:t>
        <w:br/>
        <w:t>От Сергеева-Ценского…</w:t>
        <w:br/>
        <w:t>А какое богатство</w:t>
        <w:br/>
        <w:t>Нам оставил Вернадский!</w:t>
        <w:br/>
        <w:t>Он творил для народа,</w:t>
        <w:br/>
        <w:t>Слава сердцу, уму!</w:t>
        <w:br/>
        <w:t xml:space="preserve">Человек и природа </w:t>
        <w:br/>
        <w:t>Благодарны ему…</w:t>
        <w:br/>
        <w:t>Цна – голубка пленяла</w:t>
        <w:br/>
        <w:t>Не одно поколенье…</w:t>
        <w:br/>
        <w:t>Перед родиной малой</w:t>
        <w:br/>
        <w:t>Постоим на коленях…</w:t>
      </w:r>
    </w:p>
    <w:p>
      <w:pPr>
        <w:pStyle w:val="TextBody"/>
        <w:jc w:val="both"/>
        <w:rPr/>
      </w:pPr>
      <w:r>
        <w:rPr>
          <w:i/>
        </w:rPr>
        <w:t xml:space="preserve">Ведущий 2: </w:t>
      </w:r>
      <w:r>
        <w:rPr/>
        <w:t>Тамбовский край – небольшой уголок необъятной Родины, часть русской земли в самом её центре, неповторимый уголок России.</w:t>
      </w:r>
    </w:p>
    <w:p>
      <w:pPr>
        <w:pStyle w:val="TextBody"/>
        <w:jc w:val="both"/>
        <w:rPr/>
      </w:pPr>
      <w:r>
        <w:rPr/>
        <w:t>2слайд</w:t>
      </w:r>
    </w:p>
    <w:p>
      <w:pPr>
        <w:pStyle w:val="TextBody"/>
        <w:rPr>
          <w:i/>
          <w:i/>
        </w:rPr>
      </w:pPr>
      <w:r>
        <w:rPr>
          <w:i/>
        </w:rPr>
        <w:t>Стихотворение</w:t>
      </w:r>
    </w:p>
    <w:p>
      <w:pPr>
        <w:pStyle w:val="12"/>
        <w:jc w:val="center"/>
        <w:rPr/>
      </w:pPr>
      <w:r>
        <w:rPr>
          <w:rFonts w:eastAsia="Times New Roman" w:cs="Times New Roman"/>
        </w:rPr>
        <w:t xml:space="preserve">         </w:t>
      </w:r>
      <w:r>
        <w:rPr/>
        <w:t>За деревню выйдешь на рассвете –  Света 8к.</w:t>
      </w:r>
    </w:p>
    <w:p>
      <w:pPr>
        <w:pStyle w:val="12"/>
        <w:jc w:val="center"/>
        <w:rPr/>
      </w:pPr>
      <w:r>
        <w:rPr/>
        <w:t>Разольётся запах медуниц.</w:t>
        <w:br/>
        <w:t>Встрепенётся и затихнет ветер</w:t>
        <w:br/>
        <w:t>На равнинах зреющих пшениц.</w:t>
        <w:br/>
        <w:t>Перелески да реки, да в цветах косогор</w:t>
        <w:br/>
        <w:t>Полюбил я навеки мой Тамбовский простор.</w:t>
      </w:r>
    </w:p>
    <w:p>
      <w:pPr>
        <w:pStyle w:val="TextBody"/>
        <w:rPr>
          <w:i/>
          <w:i/>
        </w:rPr>
      </w:pPr>
      <w:r>
        <w:rPr>
          <w:i/>
        </w:rPr>
        <w:t>Песня “Деревенское детство моё”</w:t>
      </w:r>
    </w:p>
    <w:p>
      <w:pPr>
        <w:pStyle w:val="12"/>
        <w:rPr/>
      </w:pPr>
      <w:r>
        <w:rPr/>
        <w:t xml:space="preserve">Заблудились в тумане деревья      </w:t>
        <w:br/>
        <w:t>Поднимается солнце в зенит  Аня 9а</w:t>
        <w:br/>
        <w:t>А на рыжем пригорке деревня</w:t>
        <w:br/>
        <w:t>Посредине России стоит.</w:t>
        <w:br/>
        <w:t>Здесь на лавочках деды шутливо,</w:t>
        <w:br/>
        <w:t>Про своё вспоминают житьё.</w:t>
        <w:br/>
        <w:t>Здесь ныряет в речушку с обрыва</w:t>
        <w:br/>
        <w:t>Деревенское детство моё.</w:t>
        <w:br/>
        <w:t>Деревенское детство моё.</w:t>
      </w:r>
    </w:p>
    <w:p>
      <w:pPr>
        <w:pStyle w:val="12"/>
        <w:rPr/>
      </w:pPr>
      <w:r>
        <w:rPr/>
        <w:br/>
        <w:t>Заливаются в клубе гармони     9а Женя</w:t>
        <w:br/>
        <w:t>Жёлтый месяц согнулся в дугу.</w:t>
        <w:br/>
        <w:t>И пасутся усталые кони</w:t>
        <w:br/>
        <w:t>На прохладном и мокром лугу.</w:t>
      </w:r>
    </w:p>
    <w:p>
      <w:pPr>
        <w:pStyle w:val="12"/>
        <w:rPr/>
      </w:pPr>
      <w:r>
        <w:rPr/>
        <w:br/>
        <w:t xml:space="preserve">Здесь вручили мне землю в наследство. Женя </w:t>
        <w:br/>
        <w:t>Ни за что не прожить без неё…</w:t>
        <w:br/>
        <w:t>Здесь навеки прописано детство,</w:t>
        <w:br/>
        <w:t>Деревенское детство моё,</w:t>
        <w:br/>
        <w:t>Деревенское детство моё.</w:t>
      </w:r>
    </w:p>
    <w:p>
      <w:pPr>
        <w:pStyle w:val="TextBody"/>
        <w:jc w:val="both"/>
        <w:rPr/>
      </w:pPr>
      <w:r>
        <w:rPr>
          <w:i/>
        </w:rPr>
        <w:t xml:space="preserve">Ведущий 2: </w:t>
      </w:r>
      <w:r>
        <w:rPr/>
        <w:t>Родная Тамбовщина! Ты не можешь удивлять путешественников высокими горами, большими реками с бурными водопадами. Здесь всё скромно и вместе с тем неповторимо красиво. Красота природы родного края подсказала Ивану Шамову сюжет стихотворения “Край мой Тамбовский”.</w:t>
      </w:r>
    </w:p>
    <w:p>
      <w:pPr>
        <w:pStyle w:val="TextBody"/>
        <w:jc w:val="both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Стихотворение</w:t>
      </w:r>
    </w:p>
    <w:p>
      <w:pPr>
        <w:pStyle w:val="12"/>
        <w:rPr/>
      </w:pPr>
      <w:r>
        <w:rPr/>
        <w:t>Край мой Тамбовский, смолистые сосны, Кизиков 9а</w:t>
        <w:br/>
        <w:t>Край мой отцовский, юные вёсны…</w:t>
        <w:br/>
        <w:t>Где я не буду, сколько б ни прожил,</w:t>
        <w:br/>
        <w:t>Я не забуду край свой хороший.</w:t>
        <w:br/>
        <w:t>Воздух тамбовский, светлые реки…</w:t>
        <w:br/>
        <w:t>С краем отцовским связан навеки.</w:t>
        <w:br/>
        <w:t>Равнина, среднерусская равнина.</w:t>
        <w:br/>
        <w:t>Просторна, солнцем вся освещена.</w:t>
      </w:r>
    </w:p>
    <w:p>
      <w:pPr>
        <w:pStyle w:val="TextBody"/>
        <w:jc w:val="both"/>
        <w:rPr/>
      </w:pPr>
      <w:r>
        <w:rPr>
          <w:i/>
        </w:rPr>
        <w:t xml:space="preserve">Ведущий 1: </w:t>
      </w:r>
      <w:r>
        <w:rPr/>
        <w:t>Если взглянуть на карту области, то можно увидеть, что вся она “рассинелась” речками. Хороши наши реки! В их прозрачных водах отражаются зори и закаты. Мы любим наши “голубоглазые” равнинные реки: Цну, Челновую, Ворону, Лесной Воронеж…</w:t>
      </w:r>
    </w:p>
    <w:p>
      <w:pPr>
        <w:pStyle w:val="TextBody"/>
        <w:jc w:val="both"/>
        <w:rPr>
          <w:i/>
          <w:i/>
        </w:rPr>
      </w:pPr>
      <w:r>
        <w:rPr>
          <w:i/>
        </w:rPr>
        <w:t>Стихотворение</w:t>
      </w:r>
    </w:p>
    <w:p>
      <w:pPr>
        <w:pStyle w:val="12"/>
        <w:rPr/>
      </w:pPr>
      <w:r>
        <w:rPr/>
        <w:t>Рад посвятить стихов страницу  Копылов 9а</w:t>
        <w:br/>
        <w:t>Тебе, тамбовская река.</w:t>
        <w:br/>
        <w:t>Тебе с другими не сравниться:</w:t>
        <w:br/>
        <w:t>Не Волга ты и не Ока.</w:t>
        <w:br/>
        <w:t>Но я живу с тобою рядом,</w:t>
        <w:br/>
        <w:t>Я слышу твой весенний шум.</w:t>
        <w:br/>
        <w:t>Твоею свежестью, отрада,</w:t>
        <w:br/>
        <w:t>В погоду знойную дышу…</w:t>
        <w:br/>
        <w:t xml:space="preserve">Тебя лучами день ласкает, </w:t>
        <w:br/>
        <w:t>В ночи любуется луна.</w:t>
        <w:br/>
        <w:t>Тобой, спокойная, простая,</w:t>
        <w:br/>
        <w:t xml:space="preserve">Чуть-чуть задумчивая Цна. </w:t>
      </w:r>
    </w:p>
    <w:p>
      <w:pPr>
        <w:pStyle w:val="TextBody"/>
        <w:jc w:val="both"/>
        <w:rPr/>
      </w:pPr>
      <w:r>
        <w:rPr>
          <w:i/>
        </w:rPr>
        <w:t xml:space="preserve">Ведущий 1: </w:t>
      </w:r>
      <w:r>
        <w:rPr/>
        <w:t>Тамбовщина… Широко и привольно раскинулись её земли в центре России. Леса и зелёные луга, чистые реки и знаменитый чернозём – всё это составляет богатство нашего края. Щедра и богата природа Тамбовского края. Много лекарственных растений встречается в нашей области. Одно из них – облепиха. А знаете ли вы, чем полезна облепиха?</w:t>
      </w:r>
    </w:p>
    <w:p>
      <w:pPr>
        <w:pStyle w:val="TextBody"/>
        <w:jc w:val="both"/>
        <w:rPr/>
      </w:pPr>
      <w:r>
        <w:rPr>
          <w:i/>
        </w:rPr>
        <w:t>(Облепиха –</w:t>
      </w:r>
      <w:r>
        <w:rPr/>
        <w:t xml:space="preserve"> </w:t>
      </w:r>
      <w:r>
        <w:rPr>
          <w:i/>
        </w:rPr>
        <w:t>витаминное и противовоспалительное средство, используется сок плодов, отвар, а облепиховое масло используется для лечения ран).</w:t>
      </w:r>
    </w:p>
    <w:p>
      <w:pPr>
        <w:pStyle w:val="12"/>
        <w:jc w:val="both"/>
        <w:rPr/>
      </w:pPr>
      <w:r>
        <w:rPr/>
        <w:t>Ответьте, что это?</w:t>
        <w:br/>
        <w:t>Овощ этот очень крут!</w:t>
        <w:br/>
        <w:t>Убивает всех вокруг.</w:t>
        <w:br/>
        <w:t>Помогут фитонциды</w:t>
        <w:br/>
        <w:t>От оспы и чумы.</w:t>
        <w:br/>
        <w:t>И вылечить простуду</w:t>
        <w:br/>
        <w:t>Им тоже сможем мы.</w:t>
      </w:r>
    </w:p>
    <w:p>
      <w:pPr>
        <w:pStyle w:val="TextBody"/>
        <w:jc w:val="both"/>
        <w:rPr>
          <w:i/>
          <w:i/>
        </w:rPr>
      </w:pPr>
      <w:r>
        <w:rPr>
          <w:i/>
        </w:rPr>
        <w:t>(Лук)</w:t>
      </w:r>
    </w:p>
    <w:p>
      <w:pPr>
        <w:pStyle w:val="TextBody"/>
        <w:jc w:val="both"/>
        <w:rPr/>
      </w:pPr>
      <w:r>
        <w:rPr/>
        <w:t xml:space="preserve">От каких болезней можно лечиться луком? </w:t>
      </w:r>
      <w:r>
        <w:rPr>
          <w:i/>
        </w:rPr>
        <w:t>(от насморка, от кашля, от простуды).</w:t>
      </w:r>
    </w:p>
    <w:p>
      <w:pPr>
        <w:pStyle w:val="TextBody"/>
        <w:jc w:val="both"/>
        <w:rPr/>
      </w:pPr>
      <w:r>
        <w:rPr/>
        <w:t>Наша земля благоприятна для роста растений, богатых полезными и питательными веществами.</w:t>
      </w:r>
    </w:p>
    <w:p>
      <w:pPr>
        <w:pStyle w:val="TextBody"/>
        <w:rPr/>
      </w:pPr>
      <w:r>
        <w:rPr>
          <w:i/>
        </w:rPr>
        <w:t>Песня</w:t>
      </w:r>
      <w:r>
        <w:rPr/>
        <w:t xml:space="preserve"> “</w:t>
      </w:r>
      <w:r>
        <w:rPr>
          <w:i/>
        </w:rPr>
        <w:t>Родная песенка”</w:t>
      </w:r>
    </w:p>
    <w:p>
      <w:pPr>
        <w:pStyle w:val="12"/>
        <w:rPr/>
      </w:pPr>
      <w:r>
        <w:rPr/>
        <w:t xml:space="preserve">Льётся солнышко весёлое </w:t>
      </w:r>
    </w:p>
    <w:p>
      <w:pPr>
        <w:pStyle w:val="12"/>
        <w:rPr/>
      </w:pPr>
      <w:r>
        <w:rPr/>
        <w:t>Золотыми ручейками</w:t>
        <w:br/>
        <w:t>Над садами и над сёлами</w:t>
        <w:br/>
        <w:t>Над полями и лугами.</w:t>
      </w:r>
    </w:p>
    <w:p>
      <w:pPr>
        <w:pStyle w:val="TextBody"/>
        <w:rPr/>
      </w:pPr>
      <w:r>
        <w:rPr>
          <w:i/>
        </w:rPr>
        <w:t>Припев:</w:t>
      </w:r>
      <w:r>
        <w:rPr/>
        <w:t xml:space="preserve"> Здесь идут грибные дождики,</w:t>
      </w:r>
    </w:p>
    <w:p>
      <w:pPr>
        <w:pStyle w:val="12"/>
        <w:rPr/>
      </w:pPr>
      <w:r>
        <w:rPr/>
        <w:t xml:space="preserve">Светят радуги цветные, антон </w:t>
        <w:br/>
        <w:t xml:space="preserve">Здесь простые подорожники </w:t>
        <w:br/>
        <w:t>С детства самые родные.</w:t>
        <w:br/>
        <w:t>Тополиные порошицы</w:t>
        <w:br/>
        <w:t>Закружились на опушке,</w:t>
        <w:br/>
        <w:t>И рассыпались по рощице</w:t>
        <w:br/>
        <w:t>Земляничные веснушки.</w:t>
      </w:r>
    </w:p>
    <w:p>
      <w:pPr>
        <w:pStyle w:val="TextBody"/>
        <w:rPr>
          <w:i/>
          <w:i/>
        </w:rPr>
      </w:pPr>
      <w:r>
        <w:rPr>
          <w:i/>
        </w:rPr>
        <w:t>Припев:</w:t>
      </w:r>
    </w:p>
    <w:p>
      <w:pPr>
        <w:pStyle w:val="12"/>
        <w:rPr/>
      </w:pPr>
      <w:r>
        <w:rPr/>
        <w:t xml:space="preserve">И опять захороводили            </w:t>
        <w:br/>
        <w:t>Стайки ласточек над домом,</w:t>
        <w:br/>
        <w:t>Чтобы снова спеть о Родине</w:t>
        <w:br/>
        <w:t>Колокольчикам знакомым.</w:t>
      </w:r>
    </w:p>
    <w:p>
      <w:pPr>
        <w:pStyle w:val="TextBody"/>
        <w:rPr>
          <w:i/>
          <w:i/>
        </w:rPr>
      </w:pPr>
      <w:r>
        <w:rPr>
          <w:i/>
        </w:rPr>
        <w:t>Припев:</w:t>
      </w:r>
    </w:p>
    <w:p>
      <w:pPr>
        <w:pStyle w:val="TextBody"/>
        <w:jc w:val="both"/>
        <w:rPr/>
      </w:pPr>
      <w:r>
        <w:rPr>
          <w:i/>
        </w:rPr>
        <w:t xml:space="preserve">Ведущий 2: </w:t>
      </w:r>
      <w:r>
        <w:rPr/>
        <w:t>1636 год. Растёт и крепнет государство Российское. Для защиты южных границ от набегов воздвигались крепости, создавалась единая заградительная линия.</w:t>
      </w:r>
    </w:p>
    <w:p>
      <w:pPr>
        <w:pStyle w:val="TextBody"/>
        <w:jc w:val="both"/>
        <w:rPr/>
      </w:pPr>
      <w:r>
        <w:rPr/>
        <w:t xml:space="preserve">На высоком берегу при впадении реки Студенца в Цну был основан город-крепость – Тамбов. </w:t>
      </w:r>
    </w:p>
    <w:p>
      <w:pPr>
        <w:pStyle w:val="TextBody"/>
        <w:jc w:val="both"/>
        <w:rPr/>
      </w:pPr>
      <w:r>
        <w:rPr/>
        <w:t>Через тамбовские земли протянулась часть линии укреплений, которая получила в народе название “Татарский вал”.</w:t>
      </w:r>
    </w:p>
    <w:p>
      <w:pPr>
        <w:pStyle w:val="TextBody"/>
        <w:jc w:val="both"/>
        <w:rPr/>
      </w:pPr>
      <w:r>
        <w:rPr>
          <w:i/>
        </w:rPr>
        <w:t xml:space="preserve">Ведущий 1: </w:t>
      </w:r>
      <w:r>
        <w:rPr/>
        <w:t>Ничем не приметный сторожевой город, он видел много тягот, много пережил. Отрезанный от остальной страны бездорожьем Тамбовский край долго оставался изолированным.</w:t>
      </w:r>
    </w:p>
    <w:p>
      <w:pPr>
        <w:pStyle w:val="TextBody"/>
        <w:jc w:val="both"/>
        <w:rPr/>
      </w:pPr>
      <w:r>
        <w:rPr/>
        <w:t>В 1796 году была создана Тамбовская губерния, которая по своей площади почти в два раза превосходила нынешнюю Тамбовскую область.</w:t>
      </w:r>
    </w:p>
    <w:p>
      <w:pPr>
        <w:pStyle w:val="TextBody"/>
        <w:jc w:val="both"/>
        <w:rPr/>
      </w:pPr>
      <w:r>
        <w:rPr/>
        <w:t>Картину губернского города Тамбова мы можем увидеть на страницах “Тамбовской казначейши” Михаила Юрьевича Лермонтова.</w:t>
      </w:r>
    </w:p>
    <w:p>
      <w:pPr>
        <w:pStyle w:val="TextBody"/>
        <w:jc w:val="both"/>
        <w:rPr>
          <w:i/>
          <w:i/>
        </w:rPr>
      </w:pPr>
      <w:r>
        <w:rPr>
          <w:i/>
        </w:rPr>
        <w:t>Стихотворение</w:t>
      </w:r>
    </w:p>
    <w:p>
      <w:pPr>
        <w:pStyle w:val="12"/>
        <w:rPr/>
      </w:pPr>
      <w:r>
        <w:rPr/>
        <w:t>Тамбов на карте генеральной  Перевозов 9а</w:t>
        <w:br/>
        <w:t>Кружком означен не всегда;</w:t>
        <w:br/>
        <w:t>Он прежде город был опальный,</w:t>
        <w:br/>
        <w:t>Теперь же, право, хоть куда.</w:t>
        <w:br/>
        <w:t>Там есть три улицы прямые,</w:t>
        <w:br/>
        <w:t>И фонари, и мостовые,</w:t>
        <w:br/>
        <w:t>Там два трактира есть, один</w:t>
        <w:br/>
        <w:t>“Московский”, а другой “Берлин”.</w:t>
        <w:br/>
        <w:t>Там есть ещё четыре будки,</w:t>
        <w:br/>
        <w:t>При них два будочника есть;</w:t>
        <w:br/>
        <w:t>По форме отдают вам честь,</w:t>
        <w:br/>
        <w:t>И смена им два раза в сутки…</w:t>
      </w:r>
    </w:p>
    <w:p>
      <w:pPr>
        <w:pStyle w:val="TextBody"/>
        <w:jc w:val="both"/>
        <w:rPr/>
      </w:pPr>
      <w:r>
        <w:rPr>
          <w:i/>
        </w:rPr>
        <w:t xml:space="preserve">Ведущий 2: </w:t>
      </w:r>
      <w:r>
        <w:rPr/>
        <w:t>В сентябре 1937 году была образована Тамбовская область, но тогда она занимала большую территорию, чем сейчас. В современных границах наша область была сформирована в феврале 1939 года.</w:t>
      </w:r>
    </w:p>
    <w:p>
      <w:pPr>
        <w:pStyle w:val="TextBody"/>
        <w:jc w:val="both"/>
        <w:rPr/>
      </w:pPr>
      <w:r>
        <w:rPr>
          <w:i/>
        </w:rPr>
        <w:t xml:space="preserve">Ведущий 1: </w:t>
      </w:r>
      <w:r>
        <w:rPr/>
        <w:t>В этом году исполнилось 370 лет со дня основания Тамбова. Трудно складывалась история нашего края. Но сколько удивительных людей прошло его дорогами, оставив след в его судьбе.</w:t>
      </w:r>
    </w:p>
    <w:p>
      <w:pPr>
        <w:pStyle w:val="TextBody"/>
        <w:jc w:val="both"/>
        <w:rPr/>
      </w:pPr>
      <w:r>
        <w:rPr/>
        <w:t>Скольким служила источником вдохновения прекрасная природа родной Тамбовской земли.</w:t>
      </w:r>
    </w:p>
    <w:p>
      <w:pPr>
        <w:pStyle w:val="TextBody"/>
        <w:jc w:val="both"/>
        <w:rPr/>
      </w:pPr>
      <w:r>
        <w:rPr/>
        <w:t>В памяти каждый из нас сохранит имена тех, кто составил славу и гордость родной земли.</w:t>
      </w:r>
    </w:p>
    <w:p>
      <w:pPr>
        <w:pStyle w:val="TextBody"/>
        <w:jc w:val="both"/>
        <w:rPr>
          <w:i/>
          <w:i/>
        </w:rPr>
      </w:pPr>
      <w:r>
        <w:rPr>
          <w:i/>
        </w:rPr>
        <w:t>Стихотворение</w:t>
      </w:r>
    </w:p>
    <w:p>
      <w:pPr>
        <w:pStyle w:val="12"/>
        <w:rPr/>
      </w:pPr>
      <w:r>
        <w:rPr/>
        <w:t>Какая удивительная сила!     11кл</w:t>
        <w:br/>
        <w:t>Размах у русских гениев какой!</w:t>
        <w:br/>
        <w:t>Сыны земли Тамбовской и России,</w:t>
        <w:br/>
        <w:t>Вы вечно живы в памяти людской…</w:t>
        <w:br/>
        <w:t>И вот опять на набережной цнинской,</w:t>
        <w:br/>
        <w:t>Где красота видна со всех концов,</w:t>
        <w:br/>
        <w:t>Идёт поэт Евгений Баратынский –</w:t>
        <w:br/>
        <w:t>Вернулся он к полям своих отцов…</w:t>
        <w:br/>
        <w:t>В садах тамбовских притаилось чудо –</w:t>
        <w:br/>
        <w:t>Деревья буйным цветом расцвели.</w:t>
        <w:br/>
        <w:t>И чувствует, и чувствует Мичурин</w:t>
        <w:br/>
        <w:t>Бессмертное дыхание земли.</w:t>
        <w:br/>
        <w:t>Ей каждый в пояс поклониться должен:</w:t>
        <w:br/>
        <w:t>Здесь жил, творил, оставил острый взгляд</w:t>
        <w:br/>
        <w:t>Герасимов – талантливый художник…</w:t>
        <w:br/>
        <w:t>Здесь жил Чичерин – первый дипломат…</w:t>
        <w:br/>
        <w:t>Нет, музыка другая за границей,</w:t>
        <w:br/>
        <w:t>И небо, и земля – совсем не те:</w:t>
        <w:br/>
        <w:t>Рахманинов в Тамбовский край стремится,</w:t>
        <w:br/>
        <w:t>Чтоб музыку создать о красоте…</w:t>
        <w:br/>
        <w:t>Ах, этот дивный воздух деревенский!</w:t>
        <w:br/>
        <w:t>А в городе течёт голубка – Цна.</w:t>
        <w:br/>
        <w:t>Как воспевал её Сергеев-Ценский!</w:t>
        <w:br/>
        <w:t>Как вдохновляла гениев она!...</w:t>
        <w:br/>
        <w:t>Тамбовский край! В истории державы</w:t>
        <w:br/>
        <w:t>Ты оставляешь свой заметный след:</w:t>
        <w:br/>
        <w:t>Ведь навсегда прописан здесь</w:t>
        <w:br/>
        <w:t>Державин – великий губернатор и поэт…</w:t>
      </w:r>
    </w:p>
    <w:p>
      <w:pPr>
        <w:pStyle w:val="TextBody"/>
        <w:jc w:val="both"/>
        <w:rPr/>
      </w:pPr>
      <w:r>
        <w:rPr>
          <w:i/>
        </w:rPr>
        <w:t xml:space="preserve">Ведущий 1: </w:t>
      </w:r>
      <w:r>
        <w:rPr/>
        <w:t>О нашем крае можно говорить долго, но обо всём рассказать трудно. Мы ещё не раз вернёмся к этой теме. Кого интересует прошлое и настоящее нашего края, вы можете узнать о многом из книг о Тамбовском крае. Некоторые из них мы показали на нашей выставке.</w:t>
      </w:r>
    </w:p>
    <w:p>
      <w:pPr>
        <w:pStyle w:val="TextBody"/>
        <w:rPr>
          <w:i/>
          <w:i/>
        </w:rPr>
      </w:pPr>
      <w:r>
        <w:rPr>
          <w:i/>
        </w:rPr>
        <w:t>Гимн Тамбовской области</w:t>
      </w:r>
    </w:p>
    <w:p>
      <w:pPr>
        <w:pStyle w:val="12"/>
        <w:rPr/>
      </w:pPr>
      <w:r>
        <w:rPr/>
        <w:t>На просторах бескрайних и синих</w:t>
        <w:br/>
        <w:t>Где берёзы любуются Цной,</w:t>
        <w:br/>
        <w:t>В самом центре великой России</w:t>
        <w:br/>
        <w:t>Ты раскинулся край наш родной.</w:t>
        <w:br/>
        <w:t>Полыхали зловеще зарницы,</w:t>
        <w:br/>
        <w:t>Но в историю грозных веков</w:t>
        <w:br/>
        <w:t>Ты вписал своей славы страницы,</w:t>
        <w:br/>
        <w:t>Честь, свободу храня от оков.</w:t>
      </w:r>
    </w:p>
    <w:p>
      <w:pPr>
        <w:pStyle w:val="12"/>
        <w:rPr/>
      </w:pPr>
      <w:r>
        <w:rPr>
          <w:i/>
        </w:rPr>
        <w:t xml:space="preserve">Припев: </w:t>
      </w:r>
      <w:r>
        <w:rPr/>
        <w:t>Тамбовский наш край,</w:t>
        <w:br/>
        <w:t>В веках процветай!</w:t>
        <w:br/>
        <w:t xml:space="preserve">Ты славен людьми, </w:t>
        <w:br/>
        <w:t>Храни, Господь, тебя, храни.</w:t>
        <w:br/>
        <w:t>И пусть летят года,</w:t>
        <w:br/>
        <w:t>Ты с нами, наш край, навсегда,</w:t>
        <w:br/>
        <w:t>Здесь родились мы,</w:t>
        <w:br/>
        <w:t>И с этим краем</w:t>
        <w:br/>
        <w:t>У нас на всех одна судьб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DejaVu Sans;MS Mincho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DejaVu Sans;MS Mincho" w:cs="DejaVu Sans;MS Mincho"/>
      <w:b/>
      <w:bCs/>
      <w:sz w:val="48"/>
      <w:szCs w:val="4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DejaVu Sans;MS Mincho" w:cs="DejaVu Sans;MS Mincho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6:11:00Z</dcterms:created>
  <dc:creator>Kotmakov </dc:creator>
  <dc:description/>
  <cp:keywords/>
  <dc:language>en-US</dc:language>
  <cp:lastModifiedBy>Вовчик</cp:lastModifiedBy>
  <dcterms:modified xsi:type="dcterms:W3CDTF">2018-08-05T14:16:00Z</dcterms:modified>
  <cp:revision>23</cp:revision>
  <dc:subject/>
  <dc:title/>
</cp:coreProperties>
</file>