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русского языка в 5 классе на тему: «Собственные и нарицательные имена существительны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К: </w:t>
      </w:r>
      <w:r>
        <w:rPr>
          <w:rFonts w:cs="Times New Roman" w:ascii="Times New Roman" w:hAnsi="Times New Roman"/>
          <w:sz w:val="28"/>
          <w:szCs w:val="28"/>
        </w:rPr>
        <w:t>Русский язык 5 класс. Т.А.Ладыженская, М.Т.Баранов и др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ый предмет: </w:t>
      </w:r>
      <w:r>
        <w:rPr>
          <w:rFonts w:cs="Times New Roman" w:ascii="Times New Roman" w:hAnsi="Times New Roman"/>
          <w:sz w:val="28"/>
          <w:szCs w:val="28"/>
        </w:rPr>
        <w:t>русский язык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применения и совершенствования знаний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</w:t>
      </w:r>
      <w:r>
        <w:rPr>
          <w:rFonts w:cs="Times New Roman" w:ascii="Times New Roman" w:hAnsi="Times New Roman"/>
          <w:sz w:val="28"/>
          <w:szCs w:val="28"/>
        </w:rPr>
        <w:t>: «Собственные и нарицательные имена существительные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Цель  урока: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вторить и дополнить теоретический материал, касающийся существительных собственных и нарицательных, а также правила написания прописной буквы в именах собственных; развивать навыки, позволяющие быстро отличать собственные и нарицательные имена существительные как в устной, так и в письменной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учающие </w:t>
      </w:r>
      <w:r>
        <w:rPr>
          <w:rFonts w:cs="Times New Roman" w:ascii="Times New Roman" w:hAnsi="Times New Roman"/>
          <w:sz w:val="28"/>
          <w:szCs w:val="28"/>
          <w:u w:val="single"/>
        </w:rPr>
        <w:t>(</w:t>
      </w:r>
      <w:r>
        <w:rPr>
          <w:rFonts w:cs="Times New Roman" w:ascii="Times New Roman" w:hAnsi="Times New Roman"/>
          <w:i/>
          <w:sz w:val="28"/>
          <w:szCs w:val="28"/>
        </w:rPr>
        <w:t>формирование познавательных УУД</w:t>
      </w:r>
      <w:r>
        <w:rPr>
          <w:rFonts w:cs="Times New Roman" w:ascii="Times New Roman" w:hAnsi="Times New Roman"/>
          <w:sz w:val="28"/>
          <w:szCs w:val="28"/>
          <w:u w:val="single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ь умение формулировать определение понятий;</w:t>
      </w:r>
    </w:p>
    <w:p>
      <w:pPr>
        <w:pStyle w:val="Normal"/>
        <w:spacing w:lineRule="auto" w:line="36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 формировать умение использовать </w:t>
      </w:r>
      <w:r>
        <w:rPr>
          <w:rFonts w:cs="Times New Roman" w:ascii="Times New Roman" w:hAnsi="Times New Roman"/>
          <w:sz w:val="28"/>
          <w:szCs w:val="28"/>
        </w:rPr>
        <w:t>собственные и нарицательные имена существительные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речи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огащать словарный запас учащихс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вершенствовать орфографические и  пунктуационные ум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азвивающие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формирование регулятивных УУД):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критического мышления обучающихс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внимания обучающихс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формирование УУД (личностных, регулятивных, познавательных)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умения формулировать и доказывать свою точку зрения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умений анализировать, сравнивать, обобщать;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звитие умения групповой и парной работ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ные 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>(формирование коммуникативных и личностных УУД)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спитывать интерес к истории имён собственных, в том числе к истории названий городов, имён и фамили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ние интереса и уважения к родному язык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спитание ценностного отношения к слову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развитие коммуникативных УУД: создание благоприятной атмосферы поддержки и заинтересованности, уважения и сотрудничеств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заимодействие учащихся в групповой и парной работе: развитие уважения друг к другу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ормы работы учащихся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индивидуальная, парная, группова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териалы и необходимое техническое оборудование: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 учебник, толковый и этимологический словари, справочник по истории имён;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К, мультимедийный проектор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-852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руктура и ход  урока:</w:t>
      </w:r>
    </w:p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Собственные и нарицательные имена существительные».</w:t>
      </w:r>
    </w:p>
    <w:tbl>
      <w:tblPr>
        <w:tblW w:w="15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739"/>
        <w:gridCol w:w="2409"/>
        <w:gridCol w:w="4395"/>
        <w:gridCol w:w="2394"/>
        <w:gridCol w:w="974"/>
        <w:gridCol w:w="316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1"/>
            <w:bookmarkStart w:id="1" w:name="51520ce2a534bd5969721a9e333d489412d09339"/>
            <w:bookmarkEnd w:id="0"/>
            <w:bookmarkEnd w:id="1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тап уро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ите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ятельность учеников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ем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ормируемые УУД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-ционный момент, мотивация к учебной деятельност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здание доброжелательной атмосферы, мотивация на учёбу, создание ситуации успех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Приветственное слово учителя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предлагает записать число и вид работы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етствие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хся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моционально настраиваются на работу, включаются в деловой ритм урока. Записывают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цип психологической комфортности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УД: личностные, коммуникативны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вторение изученн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роверить умение учащихся графически объяснять орфограмм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Запись под диктовку с заданием графически выделить изученные орфограммы и определить род  ИС: расположиться на ночлег, шепот в зарослях, высокие растения, тихий шорох, маленький росточек, желтенький цыпленок, кривой шов, конституция России, сестрицын капюшон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и записывают под диктовку слова, выделяя орфограммы и определяя род  ИС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, регулятивные  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туализация знан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ть проблемную ситуацию; спрогнозировать предстоящую деятельность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бята, запишите в «Словарь трудных слов» слов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оссия,  Великая Отечественная войн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мире великое множество разнообразных предметов. Огромное количество животных, книг, рек, озёр, городов, людей. О любой книге мы можем сказать: это книга. О любой кошке или собаке: это кошка, а это собака. Таким образом, мы постоянно применяем в своей речи имена существительные, называющие предметы в совокупности, не уточняющие и не выделяющие их. Ведь, сказав, что это кошка, мы не уточнили ни чья она, ни как выглядит, ни как её зовут. Как вы думаете, о чём пойдёт речь сегодня на уроке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исывают в тетрадь слова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высказывают предположения, обсуждают их с одноклассниками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формулируют тему уро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нцип целостности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УД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поиск и выделение необходимой информации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умение слушать и вступать в диалог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рогнозирование своей деятельности, самостоятельное формулирование цели и задач, планирование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од нового материал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тель предлагает самостоятельно  дать определение, собственных и нарицательных имён существительных, затем сопоставить с определением из учебника  ( параграф 91)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самостоятельно дают определение, затем сравнивают его с материалами учебника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иск и выделение необходимой информации, структурирование знаний, анализ объектов), регулятивны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ование своей деятельности)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епола-гание и мотивиро-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бота с текстом (упр. 489) - устно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Какова тема текста?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Что означает каждое имя собственное по отдельности и в совокупности?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Назовите нарицательные имена существительные?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ставят цели урока:</w:t>
            </w:r>
          </w:p>
          <w:p>
            <w:pPr>
              <w:pStyle w:val="Normal"/>
              <w:spacing w:lineRule="auto" w:line="360" w:before="0" w:after="0"/>
              <w:ind w:lef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учиться отличать собственные и нарицательные имена существительны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воить правила написания прописной буквы в именах собственных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м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умение слушать и вступать в диалог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постановка цели учебной задачи) 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вичное закреплени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фиксация знаний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ишите существительные из текста по группам: собственные и нарицательные имена существитель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пр.495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еники распределят слова по группам.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Коммуникатив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умение слушать и вступать в диалог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лективное обсуждение (при необходимости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рефлексия способов и условий действия,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нализ и синтез объектов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регулятивные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воей деятельности для решения поставленной задачи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  <w:t xml:space="preserve">Контроль знаний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ель зачитывает слова.</w:t>
            </w:r>
          </w:p>
          <w:tbl>
            <w:tblPr>
              <w:tblW w:w="1447" w:type="dxa"/>
              <w:jc w:val="left"/>
              <w:tblInd w:w="5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7"/>
            </w:tblGrid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город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зеро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селок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амилия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ка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художник</w:t>
                  </w:r>
                </w:p>
              </w:tc>
            </w:tr>
            <w:tr>
              <w:trPr/>
              <w:tc>
                <w:tcPr>
                  <w:tcW w:w="14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исатель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ДАНИЕ  1: записать имена нарицательные, подобрав к ним имена собственные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тель корректирует  деятельность ученик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ллективная проверка работы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ДАНИЕ  2: Составление и запись предложения с любыми из этих словосочетаний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ель акцентирует внимание  на уровень сложности: каждый имеет право выбрать задание по силам  состави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а) простое предложени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) простое предложение с однородными член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) сложное предложение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самостоятельно выполняют работу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ащиеся выполняют самостоятельно, выбрав задание по сила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оценка промежуточных результатов и саморегуляция для повышения мотивации учебной деятельности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ение нового знания в нестандарт-ной ситу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учение нового материала. (с.56, правило). Объяснительный диктан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 большим интересом обсуждали мы рассказ «Кавказский пленник» Л.Толстого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кинотеатре «Россия» шел новый фильм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и читают правило в учебники, добавляют новые знания к изученному правилу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поиск и выделение необходимой информации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 (решение поставленной задачи) 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читель диктует д\з: упр. 496, 50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еся записывают домашнее задание 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знавательные, регулятивные  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ведение итог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подводит итог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изучали сегодня на уроке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ему научились? 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Что понравилось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еники определяют, что они узнали на уроке, какие вопросы им хотелось бы обсудить на последующих уроках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Коммуника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умение слушать и вступать в диалог, личностное самоопределение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познавательны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(построение речевого высказывания в устной форме, рефлексия способов и условий действия)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регулятив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оценка своей деятельности в рамках урока ) УУД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цени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color w:val="444444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44444"/>
                <w:sz w:val="24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тель оценивает работу  учащихся по 5-балльной шкале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иеся дают оценку деятельности по её результатам, самооценк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мин.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ммуникативные, регулятивные (оценка своей деятельности в рамках урока)                                                                           УУД</w:t>
            </w:r>
          </w:p>
        </w:tc>
      </w:tr>
    </w:tbl>
    <w:p>
      <w:pPr>
        <w:pStyle w:val="Normal"/>
        <w:spacing w:lineRule="auto" w:line="36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12:27:00Z</dcterms:created>
  <dc:creator>Home</dc:creator>
  <dc:description/>
  <cp:keywords/>
  <dc:language>en-US</dc:language>
  <cp:lastModifiedBy>Пользователь</cp:lastModifiedBy>
  <dcterms:modified xsi:type="dcterms:W3CDTF">2018-07-30T17:02:00Z</dcterms:modified>
  <cp:revision>13</cp:revision>
  <dc:subject/>
  <dc:title/>
</cp:coreProperties>
</file>