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зыкальная виктори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Знатоки музыкальных инструментов»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Сценарий досуга для детей старшей и подготовительной групп детского сада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 xml:space="preserve">Цель. </w:t>
      </w:r>
      <w:r>
        <w:rPr>
          <w:rFonts w:cs="Times New Roman" w:ascii="Times New Roman" w:hAnsi="Times New Roman"/>
          <w:sz w:val="24"/>
          <w:szCs w:val="32"/>
        </w:rPr>
        <w:t>Развитие детского музыкально-художественного творчества, реализация самостоятельной творческой деятельности детей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Задачи.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 xml:space="preserve">Развивать слуховое восприятие;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Закрепить знание музыкальных инструментов;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Развивать монологическую форму речи;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b/>
          <w:b/>
          <w:sz w:val="24"/>
          <w:szCs w:val="32"/>
        </w:rPr>
      </w:pPr>
      <w:r>
        <w:rPr>
          <w:rFonts w:cs="Times New Roman" w:ascii="Times New Roman" w:hAnsi="Times New Roman"/>
          <w:b/>
          <w:sz w:val="24"/>
          <w:szCs w:val="32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част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ступлени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ребята. Сегодня мы собрались поиграть да себя показать.</w:t>
      </w:r>
    </w:p>
    <w:p>
      <w:pPr>
        <w:pStyle w:val="Style14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шей музыкально викторине будет принимать 2 команды. Придумайте название своей команде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>Команда «Умники» и команда «Знатоки». А внимательно слушать и запоминать ваши ответы будет команда ваших родителей, ребята. Разрешите мне представить: …. В конце нашей викторины жюри нам скажет, какая команда была самая находчивая, сообразительная и компетентная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Итак, начинаем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2. «Звук  - волшебник»  (шумовые звуки)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 </w:t>
      </w:r>
      <w:r>
        <w:rPr>
          <w:rFonts w:cs="Times New Roman" w:ascii="Times New Roman" w:hAnsi="Times New Roman"/>
          <w:sz w:val="28"/>
          <w:szCs w:val="28"/>
        </w:rPr>
        <w:t>. В давние времена, когда не было музыкальных инструментов, дети играли на том, что было под руками: на  деревянных ложках, которыми кушали, по  пустой кастрюле,  крышками от кастрюль. Но это были шумные «особы», которые издавали много шума. И так  и называли «шумовые инструменты». Но, оказывается, звук могут издавать  любые предметы, находящиеся вокруг на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 живет в любом предмете,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их - посмотри!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к –шутник, играя с нами,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 прятаться внутри.</w:t>
      </w:r>
    </w:p>
    <w:p>
      <w:pPr>
        <w:pStyle w:val="Style14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 машины во дворе, </w:t>
      </w:r>
    </w:p>
    <w:p>
      <w:pPr>
        <w:pStyle w:val="Style14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й собаки в конуре</w:t>
      </w:r>
    </w:p>
    <w:p>
      <w:pPr>
        <w:pStyle w:val="Style14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к  колес и шум станка, </w:t>
      </w:r>
    </w:p>
    <w:p>
      <w:pPr>
        <w:pStyle w:val="Style14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ий шелест ветерка.</w:t>
      </w:r>
    </w:p>
    <w:p>
      <w:pPr>
        <w:pStyle w:val="Style14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вуки шумовы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вайте послушаем и отгадаем звуки, окружающие нас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ильник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рип дверей 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 в дверь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ка дерева с падением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ивание гвоздей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Первые музыкальные инструменты появились очень давно. Это были раковины, дудочки. Люди стали замечать, что косточки в высушенных плодах издавали стучащие, шуршащие звуки, и стали делать ударные музыкальные  инструменты: погремушки, колотушки, трещотки, позже- барабаны. Охотясь и натягивая тетиву лука, человек замечал, что она издает мелодический звук. Люди стали изготавливать музыкальные инструменты со струнами - лиры, арфы, позже –скрипки, виолончели. Из дудочки, свирели родилась флейта, из раковины – труба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для команд</w:t>
      </w:r>
      <w:r>
        <w:rPr>
          <w:rFonts w:cs="Times New Roman" w:ascii="Times New Roman" w:hAnsi="Times New Roman"/>
          <w:sz w:val="28"/>
          <w:szCs w:val="28"/>
        </w:rPr>
        <w:t>: Отгадай звучание музыкального инструмента и покажи этот инструмент на картинке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ршая группа</w:t>
        <w:tab/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крипка                              </w:t>
        <w:tab/>
        <w:tab/>
        <w:tab/>
        <w:t>Виолончель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лейта                                </w:t>
        <w:tab/>
        <w:tab/>
        <w:tab/>
        <w:t>труба</w:t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тара                                </w:t>
        <w:tab/>
        <w:tab/>
        <w:tab/>
        <w:t>Контрабас</w:t>
      </w:r>
    </w:p>
    <w:p>
      <w:pPr>
        <w:pStyle w:val="Style14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кордеон   </w:t>
        <w:tab/>
        <w:tab/>
        <w:tab/>
        <w:t xml:space="preserve">   </w:t>
        <w:tab/>
        <w:tab/>
        <w:t xml:space="preserve">балалайка           </w:t>
        <w:tab/>
        <w:tab/>
      </w:r>
    </w:p>
    <w:p>
      <w:pPr>
        <w:pStyle w:val="Style14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тепиано</w:t>
        <w:tab/>
        <w:tab/>
        <w:tab/>
        <w:tab/>
        <w:tab/>
        <w:t>гитара-барабан</w:t>
      </w:r>
    </w:p>
    <w:p>
      <w:pPr>
        <w:pStyle w:val="Style14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Часть 4.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Ребята, вам было дано домашнее задание: выучить загадки  про музыкальные инструменты. Кто первый хочет начать?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агадки</w:t>
      </w:r>
    </w:p>
    <w:p>
      <w:pPr>
        <w:pStyle w:val="Style14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рху кожа, снизу тоже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 в середине -пусто  (</w:t>
      </w:r>
      <w:r>
        <w:rPr>
          <w:rFonts w:cs="Times New Roman" w:ascii="Times New Roman" w:hAnsi="Times New Roman"/>
          <w:i/>
          <w:sz w:val="28"/>
          <w:szCs w:val="28"/>
        </w:rPr>
        <w:t>бараба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ья плавные смычка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ят в трепет струны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 журчит издалека, 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ет про вечер лунный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ясен звуков перелив 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их радость и улыбка.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мечтательный мотив, </w:t>
      </w:r>
    </w:p>
    <w:p>
      <w:pPr>
        <w:pStyle w:val="Style14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названье… (</w:t>
      </w:r>
      <w:r>
        <w:rPr>
          <w:rFonts w:cs="Times New Roman" w:ascii="Times New Roman" w:hAnsi="Times New Roman"/>
          <w:i/>
          <w:sz w:val="28"/>
          <w:szCs w:val="28"/>
        </w:rPr>
        <w:t>скрипк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ам пустой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 густой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бь отбивает,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агать помогает (</w:t>
      </w:r>
      <w:r>
        <w:rPr>
          <w:rFonts w:cs="Times New Roman" w:ascii="Times New Roman" w:hAnsi="Times New Roman"/>
          <w:i/>
          <w:sz w:val="28"/>
          <w:szCs w:val="28"/>
        </w:rPr>
        <w:t>бараба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ая девчонка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 умеет звонко-звонко!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ну-ка, угадайка, кто это? (</w:t>
      </w:r>
      <w:r>
        <w:rPr>
          <w:rFonts w:cs="Times New Roman" w:ascii="Times New Roman" w:hAnsi="Times New Roman"/>
          <w:i/>
          <w:sz w:val="28"/>
          <w:szCs w:val="28"/>
        </w:rPr>
        <w:t>балалайка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говки есть, а не рубашка, 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индюшка, а надувается, </w:t>
      </w:r>
    </w:p>
    <w:p>
      <w:pPr>
        <w:pStyle w:val="Style14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тичка, а поет-заливается. (</w:t>
      </w:r>
      <w:r>
        <w:rPr>
          <w:rFonts w:cs="Times New Roman" w:ascii="Times New Roman" w:hAnsi="Times New Roman"/>
          <w:i/>
          <w:sz w:val="28"/>
          <w:szCs w:val="28"/>
        </w:rPr>
        <w:t>гармонь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Я стою на трех ногах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ги в черных сапогах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бы белые, педаль</w:t>
      </w:r>
    </w:p>
    <w:p>
      <w:pPr>
        <w:pStyle w:val="Style14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овут меня? (</w:t>
      </w:r>
      <w:r>
        <w:rPr>
          <w:rFonts w:cs="Times New Roman" w:ascii="Times New Roman" w:hAnsi="Times New Roman"/>
          <w:i/>
          <w:sz w:val="28"/>
          <w:szCs w:val="28"/>
        </w:rPr>
        <w:t>рояль)</w:t>
      </w:r>
    </w:p>
    <w:p>
      <w:pPr>
        <w:pStyle w:val="Style14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гармони он родился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ианино подружился, </w:t>
      </w:r>
    </w:p>
    <w:p>
      <w:pPr>
        <w:pStyle w:val="Style14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 на баян похож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 его ты назовешь? </w:t>
      </w:r>
      <w:r>
        <w:rPr>
          <w:rFonts w:cs="Times New Roman" w:ascii="Times New Roman" w:hAnsi="Times New Roman"/>
          <w:i/>
          <w:sz w:val="28"/>
          <w:szCs w:val="28"/>
        </w:rPr>
        <w:t>(аккордеон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5. Создай музыкальный инструмент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омашняя заготовка)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 </w:t>
      </w:r>
      <w:r>
        <w:rPr>
          <w:rFonts w:cs="Times New Roman" w:ascii="Times New Roman" w:hAnsi="Times New Roman"/>
          <w:sz w:val="28"/>
          <w:szCs w:val="28"/>
        </w:rPr>
        <w:t xml:space="preserve"> На столах лежат заготовки, использовать можно все: крупу, баночки, бутылки-все, что нужно вам для изготовления шумового инструмента.  Каждой команде предлагается за 5 минут изготовить простой шумовой инструмент и представить  его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пока   ребята готовятся, я предлагаю зрителям поиграть в оркестре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ая пауза. Оркестр «Итальянская полька»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зентация  шумовых инструментов  командами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 </w:t>
      </w:r>
      <w:r>
        <w:rPr>
          <w:rFonts w:cs="Times New Roman" w:ascii="Times New Roman" w:hAnsi="Times New Roman"/>
          <w:sz w:val="28"/>
          <w:szCs w:val="28"/>
        </w:rPr>
        <w:t>Итоги викторины подведет  жюри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ручение дипломов и приз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7:36:00Z</dcterms:created>
  <dc:creator>Uzer</dc:creator>
  <dc:description/>
  <cp:keywords/>
  <dc:language>en-US</dc:language>
  <cp:lastModifiedBy>Uzer</cp:lastModifiedBy>
  <dcterms:modified xsi:type="dcterms:W3CDTF">2018-08-06T06:46:00Z</dcterms:modified>
  <cp:revision>9</cp:revision>
  <dc:subject/>
  <dc:title/>
</cp:coreProperties>
</file>