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675"/>
        <w:gridCol w:w="1134"/>
        <w:gridCol w:w="1843"/>
        <w:gridCol w:w="2552"/>
        <w:gridCol w:w="6430"/>
        <w:gridCol w:w="941"/>
        <w:gridCol w:w="850"/>
        <w:gridCol w:w="1069"/>
      </w:tblGrid>
      <w:tr>
        <w:trPr/>
        <w:tc>
          <w:tcPr>
            <w:tcW w:w="15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sz w:val="26"/>
                <w:szCs w:val="2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0"/>
                <w:sz w:val="26"/>
                <w:szCs w:val="23"/>
                <w:lang w:eastAsia="ru-RU"/>
              </w:rPr>
              <w:t>Календарно-тематическое планирование 9 «А» класс  34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u w:val="single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542925</wp:posOffset>
                      </wp:positionV>
                      <wp:extent cx="9879965" cy="74993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79965" cy="74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1105"/>
                                    <w:gridCol w:w="1843"/>
                                    <w:gridCol w:w="2552"/>
                                    <w:gridCol w:w="1842"/>
                                    <w:gridCol w:w="1701"/>
                                    <w:gridCol w:w="2864"/>
                                    <w:gridCol w:w="964"/>
                                    <w:gridCol w:w="850"/>
                                    <w:gridCol w:w="1134"/>
                                  </w:tblGrid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70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Тема  уро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сновное содержание 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Характеристика основных видов деятельности 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0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ланируемые результаты изучения тем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Дата  провед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Домашнее задание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5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редмет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Личностн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4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Метапредметны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план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по фак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77.95pt;height:59.05pt;mso-wrap-distance-left:0pt;mso-wrap-distance-right:9pt;mso-wrap-distance-top:0pt;mso-wrap-distance-bottom:0pt;margin-top:42.75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1105"/>
                              <w:gridCol w:w="1843"/>
                              <w:gridCol w:w="2552"/>
                              <w:gridCol w:w="1842"/>
                              <w:gridCol w:w="1701"/>
                              <w:gridCol w:w="2864"/>
                              <w:gridCol w:w="964"/>
                              <w:gridCol w:w="850"/>
                              <w:gridCol w:w="1134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п/п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ема  уро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сновное содержание темы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Характеристика основных видов деятельности обучающихся</w:t>
                                  </w:r>
                                </w:p>
                              </w:tc>
                              <w:tc>
                                <w:tcPr>
                                  <w:tcW w:w="640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ланируемые результаты изучения темы</w:t>
                                  </w:r>
                                </w:p>
                              </w:tc>
                              <w:tc>
                                <w:tcPr>
                                  <w:tcW w:w="18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Дата  провед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омашнее зад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едметные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Личностные</w:t>
                                  </w:r>
                                </w:p>
                              </w:tc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Метапредметные 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плану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по факт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Экономика вокруг нас ( 1 час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Экономика вокруг н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Место изучения экономики в обществоведческом курсе. Почему важно изучать экономику. Знакомство с учебни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Выполнять смысловое чтение текста, соотносить свой жизненный опыт и содержание обучения, планировать собственную учебную деятельность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Формирование ответственного отношения к учению, готовности к самообразованию, мотивации к обучению и познанию, устойчивых познавательных интересов в области общественных дисциплин, выработка основ предпрофильного самоопредел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Стр.3 -5 – ознакомиться с материало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Глава 1. Главные вопросы экономики ( 7 часов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редмет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Что такое экономика. Экономика как хозяйство. Экономика как наука. Ресурсы и потребности. Рациональное природопользование. Проблема ограниченности ресурсов. Развитие экономических зна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историей, литературой и обществознанием, работать с различными источниками информации, анализировать и сопоставлять полученную информацию с личным опытом, раскрывать роль экономики в жизни общества, использовать дополнительные источники информации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находить, получать и обрабатывать информацию из разных источников, умение переводить информацию из одной знаковой системы в другую; знание ключевых понятий экономики: «ресурсы», «природопользование»; знание основ различных экономических теорий; умение аргументировать свою точку зрения; развитие разнообразных мыслительных умений; овладение устной монологической контекстной речью; понимание экономических принципов жизни обще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–2,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Блага. Свойства товара или усл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Блага. Виды благ. Товары и услуги. Потребительная стоимость. Меновая 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Называть и характеризовать основные виды стоимости, устанавливать внутрипредметные связи, соотносить теоретический материал с жизненным опытом, систематизировать текстовой материал в схемах и таблицах, оценивать своё поведение с точки зрения потребителя товаров и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реагировать на содержание текста и переводить информацию из одной знаковой системы в другую; умение давать определения понятиям, а также принимать решения, учитывая этические норм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3,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Факторы произво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роизводство. Организация производства. Производительность труда. Основные факторы производства. Новые факторы производства. Рекла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историей, раскрывать роль производства в удовлетворении потребностей общества, называть и характеризовать основные виды экономической деятельности, факторы производства, объяснять ограниченность факторов производства, суть проблемы экономического выбора, анализировать различные точки зрен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нимание и правильное использование основных экономических терминов; умение оценивать тенденции экономических изменений в нашем обществе; умение осуществлять сравнение и классификацию экономических терминов, самостоятельно выбирая для этого основания и критер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4–5,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Экономическая жизнь об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Основные вопросы эконом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ациональное поведение человека в экономике. Альтернативная стоим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внутрипредметные связи, определять мотивы собственного рационального поведения, соотносить теоретический материал с собственным жизненным опытом, приводить аргументы, подтверждающие собственную точку зрения, осуществлять умственные логические операции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использовать различные источники информации для решения познавательных и практических задач; умение решать в рамках изученного материала познавательные задачи, отражающие типичные ситуации в экономической сфере деятельности челове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6,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Типы экономических сис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Экономическая система. Основные типы экономических систем. Рыночная экономика. Частная собственность. Централизованная экономика. Смешанная экономика. Развитие мировой экономики. Глобализация. Экономическая система современной Росс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азличать и сопоставлять основные типы экономических систем; устанавливать внутри предметные связи; приводить примеры различных видов экономической деятельности, характеризовать рыночные отношения; называть, приводить примеры, сопоставлять различные виды рынков; характеризовать процессы интеграции и глобализации, высказывать суждения и аргументировать свою позицию, собирать и анализировать социальную информацию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распознавать на основе приведённых данных основные экономические системы и экономические явления; получение информации об экономической жизни общества из адаптированных источников различного типа, умение выполнять несложные практические задания, основанные на ситуациях, связанных с описанием состояния российской экономик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7–8 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пределения понятий по главе 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бобщение, систематизация и контроль знаний по теме: «Главные вопросы эконом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Подготовка к контрольной работе по теме «Главные вопросы экономики»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Повторить раннее изученный материа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онтрольная работа  №1 по  теме: «Главные вопросы экономик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Повторить раннее изученный материал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Глава 2. Рыночный механизм хозяйствования ( 5  часов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Механизм ценообразования. Законы спроса и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Цена. Законы спроса и предложения. Равновесная це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, комментировать схемы, давать определения основным экономическим понятиям, раскрывать на примерах законы спроса и предложен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ого понятия экономики: «спрос и предложение»; овладение приёмами работы с социальной информацией, полученной из разных источников; умение самостоятельно находить актуальную социальную информацию по теме и преобразовывать её в соответствии с решаемой задаче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9, выучить определения понятий по теме урока.</w:t>
            </w:r>
          </w:p>
        </w:tc>
      </w:tr>
      <w:tr>
        <w:trPr>
          <w:trHeight w:val="25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онкуренция и её ви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онкуренция. Виды конкуренции. Монополия. Методы конкур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нимать и объяснять роль конкуренции в условиях рыночной экономики; комментировать схему, систематизировать материал в таблицу; раскрывать смысл понятий «монополистическая конкуренция», «монополия»; находить решение определённых экономических ситуаций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Формулирование своей точки зрения; умение использовать современные возможности коммуникации для поиска и обработки необходимой социальной информации, умение решать в рамках изученного материала познавательные задачи, отражающие типичные ситуации в экономической сфере деятельности человек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0,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.Рынок тр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собенности рынка труда. Заработная плата. Виды заработной платы. Безработица. Профсою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и внутрипредметные связи, различать виды заработной платы, анализировать исторические события в обществоведческих целях, соотносить полученные знания экономического характера со знаниями социальной направленности, находить дополнительную информацию в официальных документах, СМИ, сети Интернет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Наблюдать и интерпретировать явления и события, происходящие в социальной жизни, с опорой на экономические знания; умение получать социальную информацию об экономической жизни общества из различных источников информ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1,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бобщение, систематизация и контроль знаний по теме:</w:t>
            </w: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 xml:space="preserve"> «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ыночный механизм хозяйствов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Подготовка к контрольной работе по теме  </w:t>
            </w: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ыночный механизм хозяйствования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по 2 гла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Контрольная работа №2  по теме  </w:t>
            </w: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ыночный механизм хозяйствования».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по 2 гла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Глава 3. Экономика предприятия. Экономика семьи ( 5 часов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оль предприятий в экономическ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оль предприятий в экономической жизни. Предприятие как коммерческая организация. Виды предприятий. Издержки, выручка, прибыль пред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историей и курсом обществознания, определять разницу между коммерческой организацией и некоммерческой, раскрывать на примерах экономическую сущность различных предприятий, исследовать несложные практические ситуации, связанные с предпринимательской деятельностью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Выполнение несложных практических заданий социально-экономического характера; воспитание бережного отношения к окружающей сред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2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рганизационно-правовые формы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Индивидуальное предприятие. Формы коллективных предприятий. Кооператив, унитарное предприят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связи с курсом обществознания, характеризовать основные формы предприятий, проводить сравнительный анализ и выявлять сходные и отличительные черты форм предприятий, использовать дополнительные юридические источники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систематизировать полученные знания; умение находить, извлекать и анализировать социальную информацию в разных источниках в познавательных и практических целях; логическое рассуждени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3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Экономика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Домохозяй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Виды домохозяйств. Бюджет семьи. Экономические ресурсы семьи. Доходы и расходы семьи. Принципы рационального ведения домашнего хозяй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Называть, описывать и иллюстрировать примерами основные типы домохозяйств; называть, описывать и приводить примеры источников и видов доходов семьи; описывать закономерность изменения расходов семьи в зависимости от доходов; анализировать статистические данные и делать выводы; привлекать родителей к обсуждению данной темы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рименение полученных знаний для характеристики экономики семьи; умение планировать собственную деятельность; умение анализировать с позиций обществознания сложившиеся практики и модели повед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4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бобщение, систематизация и контроль знаний по теме: «Экономика предприятия. Экономика семь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дготовка к контрольной работе по теме  «Экономика предприятия. Экономика семь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по 3 гла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онтрольная работа №3 по теме  «Экономика предприятия. Экономика семьи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по 3 гла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Глава 4. Деньги в рыночной экономике ( 6 часов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Деньги: история и современ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Деньги. Исторические формы эквивалента стоимости. Основные виды денег. Функции денег. Инф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историей и филологией, описывать виды денег, раскрывать на примерах функции денег, применять знания о современной общественной жизни для решения познавательных задач, комментировать таблицы, анализировать их содержание, систематизировать материал в таблицу, находить актуальную информацию в интернет-источниках и СМИ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ых понятий экономики: «деньги», «инфляция»; решение в рамках изученного материала познавательных задач, отражающих типичные ситуации в экономической сфере деятельности человека; аргументация собственной точки зрения; развитие ИКТ-компетенц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5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Банки и банковская сис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Банк. Функции банка. Депозит. Центральный банк. Коммерческие бан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историей и математикой, раскрывать значение понятия «банк», объяснять на конкретных примерах сущность депозитарной и посреднической функций банка, анализировать информацию, выполнять несложные расчёты и делать выводы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нимание основных принципов организации банковской системы; формирование коммуникативной компетентности в общении со взрослыми в процессе образовательной деятель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6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редиты и их роль в совреме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редиты и их роль в современном обществе. Принципы кредитования. Потребительский кредит. Ипотечный креди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курсом обществознания, сравнивать свой опыт и опыт ближайшего окружения по теме, заполнять схему и таблицу на основе текста, объяснять причины повсеместного распространения кредитования в современном мире, объяснять принципы работы банков и банковского кредитован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ых понятий экономики: «банк», «банковская система»; формирование аналитического мышления; формирование учебно-познавательной мотивации; самостоятельное осуществление расширенного поиска информации; умение делать умозаключения и выводы на основе аргумент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7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Роль страхования в экономической жиз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Система страхования. Функции страхования. Механизм страхования. Виды страхования. Страхование как элемент социальной защиты насе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бъяснять необходимость страхования, иллюстрировать функции страхования примерами страховых случаев, систематизировать знания с помощью таблиц, раскрывать на примерах механизм страхования и виды страхования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давать определения понятиям; умение осуществлять поиск дополнительной информации и на её основе делать логические выводы; использование теоретических знаний для решения задач, отражающих типичные жизненные ситу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8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бобщение, систематизация и контроль знаний по теме: «Деньги в рыночной экономик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дготовка к контрольной работе по теме  «Деньги в рыночной экономик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по 4 гла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онтрольная работа №4  по теме  «Деньги в рыночной экономике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по 4 глав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Глава 5. Роль государства в экономике ( 7 часов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Государственное регулирование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Государственное регулирование экономики. Роль государства в современной рыночной экономике. Методы и формы государственного регулир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межпредметные связи с историей и внутрипредметные связи с курсом обществознания, осуществлять смысловое чтение текстов, заполнять схему на основе текста параграфа, характеризовать административные методы государственного регулирования экономики, обосновывать свою позицию по актуальным вопросам темы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объяснять механизм рыночного регулирования экономики и характеризовать роль государства в регулировании экономики; осуществление расширенного поиска информации с использованием ресурсов библиотек и сети Интерне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19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редитно-денежное и валютное регулир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редитно-денежная политика государства. Мировая валютная система. Валютный кур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Называть и иллюстрировать примерами основные инструменты кредитно-денежной политики государства, решать несложные экономические задачи, осуществлять поиск и обработку информации в сети Интернет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мение осуществлять расширенный поиск информации; умение переводить информацию из одной знаковой системы в другую; осуществление выбора наиболее эффективных способов решения задач в зависимости от конкретных условий; умение выдвигать гипотезы о связях и закономерностях событий, процессов, объектов; умение делать умозаключения и выводы на основе аргументаци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20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Экономический смысл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Как появились налоги. Налоговая система. Функции налогов. Налоговая политика государ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связь с историей и обществознанием, объяснять значение налогов в жизни государства и общества, характеризовать и иллюстрировать примерами виды налогов, находить и извлекать социальную информацию о налоговой политике государства из адаптированных источников различного типа, систематизировать знания с помощью табличных форм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ого понятия экономики: «налог»; умение переводить информацию из одной знаковой системы в другую; умение находить нужную социальную информацию в СМИ и сети Интернет; анализ и применение социальной информации из различных источников для решения познавательных и практических зада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21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Экономический рост. Экономические цикл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Валовой внутренний продукт. Экономический рост. Экономические цикл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существлять смысловое чтение текста, переводить информацию из одной знаковой системы в другую, анализировать статистические данные, устанавливать связи с историей, давать определение понятиям «экстенсивный путь развития» и «интенсивный путь развития» и иллюстрировать примерами, анализировать информацию и делать выводы, осуществлять поиск информации в сети Интернет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ых понятий экономики: ВВП; анализировать несложные статистические данные, отражающие экономические явления и процессы; освоение приёмов работы с социально значимой информацией; умение её систематизировать; оценивать тенденции экономических изменений в нашем обществ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22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Бюджет - дело государственной ва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Государственный бюджет. Доходы и расходы государственного бюджета. Дефицит и профицит бюджета. Сбалансированный бюдж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внутрикурсовые связи, раскрывать и конкретизировать понятие «государственный бюджет», описывать процедуру разработки и принятия государственного бюджета, раскрывать основные статьи доходов и расходов государственного бюджета, давать характеристику соотношению доходов и расходов, систематизировать знания с помощью внутритекстовых схем и таблиц, расширять полученные знания с помощью регионального аспект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ого понятия экономики: «государственный бюджет»; выполнение несложных практических заданий, основанных на ситуациях, связанных с описанием состояния российской экономики; умение анализировать с опорой на полученные знания экономическую информацию, получаемую из неадаптированных источников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23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Государственная политика занят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Безработица. Виды и типы безработицы. Государственная политика занят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Устанавливать внутрикурсовые связи; характеризовать безработицу как состояние рынка труда, называть и описывать причины безработицы, моделировать практические ситуации, связанные с причинами и последствиями безработицы, объяснять роль государства в обеспечении занятости, выражать собственное отношение к проблеме занятости и безработицы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Знание ключевого понятия экономики: «безработица»; применение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; умение переводить социальную информацию из одной знаковой системы в другую; формирование коммуникативной компетентности; умение анализировать несложные статистические данные, отражающие экономические явления и процес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24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Социальная политика государ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Направления социальной политики государства. Социальное государство. Социальная защита. Социальное обеспеч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Определять цели социальной политики государства, приводить примеры социальной защиты, давать оценку реализации модели социального государства в современной России, извлекать и анализировать дополнительную информацию, в том числе регионального характера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рименение полученных знаний и умений для решения типичных задач в области социальных отношений; работа со социальной информацией из разных источников; формирование коммуникативной компетентности в общении с взрослыми в процессе образовательной деятельности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§ 25 выучить определения понятий по теме уро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Итоговое повторение курса «Обществознание» 9 класс ( 3 часа 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 xml:space="preserve">Итоговое повторение, систематизация , обобщение и контроль за курс  «Обществознание» 9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 xml:space="preserve">Подготовка к итоговой контрольной работе по обществознанию за курс  «Обществознание» 9 клас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за весь курс  обществознания 9 клас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 xml:space="preserve">Итоговая контрольная работа  за курс «Обществознание « 9 класс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за весь курс  обществознания 9 клас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1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  <w:t>Итоговый повторительно – обобщающий   урок «Обществознание: экономика вокруг нас» 9 класс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pacing w:val="-2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0"/>
                <w:szCs w:val="20"/>
                <w:lang w:eastAsia="ru-RU"/>
              </w:rPr>
              <w:t>Повторить раннее изученный материал. Знать определения понятий за весь курс  обществознания 9 класса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b/>
        </w:rPr>
        <w:t xml:space="preserve"> 34 ча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Контрольных работ </w:t>
      </w:r>
      <w:r>
        <w:rPr>
          <w:rFonts w:cs="Times New Roman" w:ascii="Times New Roman" w:hAnsi="Times New Roman"/>
          <w:b/>
          <w:lang w:val="en-US"/>
        </w:rPr>
        <w:t>:</w:t>
      </w:r>
      <w:r>
        <w:rPr>
          <w:rFonts w:cs="Times New Roman" w:ascii="Times New Roman" w:hAnsi="Times New Roman"/>
          <w:b/>
        </w:rPr>
        <w:t xml:space="preserve"> 5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20:00Z</dcterms:created>
  <dc:creator>Светлана Петровна Щурина</dc:creator>
  <dc:description/>
  <cp:keywords/>
  <dc:language>en-US</dc:language>
  <cp:lastModifiedBy>Светлана Петровна Щурина</cp:lastModifiedBy>
  <dcterms:modified xsi:type="dcterms:W3CDTF">2018-07-09T07:35:00Z</dcterms:modified>
  <cp:revision>6</cp:revision>
  <dc:subject/>
  <dc:title/>
</cp:coreProperties>
</file>