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муниципальное бюджетное  общеобразовательное  учреждение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«Ярцевская  средняя  школа №1»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Ярцевского района Смолен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</w:rPr>
        <w:t>ЗАОЧНАЯ АКЦИЯ «ЛЕТОПИСЬ ДОБРЫХ ДЕЛ»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7620</wp:posOffset>
            </wp:positionH>
            <wp:positionV relativeFrom="paragraph">
              <wp:posOffset>217170</wp:posOffset>
            </wp:positionV>
            <wp:extent cx="4112895" cy="30841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ИН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АК Я СТАЛ ЮНЫМ НАТУРАЛИСТОМ, ЮНЫМ ЭКОЛОГО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втор: Бузинный Арсентий Геннадье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ласс: 5А; 12 ле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: МБОУ «Ярцевская  средняя  школа №1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йон: Ярцевски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уководитель: Малешкина Юлия Леонидовна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читель биолог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8 год</w:t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Здравствуйте, дорогие зрители. Мы вновь встречаемся на страницах киножурнала «Интересные люди». Сегодня я, его ведущий, Бузинный Арсентий, пригласил в нашу студию молодую девушку Малешкину Дарью. Открою секрет, мы знакомы достаточно давно, более 12 лет, Даша - моя двоюродная сестра. Даша, расскажи  немного о себе.</w:t>
      </w:r>
    </w:p>
    <w:p>
      <w:pPr>
        <w:pStyle w:val="Normal"/>
        <w:rPr/>
      </w:pPr>
      <w:r>
        <w:rPr>
          <w:i/>
        </w:rPr>
        <w:t>Дарья:</w:t>
      </w:r>
      <w:r>
        <w:rPr/>
        <w:t xml:space="preserve"> Я студентка четвёртого курса Смоленского педагогического университета, будущий логопед.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 xml:space="preserve">Даша, в твоей комнате на стене многочисленные грамоты и дипломы разных лет. </w:t>
      </w:r>
    </w:p>
    <w:p>
      <w:pPr>
        <w:pStyle w:val="Normal"/>
        <w:rPr/>
      </w:pPr>
      <w:r>
        <w:rPr>
          <w:i/>
        </w:rPr>
        <w:t xml:space="preserve">Дарья: </w:t>
      </w:r>
      <w:r>
        <w:rPr/>
        <w:t xml:space="preserve">Это победы в районных, областных, Всероссийских конкурсах и олимпиадах. 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А в какой области?</w:t>
      </w:r>
    </w:p>
    <w:p>
      <w:pPr>
        <w:pStyle w:val="Normal"/>
        <w:rPr/>
      </w:pPr>
      <w:r>
        <w:rPr>
          <w:i/>
        </w:rPr>
        <w:t xml:space="preserve">Дарья: </w:t>
      </w:r>
      <w:r>
        <w:rPr/>
        <w:t>В области биологии, по линии станции юннатов.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Так ты у нас натуралист?</w:t>
      </w:r>
    </w:p>
    <w:p>
      <w:pPr>
        <w:pStyle w:val="Normal"/>
        <w:rPr/>
      </w:pPr>
      <w:r>
        <w:rPr>
          <w:i/>
        </w:rPr>
        <w:t xml:space="preserve">Дарья: </w:t>
      </w:r>
      <w:r>
        <w:rPr/>
        <w:t>Я занималась на станции юннатов много лет. Поэтому могу гордиться:  я действительно была  юннатом.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С чего начинался путь будущего натуралиста?</w:t>
      </w:r>
    </w:p>
    <w:p>
      <w:pPr>
        <w:pStyle w:val="Normal"/>
        <w:rPr/>
      </w:pPr>
      <w:r>
        <w:rPr/>
        <w:t xml:space="preserve">Арсентий, все знают, что натуралист – это человек, который занимается изучением природы, либо это естествоиспытатель. В любом случае человек связан с природой. </w:t>
      </w:r>
    </w:p>
    <w:p>
      <w:pPr>
        <w:pStyle w:val="Normal"/>
        <w:rPr/>
      </w:pPr>
      <w:r>
        <w:rPr/>
        <w:t xml:space="preserve">Вообще первый толчок к пониманию  природы,  к  умению с ней общаться, воспринимать, замечать её многообразие, понимать и принимать природную красоту в любых проявлениях, привила мама. С раннего детства  мы с ней  много гуляли в парке,   лесу, летом купались. Мы много ездили на велосипедах, роликах, но  обязательно  на природе.  </w:t>
      </w:r>
    </w:p>
    <w:p>
      <w:pPr>
        <w:pStyle w:val="Normal"/>
        <w:rPr/>
      </w:pPr>
      <w:r>
        <w:rPr/>
        <w:t xml:space="preserve">Среди ярких воспоминаний детства –  поездки  в небольшую деревушку к бабушке Евдокии. Летом выбежишь за двор на обширный луг, разнотравье щекочет босые ноги, несёшься вниз с крутой горы к реке, а тёплый ветер укутывает тебя с ног до макушки, даже дыхание перехватывает. </w:t>
      </w:r>
    </w:p>
    <w:p>
      <w:pPr>
        <w:pStyle w:val="Normal"/>
        <w:rPr/>
      </w:pPr>
      <w:r>
        <w:rPr/>
        <w:t xml:space="preserve">Ляжешь на теплую землю, аромат от клевера, чабреца, лугового чая тебя пропитывает насквозь. Прямо над тобой в догонялки играют разноцветные бабочки, а между ними жужжат толстопузые бархатные шмели…А к вечеру - оглушительный концерт стрекочущих кузнечиков. Вечерние закаты, рощи белоствольных берёз, белые облака цветущих садов, бесперебойное пение птиц, пряный аромат лугов, глубокое ночное небо, с которого звёзды можно руками собирать…Только здесь можешь оценить грандиозность природной простоты, начинаешь вбирать, поглощать  в себя звуки настоящей природы. 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Даша, а тебе чудеса встречались?</w:t>
      </w:r>
    </w:p>
    <w:p>
      <w:pPr>
        <w:pStyle w:val="Normal"/>
        <w:rPr/>
      </w:pPr>
      <w:r>
        <w:rPr>
          <w:i/>
        </w:rPr>
        <w:t xml:space="preserve">Дарья: </w:t>
      </w:r>
      <w:r>
        <w:rPr/>
        <w:t>Чудеса нас окружают. Надо только вокруг внимательно смотреть. Большой семьёй мы отправились на прогулку  в лес. Шли по узкой тропинке, друг за дружкой. Но только мы с мамой, идущие в конце колоны, обратили внимание на странное существо, которое повисло на травинке, прямо на обочине тропы. Это был винный бражник, который только что выбрался из куколки: он был похож  на разноцветную толстую палочку, длиной около 4 см; и глаза, и свёрнутый хоботок-стружечка, есть, и лапки мощные цепкие, а крыльев нет.</w:t>
      </w:r>
    </w:p>
    <w:p>
      <w:pPr>
        <w:pStyle w:val="Normal"/>
        <w:rPr/>
      </w:pPr>
      <w:r>
        <w:rPr/>
        <w:t>Новорождённого бражника мы посадили подальше от тропинки, чтобы никто его  в эти минуты не волновал, не беспокоил: необходимо время, чтобы  у него развернулись крылья. Через час мы возвращались. Теперь перед нами была красивейшая, бархатистая бабочка –  настоящая красавица.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Удивительно, я всегда думал, что бабочки сразу с крыльями появляются на свет. Но ты помнишь первые  шаги   на станции юннатов?</w:t>
      </w:r>
    </w:p>
    <w:p>
      <w:pPr>
        <w:pStyle w:val="Normal"/>
        <w:rPr/>
      </w:pPr>
      <w:r>
        <w:rPr>
          <w:i/>
        </w:rPr>
        <w:t xml:space="preserve">Дарья: </w:t>
      </w:r>
      <w:r>
        <w:rPr/>
        <w:t xml:space="preserve">Мама работала на Ярцевской  станции юннатов, руководила кружком «Зоологи» и живым уголком.  Мы с одноклассниками пропадали там чуть ли не каждый день: убирали вольеры у кроликов, мышей, морских свинок, крыс, шиншилл, попугаев, чистили аквариумы красноухих и сухопутных черепах, аквариумных рыб. Конечно же, удовольствие нам доставляло кормление наших подопечных. </w:t>
      </w:r>
    </w:p>
    <w:p>
      <w:pPr>
        <w:pStyle w:val="Normal"/>
        <w:rPr>
          <w:i/>
          <w:i/>
        </w:rPr>
      </w:pPr>
      <w:r>
        <w:rPr>
          <w:i/>
        </w:rPr>
        <w:t xml:space="preserve">Ведущий: </w:t>
      </w:r>
      <w:r>
        <w:rPr/>
        <w:t>Даша, а были интересные  или забавные ситуации   с  обитателями живого уголка?</w:t>
      </w:r>
    </w:p>
    <w:p>
      <w:pPr>
        <w:pStyle w:val="Normal"/>
        <w:rPr/>
      </w:pPr>
      <w:r>
        <w:rPr>
          <w:i/>
        </w:rPr>
        <w:t xml:space="preserve">Дарья: </w:t>
      </w:r>
      <w:r>
        <w:rPr/>
        <w:t xml:space="preserve">Был случай, который поразил нас. Мы не удивлялись, когда  в живой уголок местные жители приносили своих питомцев. Осенью нам принесли ручную дикую утку Утю: её утёнком с подбитым крылом летом подобрали дачники-пенсионеры, а осенью в городскую квартиру не захотели брать.  </w:t>
      </w:r>
    </w:p>
    <w:p>
      <w:pPr>
        <w:pStyle w:val="Normal"/>
        <w:rPr/>
      </w:pPr>
      <w:r>
        <w:rPr/>
        <w:t>Утя первый день возмущалась, ругалась, громко крякая, на новую обстановку и новых людей, отказывалась от еды. Нам было больно смотреть на переживающее живое существо, оказавшееся в неестественной и незнакомой среде. Но спустя несколько дней Утя «хвостом» ходила за моей мамой: мама идет кормить животных – Утя ковыляет за ней; мама выходит на улицу и Утя со ступеньки на ступеньку переваливается, «бежит»  по тропинке на приусадебный участок. Поверила утка новому человеку, подружились. Но других к себе не подпускала. Подойдёшь к ней, а она ярко-зелёную голову наклонит набок, чёрным глазом разглядывает тебя, громко крякнет и боком-боком отходит в сторонку. Смешно, но стоило подойти нам с мамой к дверям, сотрудники станции в один голос говорили, что это мы идём: каким-то непонятным чувством для нас, людей, Утя, находясь в помещении живого уголка, понимала, что мама где-то рядом. Удивительно!!!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Но кроме животных было что-то ещё интересное в вашем кружке?</w:t>
      </w:r>
    </w:p>
    <w:p>
      <w:pPr>
        <w:pStyle w:val="Normal"/>
        <w:rPr/>
      </w:pPr>
      <w:r>
        <w:rPr>
          <w:i/>
        </w:rPr>
        <w:t xml:space="preserve">Дарья: </w:t>
      </w:r>
      <w:r>
        <w:rPr/>
        <w:t>Занятия были занимательными, увлекательными  – это и викторины, и игры, и олимпиады. Здесь мы приобщались к экологическим акциям и операциям: создавали и развешивали в городе эко-листовки, посвящённые различной тематике: весенняя встреча перелётных птиц и привлечение их в наши приусадебные участки, сады; зимняя подкормка птиц; изготовление кормушек, скворечников и дуплянок; сохранение елей в период новогодних праздников и способы использования высохших новогодних елей; разнообразие и охрана первоцветов Ярцевского  района. И это далеко не полный перечень.</w:t>
      </w:r>
    </w:p>
    <w:p>
      <w:pPr>
        <w:pStyle w:val="Normal"/>
        <w:rPr/>
      </w:pPr>
      <w:r>
        <w:rPr/>
        <w:t xml:space="preserve">Интересны были внутристанционные мероприятия, выставки, конкурсы, где мы получали свои первые награды, а со временем, мы уже сами выступали в качестве ведущих станционных и районных мероприятий: «День Земли», «Праздник лесника», «Её величество - Морская Свинка», праздник кошек.  </w:t>
      </w:r>
    </w:p>
    <w:p>
      <w:pPr>
        <w:pStyle w:val="Normal"/>
        <w:rPr/>
      </w:pPr>
      <w:r>
        <w:rPr/>
        <w:t>Было интересно сочинять экологические сказки в рамках Всероссийского конкурса, где я заняла второе место. Мы создавали поделки из различных материалов. Одна такая работа, также победившая на Всероссийском уровне, была сделана из коры ели, костей горбуши и  перьев птиц.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 xml:space="preserve">Как интересно. </w:t>
      </w:r>
    </w:p>
    <w:p>
      <w:pPr>
        <w:pStyle w:val="Normal"/>
        <w:rPr/>
      </w:pPr>
      <w:r>
        <w:rPr>
          <w:i/>
        </w:rPr>
        <w:t xml:space="preserve">Дарья: </w:t>
      </w:r>
      <w:r>
        <w:rPr/>
        <w:t>Самое интересное началось потом. Мама предложила провести небольшое исследование с дождевыми червями. Мы с ребятами не особенно понимали, что от нас требовалось, но согласились. В стеклянный плоский сосуд выкладывались слоями песок, опилки, почва. Получался слоёный «пирог», в который помещались дождевые черви. Спустя 8 месяцев от слоёности почти не осталось и следа – черви все слои перемешали. Так появился первый исследовательский проект. Дождевых червей мы изучали в течение трёх лет, используя различные методы, ставя опыты и эксперименты. Тогда-то я поняла, что такое полевые исследования, работа с определителями, оформление результатов, подготовка, защита, публичные выступления. Это была колоссальная школа, увлекательная, волнительная, интересная.</w:t>
      </w:r>
    </w:p>
    <w:p>
      <w:pPr>
        <w:pStyle w:val="Normal"/>
        <w:rPr/>
      </w:pPr>
      <w:r>
        <w:rPr/>
        <w:t xml:space="preserve">Именно это направление позволила мне познакомится и неоднократно выступить перед специалистами областной станции, и её бессменным директором Ивиным Виктором Денисовичем. В десять лет я познакомилась с преподавателями  Смоленского педуниверситета, Антощенковым Виктором Фёдоровичем и Бичеревым Александром Петровичем. Мы с мамой не раз обращались к ним за  консультацией, встречались  на кафедре зоологии в университете. 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Я понял, что первые исследования были  в области зоологии. Были ли исследования в других областях?</w:t>
      </w:r>
    </w:p>
    <w:p>
      <w:pPr>
        <w:pStyle w:val="Normal"/>
        <w:rPr/>
      </w:pPr>
      <w:r>
        <w:rPr>
          <w:i/>
        </w:rPr>
        <w:t xml:space="preserve">Дарья: </w:t>
      </w:r>
      <w:r>
        <w:rPr/>
        <w:t>Мы проводили комплексный анализ экологического состояния атмосферного воздуха нескольких районов нашего города. Эта работа стала победителем на районом дне науки, на областном конкурсе юных исследователей природы. С ней я выступала на районном родительском собрании.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 xml:space="preserve">А как же сами выступления? Это ведь сложно, да и страшно публично выступать? </w:t>
      </w:r>
    </w:p>
    <w:p>
      <w:pPr>
        <w:pStyle w:val="Normal"/>
        <w:rPr/>
      </w:pPr>
      <w:r>
        <w:rPr>
          <w:i/>
        </w:rPr>
        <w:t xml:space="preserve">Дарья: </w:t>
      </w:r>
      <w:r>
        <w:rPr/>
        <w:t>Честно, всегда волнительно: и на районных конкурсах, и на областных, и на Всероссийских конкурсах.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А сколько раз ты ездила на  Всероссийские конкурсы?</w:t>
      </w:r>
    </w:p>
    <w:p>
      <w:pPr>
        <w:pStyle w:val="Normal"/>
        <w:rPr/>
      </w:pPr>
      <w:r>
        <w:rPr>
          <w:i/>
        </w:rPr>
        <w:t xml:space="preserve">Дарья: </w:t>
      </w:r>
      <w:r>
        <w:rPr/>
        <w:t>Это были Всероссийские олимпиады по дополнительному образованию в Москве, когда я была в 6-ом и в 8-ом классе. Эти поездки позволили познакомиться с ребятами из разных регионов России: Мурманской области, Татарстана, Санкт-Петербурга и др; посмотреть нашу столицу, покататься на метро, посетить зоопарк. Оба раза я возвращалась с призовым третьем местом.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Голова кружилась от успеха?</w:t>
      </w:r>
    </w:p>
    <w:p>
      <w:pPr>
        <w:pStyle w:val="Normal"/>
        <w:rPr/>
      </w:pPr>
      <w:r>
        <w:rPr>
          <w:i/>
        </w:rPr>
        <w:t xml:space="preserve">Дарья: </w:t>
      </w:r>
      <w:r>
        <w:rPr/>
        <w:t xml:space="preserve">Нет конечно. Было очень радостно, приятно, что смогла преодолеть свои страхи, волнения, свою лень. Конечно, мой путь от работы в живом уголке до участия  в исследовательских конкурсах  я вспоминаю с улыбкой. Это самые яркие и тёплые воспоминания. Благодаря им я отдыхала в лесной школе Ивановской области, была в профильной смене на Сокольей горе. Мои многочисленные достижения позволили в 2013 году стать лауреатом </w:t>
      </w:r>
      <w:r>
        <w:rPr>
          <w:lang w:val="en-US"/>
        </w:rPr>
        <w:t>I</w:t>
      </w:r>
      <w:r>
        <w:rPr/>
        <w:t xml:space="preserve"> Гагаринской премии, в номинации интеллект. Знания, которые я приобрела  за этот период, мне, кстати, помогли в освоении первых двух курсов института.</w:t>
      </w:r>
    </w:p>
    <w:p>
      <w:pPr>
        <w:pStyle w:val="Normal"/>
        <w:rPr>
          <w:i/>
          <w:i/>
        </w:rPr>
      </w:pPr>
      <w:r>
        <w:rPr>
          <w:i/>
        </w:rPr>
        <w:t xml:space="preserve">Ведущий: </w:t>
      </w:r>
      <w:r>
        <w:rPr/>
        <w:t>Родные тобой гордились?</w:t>
      </w:r>
    </w:p>
    <w:p>
      <w:pPr>
        <w:pStyle w:val="Normal"/>
        <w:rPr>
          <w:i/>
          <w:i/>
        </w:rPr>
      </w:pPr>
      <w:r>
        <w:rPr>
          <w:i/>
        </w:rPr>
        <w:t xml:space="preserve">Дарья: </w:t>
      </w:r>
      <w:r>
        <w:rPr/>
        <w:t>Конечно. Я очень  им благодарна, ведь без их поддержки, подачи идей ничего этого не было: ни общения со множеством ребят нашей страны, с нашими учёными, нельзя забывать и о материальной стороне – призах.</w:t>
      </w:r>
    </w:p>
    <w:p>
      <w:pPr>
        <w:pStyle w:val="Normal"/>
        <w:rPr>
          <w:i/>
          <w:i/>
        </w:rPr>
      </w:pPr>
      <w:r>
        <w:rPr>
          <w:i/>
        </w:rPr>
        <w:t xml:space="preserve">Ведущий: </w:t>
      </w:r>
      <w:r>
        <w:rPr/>
        <w:t>А какие призы вам вручали?</w:t>
      </w:r>
    </w:p>
    <w:p>
      <w:pPr>
        <w:pStyle w:val="Normal"/>
        <w:rPr/>
      </w:pPr>
      <w:r>
        <w:rPr>
          <w:i/>
        </w:rPr>
        <w:t xml:space="preserve">Дарья: </w:t>
      </w:r>
      <w:r>
        <w:rPr/>
        <w:t>Настенные часы  у нас дома и у бабушки, картины, вазы, фен у мамы, энциклопедии, сотовые телефоны. Из Москвы я привезла  настольные именные часы.</w:t>
      </w:r>
    </w:p>
    <w:p>
      <w:pPr>
        <w:pStyle w:val="Normal"/>
        <w:rPr/>
      </w:pPr>
      <w:r>
        <w:rPr/>
        <w:t xml:space="preserve">Однако самые главные призы – это знания о природе родного края, которые позволяют мне тоньше чувствовать мир вокруг, улавливать его едва заметные изменения, любить и беречь мою малую родину, а значит и мою большую Россию, и мою огромную планету. Мне близка мысль великого русского советского писателя Константина Георгиевича Паустовского: «Любовь к родной стране начинается с любви к природе». </w:t>
      </w:r>
    </w:p>
    <w:p>
      <w:pPr>
        <w:pStyle w:val="Normal"/>
        <w:rPr/>
      </w:pPr>
      <w:r>
        <w:rPr>
          <w:i/>
        </w:rPr>
        <w:t xml:space="preserve">Ведущий: </w:t>
      </w:r>
      <w:r>
        <w:rPr/>
        <w:t>А мне понравилось высказывание Михаила Юрьевича Лермонтова: «Удаляясь от условий общества и приближаясь к природе, мы невольно становимся детьми». Спасибо, Даша, за встречу, содержательную беседу. Я надеюсь, что наши зрители, как и я, посмотрим  в окно, увидим небо, облака, солнце, вспомним красивые уголки родного края и будем любоваться красотой каждо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88745</wp:posOffset>
            </wp:positionH>
            <wp:positionV relativeFrom="paragraph">
              <wp:posOffset>67310</wp:posOffset>
            </wp:positionV>
            <wp:extent cx="4019550" cy="300418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то 1. Небольшая часть достижен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12545</wp:posOffset>
            </wp:positionH>
            <wp:positionV relativeFrom="paragraph">
              <wp:posOffset>251460</wp:posOffset>
            </wp:positionV>
            <wp:extent cx="3886200" cy="313499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191" t="16978" r="15283" b="1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то 2. Я – ведущая районного конкурса</w:t>
      </w:r>
    </w:p>
    <w:p>
      <w:pPr>
        <w:pStyle w:val="Normal"/>
        <w:jc w:val="center"/>
        <w:rPr/>
      </w:pPr>
      <w:r>
        <w:rPr/>
        <w:t>«Мисс Кис-кис и мистер Барс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1545</wp:posOffset>
            </wp:positionH>
            <wp:positionV relativeFrom="paragraph">
              <wp:posOffset>221615</wp:posOffset>
            </wp:positionV>
            <wp:extent cx="4389120" cy="290639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805" t="5228" r="13554" b="61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то 3. Вручение диплома третьей степени на  конкурсе юных исследователей окружающей среды, секция «Зоология и экология животных»</w:t>
      </w:r>
    </w:p>
    <w:p>
      <w:pPr>
        <w:pStyle w:val="Normal"/>
        <w:jc w:val="center"/>
        <w:rPr/>
      </w:pPr>
      <w:r>
        <w:rPr>
          <w:i/>
        </w:rPr>
        <w:t>(Соколья гора, я -  ученица 4 класса, 2006 год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04570</wp:posOffset>
            </wp:positionH>
            <wp:positionV relativeFrom="paragraph">
              <wp:posOffset>277495</wp:posOffset>
            </wp:positionV>
            <wp:extent cx="4402455" cy="2851785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708" t="59018" r="15586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Фото 4. Видеосъёмка для телепередачи </w:t>
      </w:r>
    </w:p>
    <w:p>
      <w:pPr>
        <w:pStyle w:val="Normal"/>
        <w:jc w:val="center"/>
        <w:rPr/>
      </w:pPr>
      <w:r>
        <w:rPr/>
        <w:t>студии города Ярцева «Пионер-Т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6455</wp:posOffset>
            </wp:positionH>
            <wp:positionV relativeFrom="paragraph">
              <wp:posOffset>46355</wp:posOffset>
            </wp:positionV>
            <wp:extent cx="4560570" cy="3548380"/>
            <wp:effectExtent l="0" t="0" r="0" b="0"/>
            <wp:wrapSquare wrapText="bothSides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211" t="53733" r="15324" b="11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Фото 5. Призёр  Всероссийской  научной эколого-биологической олимпиады обучающихся учреждений дополнительного образования детей </w:t>
      </w:r>
    </w:p>
    <w:p>
      <w:pPr>
        <w:pStyle w:val="Normal"/>
        <w:spacing w:lineRule="auto" w:line="240"/>
        <w:jc w:val="center"/>
        <w:rPr/>
      </w:pPr>
      <w:r>
        <w:rPr/>
        <w:t xml:space="preserve">  </w:t>
      </w:r>
      <w:r>
        <w:rPr/>
        <w:t xml:space="preserve">в номинации «6-ые классы». </w:t>
      </w:r>
    </w:p>
    <w:p>
      <w:pPr>
        <w:pStyle w:val="Normal"/>
        <w:spacing w:lineRule="auto" w:line="240"/>
        <w:jc w:val="center"/>
        <w:rPr>
          <w:i/>
          <w:i/>
        </w:rPr>
      </w:pPr>
      <w:r>
        <w:rPr>
          <w:i/>
        </w:rPr>
        <w:t>(Федеральный детский эколого-биологический центр. Москва, 2008 год)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63650</wp:posOffset>
            </wp:positionH>
            <wp:positionV relativeFrom="paragraph">
              <wp:posOffset>189230</wp:posOffset>
            </wp:positionV>
            <wp:extent cx="4061460" cy="3042920"/>
            <wp:effectExtent l="0" t="0" r="0" b="0"/>
            <wp:wrapSquare wrapText="bothSides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Фото 6. Статья «Второй диплом Дарьи Малешкиной»</w:t>
      </w:r>
    </w:p>
    <w:p>
      <w:pPr>
        <w:pStyle w:val="Normal"/>
        <w:spacing w:lineRule="auto" w:line="240"/>
        <w:jc w:val="center"/>
        <w:rPr/>
      </w:pPr>
      <w:r>
        <w:rPr/>
        <w:t xml:space="preserve"> </w:t>
      </w:r>
      <w:r>
        <w:rPr/>
        <w:t xml:space="preserve">в  местной газете «Вести Привопья» </w:t>
      </w:r>
    </w:p>
    <w:p>
      <w:pPr>
        <w:pStyle w:val="Normal"/>
        <w:spacing w:lineRule="auto" w:line="240"/>
        <w:jc w:val="center"/>
        <w:rPr>
          <w:i/>
          <w:i/>
        </w:rPr>
      </w:pPr>
      <w:r>
        <w:rPr>
          <w:i/>
        </w:rPr>
        <w:t xml:space="preserve">(Призёр  Всероссийской  научной эколого-биологической олимпиады обучающихся учреждений дополнительного образования детей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 номинации «7-ые классы», 2009 год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36625</wp:posOffset>
            </wp:positionH>
            <wp:positionV relativeFrom="paragraph">
              <wp:posOffset>114300</wp:posOffset>
            </wp:positionV>
            <wp:extent cx="5112385" cy="3657600"/>
            <wp:effectExtent l="0" t="0" r="0" b="0"/>
            <wp:wrapSquare wrapText="bothSides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97" t="1702" r="-37" b="48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Фото 7. Наш отряд.  </w:t>
      </w:r>
    </w:p>
    <w:p>
      <w:pPr>
        <w:pStyle w:val="Normal"/>
        <w:jc w:val="center"/>
        <w:rPr/>
      </w:pPr>
      <w:r>
        <w:rPr/>
        <w:t>Всероссийская эколого-биологическая смена лагеря «Чайка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55140</wp:posOffset>
            </wp:positionH>
            <wp:positionV relativeFrom="paragraph">
              <wp:posOffset>154940</wp:posOffset>
            </wp:positionV>
            <wp:extent cx="3242310" cy="3698240"/>
            <wp:effectExtent l="0" t="0" r="0" b="0"/>
            <wp:wrapSquare wrapText="bothSides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9872" r="-33" b="26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то 8. Винный бражник  с  раскрывающимися крыльями</w:t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851" w:footer="2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7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13:00Z</dcterms:created>
  <dc:creator>Информатика</dc:creator>
  <dc:description/>
  <dc:language>en-US</dc:language>
  <cp:lastModifiedBy>Информатика</cp:lastModifiedBy>
  <dcterms:modified xsi:type="dcterms:W3CDTF">2018-03-06T08:13:00Z</dcterms:modified>
  <cp:revision>2</cp:revision>
  <dc:subject/>
  <dc:title/>
</cp:coreProperties>
</file>