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географии «Атмосферные осадки» в 6 класс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 географии МБОУ «СШ №63» г. Ульяновска,  Терентьева Ираида Алексе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882"/>
        <w:gridCol w:w="3412"/>
        <w:gridCol w:w="2045"/>
        <w:gridCol w:w="1963"/>
        <w:gridCol w:w="2297"/>
        <w:gridCol w:w="2335"/>
        <w:gridCol w:w="60"/>
      </w:tblGrid>
      <w:tr>
        <w:trPr>
          <w:trHeight w:val="2428" w:hRule="atLeast"/>
        </w:trPr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и урока:</w:t>
            </w:r>
          </w:p>
        </w:tc>
        <w:tc>
          <w:tcPr>
            <w:tcW w:w="1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представление о видах осадков. Научить анализировать и чертить столбиковые диаграммы выпадения осадков;  выявить географические особенности распределения осадков по земной поверхности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ить условия для развития умений устанавливать причинно-следственные связи изменением температуры воздуха и влажностью, раскрыть процесс образования атмосферных осадков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йствовать формированию знаний о развитии процессов и явлений в атмосф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особствовать повышению интереса к предмету, воспитывать культуру умственного труда.</w:t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ип урока: </w:t>
            </w:r>
          </w:p>
        </w:tc>
        <w:tc>
          <w:tcPr>
            <w:tcW w:w="1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организации учебной деятельности:</w:t>
            </w:r>
          </w:p>
        </w:tc>
        <w:tc>
          <w:tcPr>
            <w:tcW w:w="1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, индивидуальная, в парах</w:t>
            </w:r>
          </w:p>
        </w:tc>
      </w:tr>
      <w:tr>
        <w:trPr/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1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знание значимости влияния атмосферных осадков, на повседневную жизнь человека и не тольк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гуля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формированность умения самостоятельно учитывать выделенные учителем ориентиры действия в новом учебном материал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икатив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формированность умения планировать общие способы работы в совместной деятельности под руководством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знавательные УУД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улировка собственного мнения о атмосферных осадках и значимости их роли на повседневную жизнь.</w:t>
            </w:r>
          </w:p>
        </w:tc>
      </w:tr>
      <w:tr>
        <w:trPr>
          <w:trHeight w:val="678" w:hRule="atLeast"/>
        </w:trPr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орные понятия, термины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ые понят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солютная и относительная влажность воздуха, облака испарение, Атмосферные осадки, осадкомер, диаграмма количества осадков</w:t>
            </w:r>
          </w:p>
        </w:tc>
      </w:tr>
      <w:tr>
        <w:trPr>
          <w:trHeight w:val="678" w:hRule="atLeast"/>
        </w:trPr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ежпредметные связи :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Естественные нау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состав веществ, охрана атмосферы, конденсация, сублимация, испар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ственные науки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воздушной стихии, атмосферных явлений</w:t>
            </w:r>
          </w:p>
        </w:tc>
      </w:tr>
      <w:tr>
        <w:trPr>
          <w:trHeight w:val="678" w:hRule="atLeast"/>
        </w:trPr>
        <w:tc>
          <w:tcPr>
            <w:tcW w:w="2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сурс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”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основны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дополнительные: </w:t>
            </w:r>
          </w:p>
        </w:tc>
        <w:tc>
          <w:tcPr>
            <w:tcW w:w="121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(авт. Т.П. Герасимова), атлас, раздаточный материал для практической работы, видеоурок-инфоурок</w:t>
            </w:r>
          </w:p>
        </w:tc>
      </w:tr>
      <w:tr>
        <w:trPr/>
        <w:tc>
          <w:tcPr>
            <w:tcW w:w="148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я развития критического мыш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 урок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еника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 для обучающихся, выполнение которых приведет к достижению планируемых результатов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результаты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метные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. момент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ащихся, проверка готовности уч-ся к уроку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ие учителя, подготовка к уроку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О</w:t>
            </w:r>
            <w:r>
              <w:rPr>
                <w:rStyle w:val="Dash041e005f0431005f044b005f0447005f043d005f044b005f0439005f005fchar1char1"/>
              </w:rPr>
              <w:t>своение социальных норм, правил поведени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Актуализация знани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тадия вызова)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Ребята, вспомните, какую тему мы изучали с вами на прошлом уроке? Мы говорили о содержании водяного пара в воздухе, об относительной и абсолютной влажности. А еще мы научились решать задачи на определение относительной влажности воздух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: Что такое влажность воздуха? Абсолютная влажность воздуха? Что такое насыщенный воздух? Что такое ненасыщенный воздух? Относительная  влажность воздуха?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ойдёт ли конденсация водного пара при охлаждении 1м3 воздуха, содержащего 7 г водяного пара до температуры + 10 С?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роса проявляется в предутренние часы?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 количество росы бывает больше в ветреную погоду?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вопрос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лушать вопросы, ответы на вопросы, проверка домашнего зада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: 1 ученик на доске, записывает реше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сведений об атмосфере, расширение знаний о природе Земли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ash041e005f0431005f044b005f0447005f043d005f044b005f0439005f005fchar1char1"/>
                <w:rFonts w:eastAsia="Calibri" w:cs="Calibri"/>
                <w:b/>
                <w:i/>
              </w:rPr>
              <w:t xml:space="preserve"> </w:t>
            </w:r>
            <w:r>
              <w:rPr>
                <w:rStyle w:val="Dash041e005f0431005f044b005f0447005f043d005f044b005f0439005f005fchar1char1"/>
                <w:b/>
                <w:i/>
              </w:rPr>
              <w:t xml:space="preserve">П.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основ смыслового восприятия художественных и познавательных сообщений, выделения существенной информации из сообщений разных видов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участвовать в совместной деятельност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Сообщение темы и цели урока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Вы думаете, что сегодня мы с Вами изучим на уроке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ко над речкой плыло, ничего не видно было. Растворилось молоко- стало видно далеко. (туман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ча по небу плыла, ведра полные несла, туча брякнула ведром прокатился в небе гром. По над лесом, по над кручей повстречались туча с тучей. Засверкали ярко молнии, расплескались ведра полные. (Дождь)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 кусочки сладкой ваты, он летит опять куда то. И на радость детворе покрывает ком во дворе.(Снег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 как мы назовем вместе все эти явления. Давайте запишем сегодняшнее число и тему урока и определим цели урока.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загадки и отгадывают, о чем идет речь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тему урок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гадывание загадок, определение темы урока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Л.: Формирование умения осуществлять контроль и самооценку своей деятельности в соответствии с выработанными критериям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Изучение нового материал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тмосферные осадки» (Стадия осмыслени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 видеофрагмента образование облаков и осадки. После показ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бота в групп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груп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кучевые облака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 груп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перистые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 групп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лоисты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ставьте себя облаком. Расскажите, на какой высоте и когда вы образуетесь. Какие атмосферные осадки с вами связаны? Какое влияние вы оказываете на человека, растительный и животный мир. Время на подготовку -  2 мин, на выступление - 1 мин.Данные занести в таблицу: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матривают фрагмент видеоурока Работают в парах, заполняют таблицу, обсуждают в группе, выступает один учени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Ученики называют свои ассоциации, которые учитель записывает на доске в заранее заготовленную таблицу: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ость умения осуществлять синтез и осуществлять подведение под понятие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: Умеют работать в соответствии с поставленной учебной задаче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вайте вместе проверим  заполнение таблицы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амые низкие облака? Из каких облаков не идут осадки? Посмотрите в окно, какие у нас облака сегодня на небе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месте с учителем проверяют заполнение таблиц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формированность умения самостоятельно учитывать выделенные учителем ориентиры действия в новом учебном материале;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Умеют выделять главное, существенные признаки поняти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: участвовать в совместной деятельности;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95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культ минутка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одяной пар поднимается вверх  (поднимаются обе руки вверх, становятся на носочки), и охлаждается (согреваем руки дыханием). Так образуются облака  вырисовываем руками в воздухе круг). Облака бывают кучевые (вырисовываем руками кучевое облако), слоистые (одна рука ложится на другую, потом нижняя вновь на верхнюю) и перистые (редкие взмахи рукой в воздухе). Когда облако становится большим (рисуем большой круг руками), выпадают осадки (пальцы сжатые в кулак разжимаем и делаем разбрызгивающие движения): дождь или снег (ловим снежинку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движения физкультминутк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Ответственное отношение к своему здоровью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86" w:hRule="atLeast"/>
        </w:trPr>
        <w:tc>
          <w:tcPr>
            <w:tcW w:w="1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Стадия осмысления)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бота над фрагментом фильма об образовании осадков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осмотрите фрагмент видеоурока и подготовьтесь к ответу на вопросы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осадки?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выпадают осадки?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м мировом процессе участвуют осадки?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емонстрационный опыт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240" w:leader="none"/>
              </w:tabs>
              <w:spacing w:lineRule="auto" w:line="240" w:before="0" w:after="0"/>
              <w:ind w:left="240" w:hanging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им, что перо это капля воды (бросаем перышко и снизу дуем на него). В каком случае перо (капля) упадет на земную поверхность?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х размеров должна быть капля, чтобы упасть? Открываем учебник и находим ответ на этот вопрос?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метр капли 0,01мм – облачная. Диаметр капли от 0,5 до 5мм – дождевая капля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еники смотрят видеофрагмен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 и ответы на вопросы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мотреть фрагмент и ответить на вопро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уют навык запоминания просмотренного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Сформированность умения самостоятельно осуществлять поиск и выделение информации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1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 с диаграммами годового количества осадк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к можно измерить количество осадков? Как называется прибор для измерения количества осадков? Где это происходит? Как называется профессия людей, занятых на метеорологических станциях? Чем она интересна?</w:t>
            </w:r>
          </w:p>
          <w:p>
            <w:pPr>
              <w:pStyle w:val="Normal"/>
              <w:tabs>
                <w:tab w:val="clear" w:pos="708"/>
                <w:tab w:val="left" w:pos="644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шей планете осадки выпадают неодинаково. Как же узнать, сколько осадков выпадает в разных уголках Земли? Откройте учебники на стр. 124. Познакомьтесь с таблицей годового количества осадков для города Владивостока.     (показать на карте)Определите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личество осадков, выпадающих за год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есяц, за который выпадает самое большое количество осадков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сяц с самым маленьким количеством осадков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йчас и мы научимся чертить столбиковые диаграммы годового количества осадков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Чертим систему координат с точкой отсчета в левом нижнем угл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По вертикальной оси откладываем количество осадков в мм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 горизонтальной оси – месяцы, начиная с января (масштаб – в 1 см 1 месяц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ткладываем в отрезке январь вверх такое расстояние, которое соответствует количеству осадков за этот месяц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Чертим столбик шириной в 1 см, высотой – в соответственное количество осадков и замыкаем столбик отрезком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жите, какие диаграммы у вас получились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причины могут влиять на количество осадков? Прежде всего, ветры, преобладающие над данными территориями. Итак, какие ветры приносят осадки? Ветры дующие с океана или ветры дующие с моря?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краткое сообщение ученика о методах измерения атмосферных осадках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ебником. Анализ рисунков -диаграмм и ответы на вопрос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тетрадях (построение диаграммы количества осадков по данным таблицы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иаграммами в учебнике. Также на карте и атлас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строят столбиковую диаграмму годового количества осадков в тетрадях, один ученик – у доск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со схемами и таблицами, выявлять закономерности, анализировать, сравнивать осадки по различным показателям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: Сформированность умения создавать и использовать модели и схемы для решения задач Р.: Умеют выделять главное, существенные признаки понятий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совместной деятельности;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ефлексия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>Какова была тема урока? Какую цель вы ставили перед собой? Что научились делать? Над чем еще предстоит работать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хлопните в ладоши те, кто на этом уроке узнал что-то новое. Поднимите правую руку те, кто понял, как чертить диаграмму годового количества осадков. Поднимите обе руки те, для кого урок оказался нужным, полезным.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пара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ленные вопросы, рассуждают, оценивают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тать высказывания, отметить верные и неверные утверждения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3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монстрируют знания по изученной  теме , умение их применять в условиях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: Обладают осознанным, уважительным и доброжелательным отношением к другому человеку, его мнению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  <w:t xml:space="preserve">Л.: Формирование умения осуществлять контроль и самооценку своей деятельности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37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  <w:t xml:space="preserve">7. Домашнее задание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граф 29, прочитать, уметь ответить на вопросы.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бята, а кто хочет получить “5”, напишите рассказ на тему “Я – снежинка”,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– градинка”, “Я – капелька дождя”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в дневн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домашнее задание, выполнить один из вариантов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ьте на вопросы.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360"/>
        <w:rPr/>
      </w:pPr>
      <w:r>
        <w:rPr/>
        <w:t>Приложение 1.</w:t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3"/>
        <w:gridCol w:w="2503"/>
        <w:gridCol w:w="2504"/>
        <w:gridCol w:w="2504"/>
      </w:tblGrid>
      <w:tr>
        <w:trPr>
          <w:trHeight w:val="216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лаков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та образова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кой сезон года</w:t>
            </w:r>
          </w:p>
        </w:tc>
      </w:tr>
      <w:tr>
        <w:trPr>
          <w:trHeight w:val="27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чевы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лые «кучи ваты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10 к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весны по осень</w:t>
            </w:r>
          </w:p>
        </w:tc>
      </w:tr>
      <w:tr>
        <w:trPr>
          <w:trHeight w:val="1113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исты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е валы оттенком, часто образуют сплошную облачность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2 к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года</w:t>
            </w:r>
          </w:p>
        </w:tc>
      </w:tr>
      <w:tr>
        <w:trPr>
          <w:trHeight w:val="821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сты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ожи на белые волокна или перь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2  км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всего года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240" w:before="0" w:after="0"/>
        <w:ind w:left="644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данных: (для построения диаграммы)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нварь        10 мм          февраль   15 мм          март      5 мм          апрель   10 м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й            15 мм          июнь        25 мм          июль     30 мм          август   40 мм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tabs>
          <w:tab w:val="clear" w:pos="708"/>
          <w:tab w:val="left" w:pos="644" w:leader="none"/>
        </w:tabs>
        <w:spacing w:lineRule="auto" w:line="240" w:before="0" w:after="0"/>
        <w:ind w:left="644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нтябрь  60 мм          октябрь  65 мм          ноябрь  50 мм          декабрь  30 мм</w:t>
      </w:r>
    </w:p>
    <w:p>
      <w:pPr>
        <w:pStyle w:val="Normal"/>
        <w:spacing w:before="0" w:after="200"/>
        <w:ind w:left="-851" w:hanging="0"/>
        <w:jc w:val="both"/>
        <w:rPr>
          <w:rFonts w:ascii="Times New Roman" w:hAnsi="Times New Roman" w:eastAsia="Batang;바탕" w:cs="Times New Roman"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sz w:val="24"/>
          <w:szCs w:val="24"/>
          <w:lang w:eastAsia="ko-K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Style14">
    <w:name w:val="Основной шрифт абзаца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Angsana New"/>
      <w:kern w:val="2"/>
      <w:sz w:val="24"/>
      <w:szCs w:val="24"/>
      <w:lang w:bidi="th-TH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13:43:00Z</dcterms:created>
  <dc:creator>Admin</dc:creator>
  <dc:description/>
  <cp:keywords/>
  <dc:language>en-US</dc:language>
  <cp:lastModifiedBy>Никита</cp:lastModifiedBy>
  <cp:lastPrinted>2018-04-11T20:54:00Z</cp:lastPrinted>
  <dcterms:modified xsi:type="dcterms:W3CDTF">2018-08-07T08:40:00Z</dcterms:modified>
  <cp:revision>25</cp:revision>
  <dc:subject/>
  <dc:title/>
</cp:coreProperties>
</file>