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Индивидуальный маршрут сопровождения  ребенка с ОВЗ </w:t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vanish/>
          <w:color w:val="0000FF"/>
          <w:sz w:val="28"/>
          <w:szCs w:val="28"/>
        </w:rPr>
        <w:fldChar w:fldCharType="begin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instrText xml:space="preserve"> PAGE \* ARABIC </w:instrTex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separate"/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t>0</w:t>
      </w:r>
      <w:r>
        <w:rPr>
          <w:sz w:val="28"/>
          <w:b/>
          <w:szCs w:val="28"/>
          <w:vanish/>
          <w:rFonts w:cs="Times New Roman" w:ascii="Times New Roman" w:hAnsi="Times New Roman"/>
          <w:color w:val="0000FF"/>
        </w:rPr>
        <w:fldChar w:fldCharType="end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766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маршрут сопровождения  ребенка с ОВЗ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, год рождения ребёнка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 ,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ическое заключение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Р 2  уровня с дизартрическим  компонентом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ая проблема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развитие речи, как системы, отсутствие большинства звуков в реч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успешного освоения ребёнком  адаптированной основной образовательной программы ДОУ и успешной адаптации в социуме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Развитие мотивации речевого общения и понимания обращенной речи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Развитие общей и мелкой моторики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Развитие мимики и эмоций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Развитие артикуляционной моторики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Развитие слухового восприятия и фонематического слуха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Развитие речевого подражания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Коррекция звукопроизношения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Развитие импрессивной речи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 xml:space="preserve">Формирование первоначальных речевых навыков и слоговой структуры слова. 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Пополнение пассивного и активного словаря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держание индивидуального образовательного маршру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u w:val="single"/>
              </w:rPr>
              <w:t xml:space="preserve">Образовательный компонен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 обучения очная, группо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абота в общем режи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Индивидуальный подход во время образователь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Использование двигательных, зрительных и речевых физкультминуток во время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 Совместные игры на развитие эмоционально-волевой сф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Индивидуальный учебный пла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иление образовательных областей: «Речевое развитие»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  «Социально-коммуникативное развит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разовательная область «Социально – коммуникативное развитие»  усилена 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 развитии игровых умений и навы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поддержании интереса детей к деятельности сверстников, содействие налаживан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алогического общения в совместных играх и зан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присвоении норм и ценностей, принятых в обществе, включая моральные и нравственные ц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формировании умения распознавать эмоции окружающих людей, развитие социального и эмоционального интеллекта, эмоциональной отзывчивости, сопере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тановлении самостоятельности, целенаправленности и саморегуляции собственных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торой половине дня  индивидуальные занятия по выполнению заданий специали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7475</wp:posOffset>
                      </wp:positionV>
                      <wp:extent cx="6791325" cy="56413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1325" cy="5641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4"/>
                                    <w:gridCol w:w="7581"/>
                                  </w:tblGrid>
                                  <w:tr>
                                    <w:trPr>
                                      <w:trHeight w:val="654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Базовая образовательная обла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 xml:space="preserve">Образовательная нагрузка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недел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1069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Образовательная область «Физическое развити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2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Физическая культу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 xml:space="preserve">помещ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на улиц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 / 40 мин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 / 20 мин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1069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Образовательная область "Речевое развитие"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Развитие ре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 / 40 мин. (учитель - логопед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Чтение художественной литерату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Ежедневн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1069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Образовательная область «Художественно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эстетическое развити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Рис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 / 20 мин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Леп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0,5 / 10 ми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Апплик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0, 5 / 10 мин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Прикладное твор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1/20 мин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Музы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2 / 40 мин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4" w:hRule="atLeast"/>
                                    </w:trPr>
                                    <w:tc>
                                      <w:tcPr>
                                        <w:tcW w:w="1069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 xml:space="preserve">Социально – коммуникативное развит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 xml:space="preserve">детей осуществляется в образовательно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 xml:space="preserve">деятельности в ходе режимных моментов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в совместной и самостоятельной игровой деятельности, в семье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1069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ндивидуальные занят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11" w:leader="none"/>
                                          </w:tabs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едагог - психолог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11" w:leader="none"/>
                                          </w:tabs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/15 мин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11" w:leader="none"/>
                                          </w:tabs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читель - логопе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11" w:leader="none"/>
                                          </w:tabs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/15 мин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оспита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/ 15 мин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4.75pt;height:444.2pt;mso-wrap-distance-left:9pt;mso-wrap-distance-right:9pt;mso-wrap-distance-top:0pt;mso-wrap-distance-bottom:0pt;margin-top:9.2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7581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Базовая образовательная область</w:t>
                                  </w:r>
                                </w:p>
                              </w:tc>
                              <w:tc>
                                <w:tcPr>
                                  <w:tcW w:w="7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 xml:space="preserve">Образовательная нагрузка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недел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Образовательная область «Физическое развити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Физическая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 xml:space="preserve">помещ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на улице</w:t>
                                  </w:r>
                                </w:p>
                              </w:tc>
                              <w:tc>
                                <w:tcPr>
                                  <w:tcW w:w="7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 / 40 ми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 / 2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0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Образовательная область "Речевое развитие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7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 / 40 мин. (учитель - логопе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Чтение художественной литературы</w:t>
                                  </w:r>
                                </w:p>
                              </w:tc>
                              <w:tc>
                                <w:tcPr>
                                  <w:tcW w:w="7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Образовательная область «Художественн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эстетическое развити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Рисование</w:t>
                                  </w:r>
                                </w:p>
                              </w:tc>
                              <w:tc>
                                <w:tcPr>
                                  <w:tcW w:w="7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 / 2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Лепка</w:t>
                                  </w:r>
                                </w:p>
                              </w:tc>
                              <w:tc>
                                <w:tcPr>
                                  <w:tcW w:w="7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0,5 / 10 м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Аппликация</w:t>
                                  </w:r>
                                </w:p>
                              </w:tc>
                              <w:tc>
                                <w:tcPr>
                                  <w:tcW w:w="7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0, 5 / 1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Прикладное творчество</w:t>
                                  </w:r>
                                </w:p>
                              </w:tc>
                              <w:tc>
                                <w:tcPr>
                                  <w:tcW w:w="7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1/2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7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 / 40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0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 xml:space="preserve">Социально – коммуникативное развит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 xml:space="preserve">детей осуществляется в образовате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 xml:space="preserve">деятельности в ходе режимных моментов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в совместной и самостоятельной игровой деятельности, в семь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7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0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ндивидуальные за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11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дагог - психолог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11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/15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11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- логопед</w:t>
                                  </w:r>
                                </w:p>
                              </w:tc>
                              <w:tc>
                                <w:tcPr>
                                  <w:tcW w:w="7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11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/15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спитатель</w:t>
                                  </w:r>
                                </w:p>
                              </w:tc>
                              <w:tc>
                                <w:tcPr>
                                  <w:tcW w:w="7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/ 15 мин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логопедической работы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</w:rPr>
              <w:t>1. Развитие мотивации речевого общения и понимания обращенной речи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предметов и частей те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й по инструкции логопе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грамматических категорий числа существительных и глаго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грамматических категорий рода глаголов прошедшего времени единственного чис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предметов по описа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предметов для выполнения названных логопедом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ричинно-следственных связей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2. Развитие общей и мелкой моторики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ритмические упражнения под музы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общей и мелкой мотор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. Развитие мимики и эмоций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имических поз по картинкам: радость, удивление, печаль, обида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</w:rPr>
              <w:t>4. Развитие артикуляционной моторики и речевого дыхания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 xml:space="preserve">Артикуляционные упражнения для губ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тягивание трубочкой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тягивание в ниточку, в улыб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кругление гу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тягивание трубочкой с последующим дутьём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нятие вверх верхней губы, опускание вниз нижней, оска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епкое сжат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ательные дви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брация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 xml:space="preserve">Артикуляционные упражнения для язык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зык широкий, узкий, чашечкой, трубочк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асывание языка к верхним альвеола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ластывание широкого языка и удержание его между зуб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вижение вперёд-назад при открытом р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еременный захват языком то верхней, то нижней губ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вижение языка по верхней губе с одновременным включением голо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вижение влево-вправ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вижение вверх-вниз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зык расслаблен на дне ротовой полости, при одновременном открывании и закрывании р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окань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сасывание языка к нёбу с последующим задуванием на кончик языка с издаванием шёпотно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</w:rPr>
              <w:t>5. Развитие слухового восприятия и фонематического слуха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неречевых звуков. Упражнение: «Что звучит?», «Чей голос звучит?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звука на фоне ряда зву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звука на фоне ряда слог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звуков на фоне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ервого гласного звука в слове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6. Развитие речевого подражания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ние звукоподражания по картинкам: утка крякает: кря-кря, часы тикают: тик-так, мышка пищит: пи-пи-пи и др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contextualSpacing/>
              <w:rPr/>
            </w:pPr>
            <w:r>
              <w:rPr>
                <w:sz w:val="28"/>
              </w:rPr>
              <w:t>7. Коррекция звукопроизношения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артикуляции звуков: [а], [о], [и], [ы], [м], [н], [т], [с']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и автоматизация и согласных звуков: [в], [ф], [х], [к],[г], [ш], [ж], [щ], [ч], [ц]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артикуляционного аппарата к постановке сонорных звуков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</w:rPr>
              <w:t>8. Развитие импрессивной речи.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признаков предметов по картинк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лишнего предмета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</w:rPr>
              <w:t xml:space="preserve">9. Формирование первоначальных речевых навыков и слоговой структуры слова.  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произносить слоги: ау, уа, ам-ам, му-му, мяу-мяу, га-га, ко-ко, пи-пи, мэ-мэ, бе-бе, ку-ку, уф-уф, кря-кря, ква-ква, ку-ка-ре-ку, ду-ду, бум-бум, би-би, динь-динь, тук-тук, ах, ох, ух, эх, но-но, тпр, буль-буль, куп-куп, бай-бай, кач-кач, тик-так, топ-топ, прыг-скок, пиф-паф, тра-та-та, ля-ля, ла-ла, на, дай, я, ты, мы, вы, он, она, оно, они, да, н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произносить двусложные слова с прямыми открытыми слог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произносить односложные слова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динамического контроля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ие показател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жидание родителей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готовности к обучению к школ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 xml:space="preserve">Ожидаемый результат: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бенок адаптирован к социуму; освоения ребёнком  адаптированной основной образовательной программы ДОУ; овладение детьми самостоятельной, связной, грамматически правильной речью и коммуникативными навыками, фонетической системой русского языка, элементами грамоты, что формирует психологическую готовность к обучению в школе и обеспечивает преемственность со следующей ступенью системы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ключение и рекоменд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формировать рекомендации специалистов ДОУ для родителей и воспитателей  с целью обеспечения преемственности в процессе индивидуального сопровождения ребёнка.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contextualSpacing/>
    </w:pPr>
    <w:rPr>
      <w:rFonts w:ascii="Times New Roman" w:hAnsi="Times New Roman" w:cs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7:00Z</dcterms:created>
  <dc:creator>УУП</dc:creator>
  <dc:description/>
  <cp:keywords/>
  <dc:language>en-US</dc:language>
  <cp:lastModifiedBy>RePack by SPecialiST</cp:lastModifiedBy>
  <dcterms:modified xsi:type="dcterms:W3CDTF">2018-08-07T16:53:00Z</dcterms:modified>
  <cp:revision>3</cp:revision>
  <dc:subject/>
  <dc:title/>
</cp:coreProperties>
</file>