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спект организованной образовательной деятельности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младшей группе </w:t>
      </w:r>
    </w:p>
    <w:p>
      <w:pPr>
        <w:pStyle w:val="Normal"/>
        <w:spacing w:lineRule="auto" w:line="240" w:before="0" w:after="0"/>
        <w:ind w:left="35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«Веселое путешестви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bCs/>
          <w:iCs/>
          <w:sz w:val="28"/>
          <w:szCs w:val="28"/>
        </w:rPr>
        <w:t>систематизировать знания детей о весне, учить называть признаки весны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разовательные задач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акрепить умение различать по внешнему виду домашних птиц и их птенцов</w:t>
        <w:br/>
        <w:t>- развивать связную речь путем ответов на вопросы педагога, побуждать отвечать полными ответами</w:t>
        <w:br/>
        <w:t>-  упражнять в правильном использовании предлогов «на, под, за»                                                                           -  упражнять в употреблении существительных (названий животных, птиц и деревьев)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вивающие задач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  <w:br/>
        <w:t>- развитие мелкой моторики пальцев рук                                                                                         - развитие творческие способности детей, воображение, фантазию</w:t>
        <w:br/>
        <w:t xml:space="preserve">-  развитие речевой активности в процессе познавательной деятельности. 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ные задач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  -  воспитывать любовь и интерес к сказочным героям, уметь узнавать сказку по описанию,  чувство доброты и коллективизма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орудование: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исьмо, картинка – пазлы (колобок), картинки с изображением домашних птиц и их птенцов,  домик, игрушки – животные (кошка, собака, корова, медведь), магнитная доска, картинки с изображением деревьев (береза, ель), птиц (воробей, ворона),волшебный сундучок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ланируемый результат: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истематизировать знания детей о домашних и диких животных, развитие пространственных представл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Ход проведения мероприят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5519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занятия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рганизационный момен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риветствие, пробуждение интереса детей посредством создания проблемной ситуации)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 становятся в к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вайте, поздороваемся с нашими гостями.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уг ребята, соберем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право, влево повернемс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руг другу улыбнем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ше, тише, тиш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ться нам пор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к нам в группу пришло письм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тите узнать от кого оно пришло и что в нем написано.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чень хотим прочитать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не тоже очень интересно..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отивационно-ориентировочный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участие детей в рассмотрении проблемы, создание педагогом мотивационной основы, опора на личностные мотивы детей)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тает письмо)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гие ребята!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помните, что случилось в сказке с колобком. Злая, хитрая лиса съела колобка, но он мой друг. Помогите мне спасли колобка от лисы. Но чтобы его спасти вам нужно выполнить много интересных заданий и пройти много преград. Но я думаю, что вы все сможете, все сумеете и спасете колобка.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ы справляетесь с каждым заданием, то находите  пазл. Вам нужно собрать из пазлов картинку»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ше солнышко.    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исковый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остановка проблемных вопросов, активизация мышления, организация монологических и диалогических форм общения)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от такое к нам пришло письмо. Дети  вы согласны отправиться в путешествие , выполнить задания и спасти колобка.                                                               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гласны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лнышко сияет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ле нашего окна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чки распевают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к нам пришла (Весна)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замечательное время года. За какими приметами мы с вами наблюдали на прогулке. Давайте я буду начинать предложение, а вы будете заканчивать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упила долгожданная теплая (весна)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чилась холодная (зима)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о ярко светить (солнце)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юга прилетели (птицы)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еревьях появились (листочки)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ерлоге проснулся (медведь)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цвели первые (цветы)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вы молодцы, справились с первым заданием и вот первый пазл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гашаю вас отправиться в путь дальше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овненькой дорожке, по ровненькой дорожке,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гают наши ножки, шагают наши ножки, Через лужу – прыг. Через ямку – ск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и мы шли. В бабушкин двор пришл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мотрите кого мы встретили на бабушкином дворе. Это домашние птицы. Но вот беда,  все они растерялись в густой траве Давайте поможем мамам найти своих деток.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рице – цыпленка, утке – утенка, гусыне – гусенка, индюшке – индюшонка.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ята, вы верно справились с заданием и смотрите вот лежит второй паз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от бабушкин дом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отгадаем какие животные живут у бабушки. Это животное у которого пушистый хвост, она ловит мыш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ш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вайте ласково назовем кошку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шечка, кисонь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что умеет делать кошк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овить мышей, лакать молоко мурлыкать, царапаться, играт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какая кошка 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Мягкая, пушист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это животное с длинным хвостом, у нее есть рога?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вайте ласково назовем коров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ровка, коровуш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 мычит коров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 – 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что корова ест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ву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А что дает корова?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локо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о животное охраняет дом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бака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Назовите собаку ласково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Собачка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то собака делает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: Лает, сторожит дом, рычит, грызет кости, бегает, виляет хвост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А как она лае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: гав – гав.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Style w:val="C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C0"/>
                <w:b/>
                <w:sz w:val="28"/>
                <w:szCs w:val="28"/>
              </w:rPr>
              <w:t>Воспитатель:</w:t>
            </w:r>
            <w:r>
              <w:rPr>
                <w:rStyle w:val="C0"/>
                <w:sz w:val="28"/>
                <w:szCs w:val="28"/>
              </w:rPr>
              <w:t xml:space="preserve"> А какие это жиаотные?                         </w:t>
              <w:br/>
            </w:r>
            <w:r>
              <w:rPr>
                <w:rStyle w:val="C0"/>
                <w:b/>
                <w:sz w:val="28"/>
                <w:szCs w:val="28"/>
              </w:rPr>
              <w:t>Дети:</w:t>
            </w:r>
            <w:r>
              <w:rPr>
                <w:rStyle w:val="C0"/>
                <w:sz w:val="28"/>
                <w:szCs w:val="28"/>
              </w:rPr>
              <w:t xml:space="preserve"> Домашние.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C0"/>
                <w:b/>
                <w:sz w:val="28"/>
                <w:szCs w:val="28"/>
              </w:rPr>
              <w:t xml:space="preserve">Воспитатель:   </w:t>
            </w:r>
            <w:r>
              <w:rPr>
                <w:rStyle w:val="C0"/>
                <w:sz w:val="28"/>
                <w:szCs w:val="28"/>
              </w:rPr>
              <w:t xml:space="preserve">         А почему этих животных называют домашними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C0"/>
                <w:b/>
                <w:sz w:val="28"/>
                <w:szCs w:val="28"/>
              </w:rPr>
              <w:t xml:space="preserve">Дети: </w:t>
            </w:r>
            <w:r>
              <w:rPr>
                <w:rStyle w:val="C0"/>
                <w:sz w:val="28"/>
                <w:szCs w:val="28"/>
              </w:rPr>
              <w:t xml:space="preserve">Домашние животные живут во дворе человека или около дома.                                                                                        </w:t>
            </w:r>
            <w:r>
              <w:rPr>
                <w:rStyle w:val="C0"/>
                <w:b/>
                <w:sz w:val="28"/>
                <w:szCs w:val="28"/>
              </w:rPr>
              <w:t>Воспитатель:</w:t>
            </w:r>
            <w:r>
              <w:rPr>
                <w:rStyle w:val="C0"/>
                <w:sz w:val="28"/>
                <w:szCs w:val="28"/>
              </w:rPr>
              <w:t xml:space="preserve"> А кто кормит домашних животных, заготавливает для них кор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Дети: Люди кормят домашних живот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Воспитатель: Правильно, люди готовят запасы и заботятся о домашних живот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А вот еще одно животно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Очень любит он сладкий мед, а зимой спит в берло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Дети: медвед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Воспитатель: Ребята, а медведь какое у нас животное домашнее или дико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Дети: Ди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Воспитатель: А кто заботится о диких животных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Дети: Они сами о себе заботя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 xml:space="preserve">Воспитатель; Какое животное у нас здесь лишнее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Дети: медве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Воспитатель: А где живет медвед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Дети: В лес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Воспитатель: Значит надо продолжить нам путь дальше и отнести медведя в лес. Мы выполнили следующее задание и вот очередной паз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По ровненькой дорожке, по ровненькой дорожк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Шагают наши ножки, шагают наши ножк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 xml:space="preserve">Через лужу – прыг, через ямку – скок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Шли мы шли в лес приш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Воспитатель: Посмотрите сколько разных  деревьев растут в лес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 xml:space="preserve">Дети: (показывают) береза, а это ел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Воспитатель: Посмотрите кто сидит на берез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Дети: вороб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Воспитатель: А где он сидит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Дети Вверху на берез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Воспитатель: Давайте вспомним стихотворение про воробь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Дети читают стихотвор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Воспитатель: А это кто 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Дети : Вор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Воспитатель: А где сидит ворон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Дети: Под елк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Воспитатель: А как кричит ворон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Дети: Кар – ка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sz w:val="28"/>
                <w:szCs w:val="28"/>
              </w:rPr>
            </w:pPr>
            <w:r>
              <w:rPr>
                <w:rStyle w:val="C0"/>
                <w:rFonts w:eastAsia="Calibri"/>
                <w:sz w:val="28"/>
                <w:szCs w:val="28"/>
              </w:rPr>
              <w:t xml:space="preserve"> </w:t>
            </w:r>
            <w:r>
              <w:rPr>
                <w:rStyle w:val="C0"/>
                <w:sz w:val="28"/>
                <w:szCs w:val="28"/>
              </w:rPr>
              <w:t>Ой ребята тучка набежала (сидят на полу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Закапал дождь ( стучат пальцами об пол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Засверкала молния (хлопают ладошкам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Загремел гром ( стучат калачкам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Дождь стал затихать и совсем прекратилс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Воспитатель: Смотрите лежит еще один паз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Ну что идем дальш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 xml:space="preserve">По ровненькой дорожке, по ровненькой дорожке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Шагают наши ножки, шагают наши ножк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Щли мы шли, в сказку приш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Воспитатель: Ребята, давайте вспомним сказку: «В ней девочка осталась одна в лесу. Сидела она на ветке дерева и плакала, а мимо проходили звери: медведь, волк и лиса. И кто – то из них привез девочку домой. Как сказка называется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Дети: Сказка называется «Снегурочка и лис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Воспитатель показывает картинк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 xml:space="preserve">Воспитатель: А в какой сказке Кот играл на гуслях и пел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Дети Сказка «Кот, петух и лис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Воспитатель: А какую он пел песню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Дети: (вспоминают песню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Трень, брень, гусельк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Золотые струночк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 xml:space="preserve">Дома ли лис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Выходи ли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Воспитатель: Молодцы, правильно вспомнили песенку.(Смотрят картинку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А в какой сказке водоносам померещилось то, чего на самом деле не было. Название у сказки необыч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Дети: У страха глаза велики.(Показывает картинку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Воспитатель: Смотрите еще одно задание мы выполнили и нашли последнй паз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b/>
                <w:b/>
                <w:sz w:val="28"/>
                <w:szCs w:val="28"/>
              </w:rPr>
            </w:pPr>
            <w:r>
              <w:rPr>
                <w:rStyle w:val="C0"/>
                <w:rFonts w:eastAsia="Calibri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Style w:val="C0"/>
                <w:sz w:val="28"/>
                <w:szCs w:val="28"/>
              </w:rPr>
              <w:br/>
            </w:r>
            <w:r>
              <w:rPr>
                <w:rStyle w:val="C0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eastAsia="Calibri"/>
                <w:sz w:val="28"/>
                <w:szCs w:val="28"/>
              </w:rPr>
              <w:t xml:space="preserve">                                                                                       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флексивно-оценочный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соотношение полученных итогов с выделенными в ходе мотивационно-ориентировочного этапа целями и планом работы на занятии)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b/>
                <w:sz w:val="28"/>
                <w:szCs w:val="28"/>
              </w:rPr>
              <w:t>Воспитатель:</w:t>
            </w:r>
            <w:r>
              <w:rPr>
                <w:rStyle w:val="C0"/>
                <w:sz w:val="28"/>
                <w:szCs w:val="28"/>
              </w:rPr>
              <w:t xml:space="preserve"> Дети,  смотрите мы выполнили все задания солнышка и собрали все пазлы. Теперь мы сможем собрать картинку и посмотреть что – же у нас получитс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sz w:val="28"/>
                <w:szCs w:val="28"/>
              </w:rPr>
              <w:t>Дети собирают картинку из пазлов и у них получается веселый коло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Вот какие вы молодцы спасли колобка от лисы, какой он счастливых и веселый и колобок дарит вам свое изображение . Вечером мы его раскрасим.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</w:t>
      </w:r>
      <w:r>
        <w:rPr/>
        <w:drawing>
          <wp:inline distT="0" distB="0" distL="0" distR="0">
            <wp:extent cx="6286500" cy="581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581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4340" cy="263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74340" cy="2818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540" w:hanging="0"/>
        <w:rPr/>
      </w:pPr>
      <w:r>
        <w:rPr/>
        <w:drawing>
          <wp:inline distT="0" distB="0" distL="0" distR="0">
            <wp:extent cx="2399665" cy="3196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54630" cy="3200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0" cy="3090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106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20:12:00Z</dcterms:created>
  <dc:creator>Admin</dc:creator>
  <dc:description/>
  <cp:keywords/>
  <dc:language>en-US</dc:language>
  <cp:lastModifiedBy>Любовь</cp:lastModifiedBy>
  <dcterms:modified xsi:type="dcterms:W3CDTF">2018-05-06T12:28:00Z</dcterms:modified>
  <cp:revision>15</cp:revision>
  <dc:subject/>
  <dc:title> Конспект организованной образовательной деятельности </dc:title>
</cp:coreProperties>
</file>