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спект урока матема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: Движение с отставанием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и:</w:t>
      </w:r>
    </w:p>
    <w:p>
      <w:pPr>
        <w:pStyle w:val="NoSpacing"/>
        <w:spacing w:lineRule="auto" w:line="276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1.Предметные:</w:t>
      </w:r>
    </w:p>
    <w:p>
      <w:pPr>
        <w:pStyle w:val="NoSpacing"/>
        <w:spacing w:lineRule="auto" w:line="276"/>
        <w:ind w:firstLine="36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чить детей решать задачи на движение с отставанием.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2.Познавательные: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азвивать логическое  мышление, внимание, память;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учить сопоставлять, сравнивать;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беспечивать проявление мыслительной деятельности 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3.Личностные:</w:t>
      </w:r>
    </w:p>
    <w:p>
      <w:pPr>
        <w:pStyle w:val="NoSpacing"/>
        <w:spacing w:lineRule="auto" w:line="276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учить детей работать коллективно, помогать товарищам, прививать интерес к предмету.</w:t>
      </w:r>
    </w:p>
    <w:p>
      <w:pPr>
        <w:pStyle w:val="Normal"/>
        <w:spacing w:lineRule="auto" w:line="36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: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ителя: учебник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: учебник, тетрад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Организационный момен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Здравствуйте, ребята! Можете садиться, мы начинаем ур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Актуализация знани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тель вычерчивает на доске схемы для изученных видов движения. Учащиеся должны записать к данным на доске схемам формулы и объяснить 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Фиксация затруднения в деятельности и постановка пробле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авните 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 Из пункта А и В одновременно в одном направлении выехали два поезда. Скорость первого поезда 80 км/ч, расстояние между пунктами 120 км. Найдите скорость второго поезда, если встреча произошла через 4 ча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ая это задача? (на движение вдогонку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ой формулой будем пользоваться, решая эту задачу? (</w:t>
      </w:r>
      <w:r>
        <w:rPr>
          <w:sz w:val="26"/>
          <w:szCs w:val="26"/>
          <w:lang w:val="en-US"/>
        </w:rPr>
        <w:t>S=V</w:t>
      </w:r>
      <w:r>
        <w:rPr>
          <w:sz w:val="26"/>
          <w:szCs w:val="26"/>
        </w:rPr>
        <w:t xml:space="preserve"> сближ.*</w:t>
      </w:r>
      <w:r>
        <w:rPr>
          <w:sz w:val="26"/>
          <w:szCs w:val="26"/>
          <w:lang w:val="en-US"/>
        </w:rPr>
        <w:t>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известно в задаче? (скорость первого поезда, расстояние, время)</w:t>
      </w:r>
    </w:p>
    <w:p>
      <w:pPr>
        <w:pStyle w:val="Normal"/>
        <w:rPr/>
      </w:pPr>
      <w:r>
        <w:rPr>
          <w:sz w:val="26"/>
          <w:szCs w:val="26"/>
        </w:rPr>
        <w:t>-Что будем находить первым действием? (скорость сближения)</w:t>
      </w:r>
    </w:p>
    <w:p>
      <w:pPr>
        <w:pStyle w:val="Normal"/>
        <w:rPr/>
      </w:pPr>
      <w:r>
        <w:rPr>
          <w:sz w:val="26"/>
          <w:szCs w:val="26"/>
        </w:rPr>
        <w:t>-Как мы найдем скорость сближения? (расстояние разделим на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120:4=30 (км/ч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жем ли теперь ответить на вопрос задачи? (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нужно сделать, чтобы  найти скорость второго поезда? (к скорости первого поезда прибавить скорость сбли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80+30=110 (км/ч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Теперь послушайте следующую задачу:</w:t>
      </w:r>
    </w:p>
    <w:p>
      <w:pPr>
        <w:pStyle w:val="Normal"/>
        <w:rPr/>
      </w:pPr>
      <w:r>
        <w:rPr>
          <w:sz w:val="26"/>
          <w:szCs w:val="26"/>
        </w:rPr>
        <w:t>б)Миша начал догонять Борю, когда расстояние между ними было 100 м. Миша идет со скоростью 80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</w:rPr>
        <w:t xml:space="preserve">мин. Найдите скорость Бори, если мальчики встретились через 5 ми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ая это задача? (на движение вдогонку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 Какой формулой будем пользоваться, решая эту задачу? (</w:t>
      </w:r>
      <w:r>
        <w:rPr>
          <w:sz w:val="26"/>
          <w:szCs w:val="26"/>
          <w:lang w:val="en-US"/>
        </w:rPr>
        <w:t>S=V</w:t>
      </w:r>
      <w:r>
        <w:rPr>
          <w:sz w:val="26"/>
          <w:szCs w:val="26"/>
        </w:rPr>
        <w:t xml:space="preserve"> сближ.*</w:t>
      </w:r>
      <w:r>
        <w:rPr>
          <w:sz w:val="26"/>
          <w:szCs w:val="26"/>
          <w:lang w:val="en-US"/>
        </w:rPr>
        <w:t>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известно в задаче? (скорость одного мальчика, время и расстоя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мы будем находить первым действием? ( скорость сбли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мы найдем скорость сближения? (расстояние разделим на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100:5=20 (м/мин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найдем вторым действием? (скорость второго маль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мы это сделаем? (из скорости одного мальчика вычтем скорость сбли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80-20=60 (м/мин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чему в первой задаче скорость находится сложением, а во второй вычитанием? (в первой задаче надо найти скорость догоняющего поезда – она больше, поэтому находим сложением. Во второй задаче мы находим скорость мальчика, которого догоняют. Она меньше, поэтому надо вычита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меняйте данные скоростей в последней задаче. Что получается? (получится новая задача – движение с отставание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дойдет ли наше решение к новой задаче? (нет, т.к. встречи не буд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меем ли мы решить новую задачу? Что необходимо вывести для ее решения? ( необходимо вывести формулу зависимости между расстоянием, скоростью и временем движе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сторенние проекта выхода из затруд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Откройте свои учебники на стр. 101 и найдите №1. Прочитайте задач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№ 2. Прочитайте задач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Давайте занесем данные в таблиц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20"/>
      </w:tblGrid>
      <w:tr>
        <w:trPr>
          <w:trHeight w:val="2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, 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км</w:t>
            </w:r>
          </w:p>
        </w:tc>
      </w:tr>
      <w:tr>
        <w:trPr>
          <w:trHeight w:val="2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+(4-1)*1=8</w:t>
            </w:r>
          </w:p>
        </w:tc>
      </w:tr>
      <w:tr>
        <w:trPr>
          <w:trHeight w:val="2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+(4-1)*2=11</w:t>
            </w:r>
          </w:p>
        </w:tc>
      </w:tr>
      <w:tr>
        <w:trPr>
          <w:trHeight w:val="2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+(4-1)*3=14</w:t>
            </w:r>
          </w:p>
        </w:tc>
      </w:tr>
      <w:tr>
        <w:trPr>
          <w:trHeight w:val="27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+(4-1)*</w:t>
            </w:r>
            <w:r>
              <w:rPr>
                <w:sz w:val="26"/>
                <w:szCs w:val="26"/>
                <w:lang w:val="en-US"/>
              </w:rPr>
              <w:t>t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уд.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1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2=4-1=3 ед/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0+(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1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2)*</w:t>
      </w:r>
      <w:r>
        <w:rPr>
          <w:sz w:val="26"/>
          <w:szCs w:val="26"/>
          <w:lang w:val="en-US"/>
        </w:rPr>
        <w:t>t</w:t>
      </w:r>
    </w:p>
    <w:p>
      <w:pPr>
        <w:pStyle w:val="Normal"/>
        <w:rPr/>
      </w:pPr>
      <w:r>
        <w:rPr>
          <w:sz w:val="26"/>
          <w:szCs w:val="26"/>
          <w:lang w:val="en-US"/>
        </w:rPr>
        <w:t>D=D0=V</w:t>
      </w:r>
      <w:r>
        <w:rPr>
          <w:sz w:val="26"/>
          <w:szCs w:val="26"/>
        </w:rPr>
        <w:t>уд.</w:t>
      </w:r>
      <w:r>
        <w:rPr>
          <w:sz w:val="26"/>
          <w:szCs w:val="26"/>
          <w:lang w:val="en-US"/>
        </w:rPr>
        <w:t>*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ление формул на основе полученной: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D0=d-V </w:t>
      </w:r>
      <w:r>
        <w:rPr>
          <w:sz w:val="26"/>
          <w:szCs w:val="26"/>
        </w:rPr>
        <w:t>уд</w:t>
      </w:r>
      <w:r>
        <w:rPr>
          <w:sz w:val="26"/>
          <w:szCs w:val="26"/>
          <w:lang w:val="en-US"/>
        </w:rPr>
        <w:t>.*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=(d-d0):v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V </w:t>
      </w:r>
      <w:r>
        <w:rPr>
          <w:sz w:val="26"/>
          <w:szCs w:val="26"/>
        </w:rPr>
        <w:t>уд.=(</w:t>
      </w:r>
      <w:r>
        <w:rPr>
          <w:sz w:val="26"/>
          <w:szCs w:val="26"/>
          <w:lang w:val="en-US"/>
        </w:rPr>
        <w:t>d-d0)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t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ервичное закрепление во внешней ре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№ 3. Прочитайте задачу. Давайте построим чертеж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ую формулу будем использовать для решения этой задачи? (</w:t>
      </w:r>
      <w:r>
        <w:rPr>
          <w:sz w:val="26"/>
          <w:szCs w:val="26"/>
          <w:lang w:val="en-US"/>
        </w:rPr>
        <w:t xml:space="preserve">S=V </w:t>
      </w:r>
      <w:r>
        <w:rPr>
          <w:sz w:val="26"/>
          <w:szCs w:val="26"/>
        </w:rPr>
        <w:t>уд.</w:t>
      </w:r>
      <w:r>
        <w:rPr>
          <w:sz w:val="26"/>
          <w:szCs w:val="26"/>
          <w:lang w:val="en-US"/>
        </w:rPr>
        <w:t>*t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нам известно в задаче? (скорость каждого парохода, и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необходимо узнать? (расстоя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мы будем решать задачу? (по действия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найдем первым действием? (скорость уда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находим скорость удаления? (Из скорости одного парохода вычесть скорость второго парохо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32-25=7 (км/ч)-скорость уда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Можем теперь ответить на вопрос задачи? (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для этого нужно сделать? (скорость удаления умножить на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ится? (7*6=42 (км)-расстоя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ой запишем ответ? (ответы дет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 Молодц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зминутка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Мы топаем ногами, (топают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Мы хлопаем руками, (хлопают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Качаем головой, (качают головой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Мы руки поднимаем, (руки вверх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Потом их опускаем, (руки вниз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Мы руки подаем (руки в «замок»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И бегаем кругом, (покружиться на месте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Раз, два, три, (три хлопка)</w:t>
      </w:r>
    </w:p>
    <w:p>
      <w:pPr>
        <w:pStyle w:val="C1"/>
        <w:spacing w:lineRule="atLeast" w:line="270" w:before="0" w:after="0"/>
        <w:rPr>
          <w:rFonts w:cs="Arial"/>
          <w:sz w:val="26"/>
          <w:szCs w:val="26"/>
        </w:rPr>
      </w:pPr>
      <w:r>
        <w:rPr>
          <w:rStyle w:val="C0"/>
          <w:sz w:val="26"/>
          <w:szCs w:val="26"/>
        </w:rPr>
        <w:t>Любая фигура замри! (изобразить любую фигуру)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Закрепление и повтор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№5 на стр. 102. прочитайте зад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авайте сначала найдем расстояние между Геной и Чебурашкой. Посмотрите внимательно на схему. Какое движение изображено? (движение навстречу друг друг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Знаем ли мы по какой формуле решать такую задачу? (да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ближ.*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Можем ли мы сразу ответить на вопрос задачи? (н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А что сделаем сначала? (найдем скорость сближения)</w:t>
      </w:r>
    </w:p>
    <w:p>
      <w:pPr>
        <w:pStyle w:val="Normal"/>
        <w:rPr/>
      </w:pPr>
      <w:r>
        <w:rPr>
          <w:sz w:val="26"/>
          <w:szCs w:val="26"/>
        </w:rPr>
        <w:t>-А как мы найдем? (к скорости Чебурашки прибавим скорость Ген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И что же получится? (3+4=7 дм/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Теперь можем найти расстояние? (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находим? (скорость сближения умножаем на время встре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И что получается? (7*10=70 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равильн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Теперь давайте найдем расстояние между Геной и Буратино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ое движение здесь? (движение в противоположном направлении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ой формулой будем пользоваться, чтобы решить эту задачу? (</w:t>
      </w:r>
      <w:r>
        <w:rPr>
          <w:sz w:val="26"/>
          <w:szCs w:val="26"/>
          <w:lang w:val="en-US"/>
        </w:rPr>
        <w:t>s=s0+V</w:t>
      </w:r>
      <w:r>
        <w:rPr>
          <w:sz w:val="26"/>
          <w:szCs w:val="26"/>
        </w:rPr>
        <w:t>уд.*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Можем ли мы сразу ответить на вопрос задачи? (н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А что делаем сначала? (находим скорость уда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находим скорость удаления? (из скорости Буратино вычитаем скорость Ген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ается? (6+4=10дм/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Теперь можем найти расстояние? (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находим? (к данному расстоянию прибавляем скорость удаления, умноженную на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ается? (15+10*10=115 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Теперь находим расстояние между Чебурашкой и Буратин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ое здесь движение? ( движение с отставанием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-Какую формулу используем для решения? (</w:t>
      </w:r>
      <w:r>
        <w:rPr>
          <w:sz w:val="26"/>
          <w:szCs w:val="26"/>
          <w:lang w:val="en-US"/>
        </w:rPr>
        <w:t>s=v</w:t>
      </w:r>
      <w:r>
        <w:rPr>
          <w:sz w:val="26"/>
          <w:szCs w:val="26"/>
        </w:rPr>
        <w:t xml:space="preserve"> уд.*</w:t>
      </w:r>
      <w:r>
        <w:rPr>
          <w:sz w:val="26"/>
          <w:szCs w:val="26"/>
          <w:lang w:val="en-US"/>
        </w:rPr>
        <w:t>t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Можем ли мы сразу ответить на вопрос задачи? (н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А что делаем сначала? (находим скорость уда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А потом? (скорость удаления умножаем на врем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равильно!. Решите эту задачу самостоятель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авайте проверим.</w:t>
      </w:r>
    </w:p>
    <w:p>
      <w:pPr>
        <w:pStyle w:val="Normal"/>
        <w:rPr/>
      </w:pPr>
      <w:r>
        <w:rPr>
          <w:sz w:val="26"/>
          <w:szCs w:val="26"/>
        </w:rPr>
        <w:t>-Какое первое действие у вас получилось? (6-3=3 дм/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-скорость уда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торое действие? (3*10=30 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се правильно! Молодц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йдите на стр. 103 №10. Прочитайте зад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Давайте вспомним, что такое неравенство? (два выражения, числовые или буквенные, соединенные знак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огда неравенство истинно? (неравенство истинно, если при решении выражений в обоих частях неравенства оказывается, что знак поставлен верн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Записываем первое неравенство: 26000-10192   268*7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ша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ается? (неравенство ложно, т.к разность чисел меньше произве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Хорош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Записываем второе неравенство: 48762:54   1395+6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ша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Что получается? (неравенство истинн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Итог уро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С какими задачами мы познакомились сегодня на урок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ие трудности возникли у вас, решая эти задач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нравилось ли вам решать задачи этого вид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сем спасибо за урок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2:58:00Z</dcterms:created>
  <dc:creator>U</dc:creator>
  <dc:description/>
  <cp:keywords/>
  <dc:language>en-US</dc:language>
  <cp:lastModifiedBy>Чепурнова анна</cp:lastModifiedBy>
  <cp:lastPrinted>2015-01-24T22:54:00Z</cp:lastPrinted>
  <dcterms:modified xsi:type="dcterms:W3CDTF">2018-08-07T08:56:00Z</dcterms:modified>
  <cp:revision>8</cp:revision>
  <dc:subject/>
  <dc:title>Конспект урока математики</dc:title>
</cp:coreProperties>
</file>