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Конспект урока технологи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Тема: Работа с природными материал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Объект труда: Цветы из семян ясеня и кле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Цель: Создание цветов из семян ясеня и клена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1.Учить конструировать поделки из природного материал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Развивать творческое мышление, фантазию, воображение, внимание и любовь к природе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Воспитывать качества аккуратности и собранности при выполнении издел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Материал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Для учащихся: картон, пластилин, ножницы, клей ПВА, семена ясеня или клена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учителя: презентация, образец изделия, шаблоны кружков, семена ясеня или клена, ватман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Ход уро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Организационный момен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Здравствуйте, ребята! Все сели, мы начинаем урок.(слайд 1)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>.Вступительная беседа (слайд 2):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Осень. Сказочный чертог,</w:t>
        <w:br/>
        <w:t>Всем открытый для обзора.</w:t>
        <w:br/>
        <w:t>Просеки лесных дорог,</w:t>
        <w:br/>
        <w:t>Заглядевшихся в озера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Как на выставке картин:</w:t>
        <w:br/>
        <w:t>Залы, залы, залы, залы</w:t>
        <w:br/>
        <w:t>Вязов, ясеней, осин</w:t>
        <w:br/>
        <w:t>В позолоте небывалой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Липы обруч золотой —</w:t>
        <w:br/>
        <w:t>Как венец на новобрачной.</w:t>
        <w:br/>
        <w:t>Лик березы — под фатой</w:t>
        <w:br/>
        <w:t>Подвенечной и прозрачной.</w:t>
      </w:r>
    </w:p>
    <w:p>
      <w:pPr>
        <w:pStyle w:val="Style15"/>
        <w:spacing w:lineRule="auto" w:line="360"/>
        <w:rPr/>
      </w:pPr>
      <w:r>
        <w:rPr>
          <w:sz w:val="28"/>
        </w:rPr>
        <w:t>Погребенная земля</w:t>
        <w:br/>
        <w:t>Под листвой в канавах, ямах.</w:t>
        <w:br/>
        <w:t>В желтых клена семенах,</w:t>
        <w:br/>
        <w:t>Словно в золоченых рамах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Где деревья в сентябре</w:t>
        <w:br/>
        <w:t>На заре стоят попарно,</w:t>
        <w:br/>
        <w:t>И закат на их коре</w:t>
        <w:br/>
        <w:t>Оставляет след янтарный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Где нельзя ступить в овраг,</w:t>
        <w:br/>
        <w:t>Чтоб не стало всем известно:</w:t>
        <w:br/>
        <w:t>Так бушует, что ни шаг,</w:t>
        <w:br/>
        <w:t>Под ногами лист древесный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Где звучит в конце аллей</w:t>
        <w:br/>
        <w:t>Эхо у крутого спуска</w:t>
        <w:br/>
        <w:t>И зари вишневый клей</w:t>
        <w:br/>
        <w:t>Застывает в виде сгуст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ень. Древний уголок</w:t>
        <w:br/>
        <w:t>Старых книг, одежд, оружья,</w:t>
        <w:br/>
        <w:t>Где сокровищ каталог</w:t>
        <w:br/>
        <w:t>Перелистывает стуж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Ребята, сейчас на дворе прекрасная пора-осень. Что нам дарит осень? (пожелтевшие деревья, которые становятся еще красивее, семена, плоды, урожай семена и т.д.) (слайд 3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А для чего осень делает нам такие подарки? (урожай и плоды, чтобы кушать, изменение цвета листьев деревьев для того, чтобы увидеть как преображается природа, какой она может быть красивой и т.д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А можем ли мы осенние подарки использовать на уроках технологии? (да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А как? (делать поделки из природного материала, аппликации, панно т.д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Сегодня вы принесли на урок семена ясеня и клена.(слайд 4) Как выдумаете, что мы можем сделать из них? (аппликации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А из чего еще бывают аппликации? (из бумаги, из пластилина, из яичной скорлупы, из листьев т.д.) (слайд 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I</w:t>
      </w:r>
      <w:r>
        <w:rPr>
          <w:sz w:val="28"/>
        </w:rPr>
        <w:t>.Сообщение темы урока, демонстрация изделия:</w:t>
      </w:r>
    </w:p>
    <w:p>
      <w:pPr>
        <w:pStyle w:val="Normal"/>
        <w:spacing w:lineRule="auto" w:line="360"/>
        <w:rPr/>
      </w:pPr>
      <w:r>
        <w:rPr>
          <w:sz w:val="28"/>
        </w:rPr>
        <w:t>-Давайте сегодня мы станем волшебниками и сотворим чудо из этих семян.</w:t>
        <w:br/>
        <w:t>-Сегодня на уроке я предлагаю сделать цветочки из семян ясеня и клена, а потом из всех ваших цветов мы составим большой красивый букет, который вы повесите у себя в классе.</w:t>
        <w:br/>
        <w:t>-Посмотрите на экран (демонстрация изделия) (слайд 6)</w:t>
        <w:b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>.Анализ изделия:</w:t>
        <w:br/>
        <w:t>-Нравятся ли вам эти аппликации? (ответы детей) (слайд 6,7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А как вы думаете все ли семена подойдут для изготовления таких цветов или какие-то особенные?  (нет, не все; подойдут семеня ясеня или клена).</w:t>
        <w:br/>
        <w:t>-Почему? (ответы детей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Как вы думаете, что нам потребуется для создания такого цветка? (кружок из картона, семена клена или ясеня, клей, ножницы, пластилин)</w:t>
        <w:br/>
        <w:t>-А как скреплены детали? ( с помощью клея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А сколько мы можем сделать слоев из семян (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А любой ли цвет картона мы можем взять для кружка? (да)</w:t>
        <w:br/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</w:t>
      </w:r>
      <w:r>
        <w:rPr>
          <w:sz w:val="28"/>
        </w:rPr>
        <w:t>.Составление плана работы (слайд 8,9):</w:t>
      </w:r>
    </w:p>
    <w:p>
      <w:pPr>
        <w:pStyle w:val="Normal"/>
        <w:spacing w:lineRule="auto" w:line="360"/>
        <w:rPr/>
      </w:pPr>
      <w:r>
        <w:rPr>
          <w:sz w:val="28"/>
        </w:rPr>
        <w:t>-Как вы думаете, с чего мы начнем нашу работу? (обведем кружки по шаблону )</w:t>
        <w:br/>
        <w:t>-Правильно! Что делаем дальше? (делим кружки на части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Что дальше? (выкладываем первый слой семян без клея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Что делаем потом? (приклеиваем первый слой семян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Что дальше? (выкладываем второй слой семян без клея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Что делаем потом? ( приклеиваем второй слой семян)</w:t>
      </w:r>
    </w:p>
    <w:p>
      <w:pPr>
        <w:pStyle w:val="Normal"/>
        <w:spacing w:lineRule="auto" w:line="360"/>
        <w:rPr/>
      </w:pPr>
      <w:r>
        <w:rPr>
          <w:sz w:val="28"/>
        </w:rPr>
        <w:t>-И дальше? (делаем серединку цветка из пластилина, заполняя пространство желтым цветом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И в конце? (приклеиваем каждый цветок на ватман и делаем большой буке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Все правильно! Молодцы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.к. для изготовления изделия нам потребуется клей и ножницы, давайте вспомним технику безопасности при работе с ни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аботе с кле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31"/>
          <w:sz w:val="28"/>
          <w:szCs w:val="28"/>
        </w:rPr>
        <w:t>· </w:t>
      </w:r>
      <w:r>
        <w:rPr>
          <w:rStyle w:val="Appleconvertedspace"/>
          <w:spacing w:val="-31"/>
          <w:sz w:val="28"/>
          <w:szCs w:val="28"/>
        </w:rPr>
        <w:t> </w:t>
      </w:r>
      <w:r>
        <w:rPr>
          <w:sz w:val="28"/>
          <w:szCs w:val="28"/>
        </w:rPr>
        <w:t>При  работе   с   клеем   пользуйся   кисточкой,   если   это требуется.</w:t>
        <w:br/>
      </w:r>
      <w:r>
        <w:rPr>
          <w:spacing w:val="-26"/>
          <w:sz w:val="28"/>
          <w:szCs w:val="28"/>
        </w:rPr>
        <w:t>· </w:t>
      </w:r>
      <w:r>
        <w:rPr>
          <w:rStyle w:val="Appleconvertedspace"/>
          <w:spacing w:val="-26"/>
          <w:sz w:val="28"/>
          <w:szCs w:val="28"/>
        </w:rPr>
        <w:t> </w:t>
      </w:r>
      <w:r>
        <w:rPr>
          <w:sz w:val="28"/>
          <w:szCs w:val="28"/>
        </w:rPr>
        <w:t>Бери   то   количество   клея,    которое   требуется   для выполнения работы на данном этапе.</w:t>
        <w:br/>
      </w:r>
      <w:r>
        <w:rPr>
          <w:spacing w:val="-26"/>
          <w:sz w:val="28"/>
          <w:szCs w:val="28"/>
        </w:rPr>
        <w:t>· </w:t>
      </w:r>
      <w:r>
        <w:rPr>
          <w:rStyle w:val="Appleconvertedspace"/>
          <w:spacing w:val="-26"/>
          <w:sz w:val="28"/>
          <w:szCs w:val="28"/>
        </w:rPr>
        <w:t> </w:t>
      </w:r>
      <w:r>
        <w:rPr>
          <w:sz w:val="28"/>
          <w:szCs w:val="28"/>
        </w:rPr>
        <w:t>Излишки клея убирай мягкой тряпочкой или салфеткой, осторожно прижимая её.</w:t>
        <w:br/>
      </w:r>
      <w:r>
        <w:rPr>
          <w:spacing w:val="-27"/>
          <w:sz w:val="28"/>
          <w:szCs w:val="28"/>
        </w:rPr>
        <w:t>· </w:t>
      </w:r>
      <w:r>
        <w:rPr>
          <w:rStyle w:val="Appleconvertedspace"/>
          <w:spacing w:val="-27"/>
          <w:sz w:val="28"/>
          <w:szCs w:val="28"/>
        </w:rPr>
        <w:t> </w:t>
      </w:r>
      <w:r>
        <w:rPr>
          <w:sz w:val="28"/>
          <w:szCs w:val="28"/>
        </w:rPr>
        <w:t>Кисточку и руки после работы хорошо вымой с мы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аботе с ножницами: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1.Работайте хорошо отрегулированными и заточенными ножницами.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2.Ножницы кладите кольцами к себе.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3.Передавайте ножницы кольцами к себе.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4.Не оставляйте ножницы раскрытыми.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t>5.Не машите ножницами, не подносите к лицу.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  <w:br/>
        <w:t>-А теперь можете приступать к работе!</w:t>
      </w:r>
    </w:p>
    <w:p>
      <w:pPr>
        <w:pStyle w:val="Normal"/>
        <w:spacing w:lineRule="auto" w:line="360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hd w:fill="FFFFFF" w:val="clear"/>
          <w:lang w:val="en-US"/>
        </w:rPr>
        <w:t>VI</w:t>
      </w:r>
      <w:r>
        <w:rPr>
          <w:sz w:val="28"/>
          <w:shd w:fill="FFFFFF" w:val="clear"/>
        </w:rPr>
        <w:t>.Изготовление изделия:</w:t>
      </w:r>
    </w:p>
    <w:p>
      <w:pPr>
        <w:pStyle w:val="Normal"/>
        <w:spacing w:lineRule="auto" w:line="36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Учащиеся выполняют работу, следуя этому плану. Учитель в ходе работы помогает детям, корректирует их действия.</w:t>
      </w:r>
    </w:p>
    <w:p>
      <w:pPr>
        <w:pStyle w:val="Normal"/>
        <w:spacing w:lineRule="auto" w:line="36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hd w:fill="FFFFFF" w:val="clear"/>
          <w:lang w:val="en-US"/>
        </w:rPr>
        <w:t>VII</w:t>
      </w:r>
      <w:r>
        <w:rPr>
          <w:sz w:val="28"/>
          <w:shd w:fill="FFFFFF" w:val="clear"/>
        </w:rPr>
        <w:t>.Анализ и оценка работ:</w:t>
      </w:r>
    </w:p>
    <w:p>
      <w:pPr>
        <w:pStyle w:val="Normal"/>
        <w:spacing w:lineRule="auto" w:line="36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Учитель анализирует работы, оценивает их. Показ лучших работ.  Учащиеся убирают рабочие места.</w:t>
      </w:r>
    </w:p>
    <w:p>
      <w:pPr>
        <w:pStyle w:val="Normal"/>
        <w:spacing w:lineRule="auto" w:line="36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III</w:t>
      </w:r>
      <w:r>
        <w:rPr>
          <w:sz w:val="28"/>
        </w:rPr>
        <w:t>.Подведение итог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 какими материалами мы с вами сегодня работали на уроке? (с природным материалом, с семенами клена и ясен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де мы можем использовать данную аппликацию? (можем повесить дома или в классе, подарить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-Понравилось ли вам работать с природным материалом? (ответы детей)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7:44:00Z</dcterms:created>
  <dc:creator>U</dc:creator>
  <dc:description/>
  <cp:keywords/>
  <dc:language>en-US</dc:language>
  <cp:lastModifiedBy>Чепурнова анна</cp:lastModifiedBy>
  <dcterms:modified xsi:type="dcterms:W3CDTF">2018-08-07T08:53:00Z</dcterms:modified>
  <cp:revision>7</cp:revision>
  <dc:subject/>
  <dc:title>Конспект урока технологии</dc:title>
</cp:coreProperties>
</file>