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Конспект занятия по музы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ема: Музыка в мультиплик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32"/>
          <w:shd w:fill="FFFFFF" w:val="clear"/>
        </w:rPr>
      </w:pPr>
      <w:r>
        <w:rPr>
          <w:sz w:val="28"/>
        </w:rPr>
        <w:t>Цель:</w:t>
      </w:r>
      <w:r>
        <w:rPr>
          <w:sz w:val="28"/>
          <w:shd w:fill="FFFFFF" w:val="clear"/>
        </w:rPr>
        <w:t xml:space="preserve"> Познакомить учащихся с творчеством советских мультипликаторов, песнями из мультфильм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32"/>
          <w:shd w:fill="FFFFFF" w:val="clear"/>
        </w:rPr>
      </w:pPr>
      <w:r>
        <w:rPr>
          <w:sz w:val="28"/>
          <w:szCs w:val="32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Учить определять на слух знакомые произведени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2.Развивать активность, воображение и музыкальный слух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32"/>
          <w:shd w:fill="FFFFFF" w:val="clear"/>
        </w:rPr>
        <w:t xml:space="preserve"> Воспитание любви к музыке и мультиплик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Материалы: аудиоматериалы: песни из мультфильмов «Трям! Здравствуйте!»,  «Каникулы в Простоквашино», «Бременские музыканты», «Золушка», «Летучий корабль», «Ну-погоди!», «Крошка Енот», «Крокодил Гена и Чебурашка», «Обезьянки вперед», «Мама для мамонтенка», «Винни пух», «Львенок и Черепаха», «Приключение поросенка Фунтика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Организационный момент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Здравствуйте, ребята! Все сели, мы начинаем  наше занят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Вступительная бесед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Ребята, вы любите мультики? Какие мультфильмы ваши любимые? (ответы детей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А какой герой из этих мультфильмов ваш самый любимый? (ответы дете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А знаете ли вы, кто создает мультфильмы? (режиссеры, сценаристы, продюсеры, художники и т. д.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Сообщение темы урока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Сегодня я предлагаю нам с вами вспомнить знакомые всем музыкальные произведения из мультфильмов. А проходить это все будет в форме игры. Давайте с вами поделимся на 3 команды: 1 ряд, 2 ряд, 3 ряд. Задача каждой команды дать как можно больше правильных ответов. В нашей игре будет всего 4 тура. Расслабляться будет некогда, начинайте работать с самого первого задания. Для того чтобы дать правильный ответ поднимайте руку. Чья команда первой поднимет руку, та и будет отвечать. Если ответ неправильный, то право ответа переходит к другой команде. В конце игры мы подведем с вами итог и узнаем, какая команда лучше всего разбирается в мультфильмах и может считаться «Знатоками мультфильмов»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Проведение игр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1 тур: </w:t>
      </w:r>
      <w:r>
        <w:rPr>
          <w:bCs/>
          <w:sz w:val="28"/>
          <w:shd w:fill="FFFFFF" w:val="clear"/>
        </w:rPr>
        <w:t>«Угадай-ка»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о первым аккордам мелодии дети должны угадать, что за песня звучит и из какого она мультфильма.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1.Облака, белогривые лошадки. (Трям! Здравствуйте!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2.Как бы не было зимы (Простоквашино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Песня друзей (Бременские музыканты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4.Песня Золушки (Золушк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5.Я водяной (Летучий корабль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6.Расскажи снегурочка (Ну-погоди!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7.Улыбка (Крошка енот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8.Голубой вагон (Крокодил Гена и Чебурашк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9.В каждом маленьком ребенке (Обезьянки вперед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10.Песенка мамонтенка (Мама для мамонтенк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11.Песня Вини пуха ( Винни пух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2 тур: Викторина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sz w:val="28"/>
          <w:szCs w:val="27"/>
          <w:shd w:fill="FFFFFF" w:val="clear"/>
        </w:rPr>
      </w:pPr>
      <w:r>
        <w:rPr>
          <w:rStyle w:val="C1"/>
          <w:sz w:val="28"/>
        </w:rPr>
        <w:t>1.</w:t>
      </w:r>
      <w:r>
        <w:rPr>
          <w:rFonts w:cs="Tahoma"/>
          <w:bCs/>
          <w:sz w:val="28"/>
          <w:szCs w:val="27"/>
          <w:shd w:fill="FFFFFF" w:val="clear"/>
        </w:rPr>
        <w:t xml:space="preserve"> .</w:t>
      </w:r>
      <w:r>
        <w:rPr>
          <w:rFonts w:cs="Tahoma"/>
          <w:sz w:val="28"/>
          <w:szCs w:val="27"/>
          <w:shd w:fill="FFFFFF" w:val="clear"/>
        </w:rPr>
        <w:t>Кто постоянно мешает Крокодилу Гене и Чебурашке совершать добрые дела? (Старуха Шапокляк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1"/>
          <w:sz w:val="28"/>
        </w:rPr>
        <w:t>2.</w:t>
      </w:r>
      <w:r>
        <w:rPr>
          <w:rFonts w:cs="Tahoma"/>
          <w:sz w:val="28"/>
          <w:szCs w:val="27"/>
          <w:shd w:fill="FFFFFF" w:val="clear"/>
        </w:rPr>
        <w:t xml:space="preserve"> Кому принадлежат слова: "Сейчас я буду вашего мальчика измерять"? (Почтальону Печкину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1"/>
          <w:sz w:val="28"/>
        </w:rPr>
        <w:t>3.</w:t>
      </w:r>
      <w:r>
        <w:rPr>
          <w:rFonts w:cs="Tahoma"/>
          <w:sz w:val="28"/>
          <w:szCs w:val="27"/>
          <w:shd w:fill="FFFFFF" w:val="clear"/>
        </w:rPr>
        <w:t xml:space="preserve"> Кого зовет заяц в новогоднем выпуске "Ну, погоди!"? (Снегурочку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1"/>
          <w:sz w:val="28"/>
        </w:rPr>
        <w:t>4.</w:t>
      </w:r>
      <w:r>
        <w:rPr>
          <w:rFonts w:cs="Tahoma"/>
          <w:sz w:val="28"/>
          <w:szCs w:val="27"/>
          <w:shd w:fill="FFFFFF" w:val="clear"/>
        </w:rPr>
        <w:t xml:space="preserve"> Где живет Карлсон? (на крыш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1"/>
          <w:sz w:val="28"/>
        </w:rPr>
        <w:t>5.</w:t>
      </w:r>
      <w:r>
        <w:rPr>
          <w:rFonts w:cs="Tahoma"/>
          <w:sz w:val="28"/>
          <w:szCs w:val="27"/>
          <w:shd w:fill="FFFFFF" w:val="clear"/>
        </w:rPr>
        <w:t xml:space="preserve"> Кем притворялся Винни-Пух, летая на воздушном шарике? (пчело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C1"/>
          <w:sz w:val="28"/>
        </w:rPr>
        <w:t>6.</w:t>
      </w:r>
      <w:r>
        <w:rPr>
          <w:sz w:val="28"/>
        </w:rPr>
        <w:t>Какой кот говорил, как правильно есть бутерброд? (Кот Матроскин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</w:rPr>
        <w:t>7.</w:t>
      </w:r>
      <w:r>
        <w:rPr>
          <w:sz w:val="28"/>
          <w:shd w:fill="FFFFFF" w:val="clear"/>
        </w:rPr>
        <w:t xml:space="preserve"> Из какого мультфильма эта фраза «Если б мишки были пчелами ,то они бы не почем бы…(Вини пух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 тур: Кто поет?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1.Пусть бегут неуклюже (Крокодил Ген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2.Я на солнышке лежу (Львенок и Черепах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Неприятность эту мы переживем (Кот Леопольд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4.Песенка Красной Шапочки (Красная шапочк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5.Песенка поросенка Фунтика (поросенок Фунтик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6.Песенка Мамонтенка (Мамонтенок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7.Песенка Чебурашки (Чебурашка)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4 тур: Кто споет дружнее?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Каждой команде предлагается спеть песню «Пусть бегут неуклюже…» Выигрывает та команда, которая споет дружнее и задорнее.</w:t>
      </w:r>
    </w:p>
    <w:p>
      <w:pPr>
        <w:pStyle w:val="Normal"/>
        <w:spacing w:lineRule="auto" w:line="360"/>
        <w:ind w:left="360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Подведение итогов игры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Давайте с вами подсчитаем, какая команда набрала больше всего баллов. (подсчитываются балы, команды вручаются грамоты)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Всем ли понравилось наше сегодняшнее занятие? (ответы детей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Какое задание вам понравилось больше всего? (ответы детей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-Все молодцы! Спасибо за урок!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07:00Z</dcterms:created>
  <dc:creator>U</dc:creator>
  <dc:description/>
  <cp:keywords/>
  <dc:language>en-US</dc:language>
  <cp:lastModifiedBy>Чепурнова анна</cp:lastModifiedBy>
  <cp:lastPrinted>2014-10-26T14:04:00Z</cp:lastPrinted>
  <dcterms:modified xsi:type="dcterms:W3CDTF">2018-08-07T08:45:00Z</dcterms:modified>
  <cp:revision>8</cp:revision>
  <dc:subject/>
  <dc:title>Конспект занятия по внеурочной музыке</dc:title>
</cp:coreProperties>
</file>