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к научить ребенка убирать за собой игрушки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ы решили научить ребенка убирать за собой игрушки, приучить его к порядку и чистоте, то будьте терпеливы, и не позволяйте ребенку устанавливать свои правила. Но для начала задумайтесь, сколько игрушек у вашего малыша? И все ли они нужны ему для игры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лноценного развития ребёнка необходимы игруш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го вида и предназнач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опасные в использов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– соответствующие возрасту ребенка и уровню его физического и психического развития.</w:t>
      </w:r>
    </w:p>
    <w:p>
      <w:pPr>
        <w:pStyle w:val="Normal"/>
        <w:spacing w:lineRule="auto" w:line="240" w:before="24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ужно захламлять детскую комнату так, чтобы невозможно было пройти! Организовать тысячу игрушек в стройную систему, да еще и научить малыша каждый раз наводить в ней порядок, очень сложно, если не сказать – невозможно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ак, чтобы научить ребенка убирать за собой игрушки, необходимо учесть: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ранство для хранения игрушек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важно изначально правильно организовать пространство для хранения игрушек. Чтобы ребенок мог и, главное, захотел убирать за собой мишек и зайчиков, необходимо обеспечить ему удобство и безопасность в этом процессе. Сейчас в магазинах большой выбор такого рода контейнеров, на любой вкус и размер. Специально для детских комнат.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игрушек для детей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уйте количество игрушек. Тридцать штук убрать гораздо проще и не так утомительно, чем сто пятьдесят. Поэтому вовремя перебирайте «запасы» ребенка, убирая ненужное, а тем более, сломанное, нерабочее и некомплектное. Оно не стоит того, чтобы хранится среди милых малышу игрушек.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ьте последовательны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йте последовательность. Если вы уже решили приучать кроху к порядку, повторяйте данное правило ежедневно. А не так, что сегодня заставили убрать, и даже, может, вызвали интерес малыша к данному процессу. А завтра и еще неделю подряд убираете сами, когда ребенок уже спит. Так никакая привычка не сформируется. Как и желание убирать за собой. Наоборот, малыш искренне удивится, когда вы вдруг, месяц спустя, снова вынудите его убирать за собой игрушки. Еще и укоряя, что он якобы это умеет, но почему-то не делает. Нет запроса, нет навыка – зачем утруждаться?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ый пример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о подавайте личный пример. Наверное, это всем понятно, что родители не очень аккуратные в быту, вряд ли привьют детям любовь к порядку. Если папины носки валяются по всей квартире, а мамина косметика разбросана на всех столиках, малыш не станет убирать игрушки. И не потому, что он плохой и непослушный. Просто нет перед глазами примера людей, которые убирают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на начальном этапе приучения ребенка к уборке делайте это сами, показывайте, объясняйте, комментируйте свои действия. Чтобы кроха видел процесс. Затем приучайте убираться вместе. И лишь потом понемногу передавайте инициативу непосредственно ребенку.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ждем моментальных результатов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ждите моментальных успехов. Навык и привычка не приходят за две минуты. И даже за пару-тройку повторений. Для их закрепления необходимо время, и чем меньше ребенок, тем больше времени уйдет на приобретение привычки. Не стоит думать, что если кроха один раз с увлечением убрал игрушки в ящик, он будет это делать ежедневно и с огромным энтузиазмом. Еще придется потрудиться.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ти подходящий период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начинайте обучение в непростые для ребенка периоды. К примеру, когда он плохо себя чувствует, голоден или хочет спать. Когда он только проходит процесс адаптации в садике или у него родилась младшая сестренка или братик. Малышу сейчас и так непросто, а тут мы еще со своими принуждениями. Так мы закрепим просто негативный «якорь», связанный с уборкой. И он будет это делать только «из-под палки».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жны ли подарки и поощрения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егайте поощрений и подарков за уборку игрушек ребенком. Есть мамы и папы, которые с готовностью обещают малышу конфетку или новую машинку, если он уберет за собой. Первые разы такой подход точно сработает. Но вот потом будут проблемы. Ребенок привыкнет, и без «подкрепления» ваши просьбы выполнять не будет. А зачем?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ем возраст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йте возраст ребенка. Не стоит требовать слишком многого от дошкольника. Вряд ли он сможет в точности убирать и раскладывать игрушки по шкафчикам и полочкам, как бы вам этого не хотелось. А вот с контейнерами он вполне справится и сам. Детей же постарше можно и нужно учить сортировать игрушки, раскладывать их по местам в зависимости от категории.</w:t>
      </w:r>
    </w:p>
    <w:p>
      <w:pPr>
        <w:pStyle w:val="Normal"/>
        <w:spacing w:lineRule="auto" w:line="240" w:before="0" w:after="0"/>
        <w:ind w:left="1429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вращаем все в забавную игру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оит ждать, что ребенок начнет сам начнет убирать игрушки без напоминания мамы. Тем более — в одиночестве. Вам придется напоминать ему об уборке, и здорово, если вы сумеете весь этот процесс превратить в забавную игру. А еще лучше – в веселый ежедневный ритуал. Все в ваших руках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торая группа раннего возраста (2-3 года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статья предназначена для вашего ознакомления и дает примерные нормы степени сформированности психических процессов вашего ребенка в этом возрасте. Вы можете проверить его потенциальные возможности в разных областях знаний, узнать, в каких областях знаний Ваш ребенок преуспевает, а в каких требуется дополнительное внимание и врем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мати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а в возрасте от 2 до 3 можно начать знакомить с математикой.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огическое мыш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Мышления, Памяти, Внимани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ебенок может выполнять простые указания и просьбы, предполагающие два-три действ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бенок может уметь  рисовать, строить, составлять простенькие пазлы, кубики с картинка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Речи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бенок может уметь  складывать фразы из 4-5 слов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бенок может прекрасно понимать, что ему говорят взрослые (бытовые слова и фразы)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бенок может уметь разучивать простенькие стишки и потешк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ружающий мир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бенок может знать части тела и ли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бенок может уметь называть что, плавает, летает и ездит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выки обиход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бенок может уметь  спускаться и подниматься по лестнице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бенок  может уметь одеваться и раздеваться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бенок  может уметь самостоятельно ходить на горшок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бенок может уметь ходить задом наперед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ебенок может уметь  сохранять равновесие на перекладине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Ребенок может уметь  рисовать вертикальную линию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Ребенок может уметь резать бумагу, держа ножницы одной руко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Ребенок может уметь мыть и вытирать ру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RePack by Diakov</dc:creator>
  <dc:description/>
  <dc:language>en-US</dc:language>
  <cp:lastModifiedBy>RePack by Diakov</cp:lastModifiedBy>
  <dcterms:modified xsi:type="dcterms:W3CDTF">2018-08-07T09:24:00Z</dcterms:modified>
  <cp:revision>2</cp:revision>
  <dc:subject/>
  <dc:title/>
</cp:coreProperties>
</file>