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маршру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я устной реч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коррекционной работ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ое недоразвитие ре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витие подвижности артикуляционного аппарат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оррекция звукопроизношения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витие речевого дыхания, голос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ормирование выразительной речи на базе правильно произносимых звук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витие общей и мелкой моторик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звитие слухового и зрительного внимания, памяти, логического мышле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одготовка к обучению грамот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оспитание самоконтроля за речь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ормирование практических умений и навыков пользования правильной речь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етико-фонематическое недоразвитие ре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витие подвижности артикуляционного аппара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фонематического слух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Коррекция звукопроизношени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навыков фонематического восприят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речевого дыхания, голо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Формирование выразительной речи на базе правильно произносимых звуков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витие общей и мелкой моторик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витие слухового и зрительного внимания, памяти, логического мышлени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дготовка к обучению грамот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оспитание самоконтроля за речью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практических умений и навыков пользования правильной речь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недоразвитие ре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витие подвижности артикуляционного аппара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фонематического слух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Коррекция звукопроизношени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навыков фонематического восприят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речевого дыхания, голо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вершенствование слоговой структуры сло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лекс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вершенствование грамматического строя реч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Формирование выразительной речи на базе правильно произносимых звуков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витие общей и мелкой моторик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Развитие слухового и зрительного внимания, памяти, логического мышлени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дготовка к обучению грамот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оспитание самоконтроля за речью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практических умений и навыков пользования правильной речь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логопедическая работа с детьми с ОН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7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по развитию понимания реч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мотивации для развития речевой коммуника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пространственных представлений и сенсомоторных навык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рекция неправильного звукопроизнош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фонематического восприятия, анализа, синтеза, представле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очнение и расширение словарного запас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очнение грамматических категор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психических функц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спитание эмоционально-волевой сфе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к обучению к школ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 осложненных формах ОНР параллельно проводится логопедическая работа по коррекции конкретных речевых нарушений</w:t>
            </w:r>
          </w:p>
        </w:tc>
      </w:tr>
      <w:tr>
        <w:trPr>
          <w:trHeight w:val="46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Р, осложненное дизартрие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Р, осложненное ринолалие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Р, осложненное алалией</w:t>
            </w:r>
          </w:p>
        </w:tc>
      </w:tr>
      <w:tr>
        <w:trPr>
          <w:trHeight w:val="58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ор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нсорн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Система упражнений по развитию моторной функции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Развитие фонетико-фонематической стороны речи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формирование восприятия устной речи на фонетическом уровне</w:t>
            </w:r>
          </w:p>
          <w:p>
            <w:pPr>
              <w:pStyle w:val="Normal"/>
              <w:rPr/>
            </w:pPr>
            <w:r>
              <w:rPr/>
              <w:t>- формирование восприятия устной речи на фонологическом уровне</w:t>
            </w:r>
          </w:p>
          <w:p>
            <w:pPr>
              <w:pStyle w:val="Normal"/>
              <w:rPr/>
            </w:pPr>
            <w:r>
              <w:rPr/>
              <w:t>- формирование правильного звукопроизношения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Развитие лексико-грамматического строя реч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Развитие связной  речи (Лопатина Л.В., Серебрякова Н.В. Логопедическая работа в группах дошкольников со стертой формой дизартр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Формирование речевого дыхания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Формирование длительного ротового выдоха при реализации артикулем гласных звуков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Дифференциация короткого и длительного ротового и носового выдоха при формировании сонорных звуков и аффрикат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Формирование мягких звуков (Методика А.Г.Иппалитовой) + все направления работы, описанные вы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Воспитание речевой активности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Формирование импрессивной и экспрессивной сторон речи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Развитие грамматических функци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Овладение коммуникативными умениями и навыками (связной реч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Развитие речевого слуха (сознательного анализа состава речи)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Развитие фонематической системы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Формирование лексико-грамматической системы речи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Развитие коммуникативных умений и нав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8:58:00Z</dcterms:created>
  <dc:creator>User</dc:creator>
  <dc:description/>
  <cp:keywords/>
  <dc:language>en-US</dc:language>
  <cp:lastModifiedBy>User</cp:lastModifiedBy>
  <dcterms:modified xsi:type="dcterms:W3CDTF">2018-08-07T13:03:00Z</dcterms:modified>
  <cp:revision>7</cp:revision>
  <dc:subject/>
  <dc:title/>
</cp:coreProperties>
</file>