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Планируемые результаты освоения учебного предмета «Музыка» - 2 класс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103"/>
        <w:gridCol w:w="1842"/>
        <w:gridCol w:w="3828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к концу 2 класса научится:</w:t>
            </w:r>
          </w:p>
          <w:p>
            <w:pPr>
              <w:pStyle w:val="Style19"/>
              <w:spacing w:before="0" w:after="0"/>
              <w:rPr/>
            </w:pPr>
            <w:r>
              <w:rPr/>
              <w:t>-укреплять культурную, этническую и гражданскую индентичность в соответствии с духовными традициями семьи и народа;</w:t>
            </w:r>
          </w:p>
          <w:p>
            <w:pPr>
              <w:pStyle w:val="Style19"/>
              <w:spacing w:before="0" w:after="0"/>
              <w:rPr/>
            </w:pPr>
            <w:r>
              <w:rPr/>
              <w:t>эмоционально относится к искусству, эстетически смотреть на мир в его целостности, художественном и самобытном разнообразии;</w:t>
            </w:r>
          </w:p>
          <w:p>
            <w:pPr>
              <w:pStyle w:val="Style19"/>
              <w:spacing w:before="0" w:after="0"/>
              <w:rPr/>
            </w:pPr>
            <w:r>
              <w:rPr/>
              <w:t>-формировать личностный смысл постижения искусства и расширение ценностной сферы в процессе общения с музыкой;</w:t>
            </w:r>
          </w:p>
          <w:p>
            <w:pPr>
              <w:pStyle w:val="Style19"/>
              <w:spacing w:before="0" w:after="0"/>
              <w:rPr/>
            </w:pPr>
            <w:r>
              <w:rPr/>
              <w:t>-приобретать начальные навыки соцкультурной адаптации в современном мире и позитивно самооценивать свои музыкально-творческие возможности;</w:t>
            </w:r>
          </w:p>
          <w:p>
            <w:pPr>
              <w:pStyle w:val="Style19"/>
              <w:spacing w:before="0" w:after="0"/>
              <w:rPr/>
            </w:pPr>
            <w:r>
              <w:rPr/>
              <w:t>-развивать мотивы музыкально-учебной деятельности и реализовывать творческий потенциал в процессе коллективного (индивидуального) музицирования;</w:t>
            </w:r>
          </w:p>
          <w:p>
            <w:pPr>
              <w:pStyle w:val="Style19"/>
              <w:spacing w:before="0" w:after="0"/>
              <w:rPr/>
            </w:pPr>
            <w:r>
              <w:rPr/>
              <w:t>-продуктивно сотрудничать (общаться, взаимодействовать) со сверстниками при решении различных творческих задач, в том числе музыкальных;</w:t>
            </w:r>
          </w:p>
          <w:p>
            <w:pPr>
              <w:pStyle w:val="Style19"/>
              <w:spacing w:before="0" w:after="0"/>
              <w:rPr/>
            </w:pPr>
            <w:r>
              <w:rPr/>
              <w:t>-развивать духовно-нравственные и этнические чувства, эмоциональную отзывчивость, понимать и сопереживать, уважительно относиться к историко-культурным традиции других народов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эмоционально откликаться на выразительные особенности музыки, выявлять различные по смыслу музыкальные интонац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понимать роль музыки в собственной жизни, реализовывать творческий потенциал;</w:t>
            </w:r>
          </w:p>
          <w:p>
            <w:pPr>
              <w:pStyle w:val="Style19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-формировать уважительное отношение к истории и культуре;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-передавать настроение музыки и его изменение в пении, музыкально-пластическом движении, игре на музыкальных инструмента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к концу 2 класса научится:</w:t>
            </w:r>
          </w:p>
          <w:p>
            <w:pPr>
              <w:pStyle w:val="Style19"/>
              <w:spacing w:before="0" w:after="0"/>
              <w:rPr/>
            </w:pPr>
            <w:r>
              <w:rPr/>
              <w:t>-наблюдать за различными явлениями жизни и искусства в учебной и внеурочной деятельности, понимать их специфику и эстетическое многообразие;</w:t>
            </w:r>
          </w:p>
          <w:p>
            <w:pPr>
              <w:pStyle w:val="Style19"/>
              <w:spacing w:before="0" w:after="0"/>
              <w:rPr/>
            </w:pPr>
            <w:r>
              <w:rPr/>
              <w:t>-ориентироваться в культурном многообразии окружающей действительности;</w:t>
            </w:r>
          </w:p>
          <w:p>
            <w:pPr>
              <w:pStyle w:val="Style19"/>
              <w:spacing w:before="0" w:after="0"/>
              <w:rPr/>
            </w:pPr>
            <w:r>
              <w:rPr/>
              <w:t>-применять знаково-символических и речевых средств для решения коммуникативных и познавательных задач;</w:t>
            </w:r>
          </w:p>
          <w:p>
            <w:pPr>
              <w:pStyle w:val="Style19"/>
              <w:spacing w:before="0" w:after="0"/>
              <w:rPr/>
            </w:pPr>
            <w:r>
              <w:rPr/>
              <w:t>-уметь логически действовать: анализ, сравнение, синтез, обобщение, классификация по стилям и жанрам музыкального искусства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использовать общие приемы решения исполнительской задач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самостоятельно сопоставлять народные и профессиональные инструменты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контролировать и оценивать процесс и результат деятельност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знавать изученные музыкальные сочинения и их авторов, определять взаимосвязь выразительности и изобразительности музыки в музыкальных и живописных произведениях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определять различные виды музыки (вокальной, инструментальной, сольной, хоровой, оркестровой)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определять и сравнивать характер, настроение и средства музыкальной выразительности в музыкальных произведениях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знавать тембры инструментов симфонического оркестра, понимать смысл терминов: партитура, дирижёр, оркестр, выявлять выразительные и изобразительные особенности музыки в их взаимодейств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передавать настроение музыки и его изменение в пении, музыкально-пластическом движении, игре на музыкальных инструментах, исполнять несколько народных песен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осуществлять собственные музыкально - исполнительские замыслы в различных видах деятельност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наблюдать за использованием музыки в жизни челов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к концу 2 класса научится:</w:t>
            </w:r>
          </w:p>
          <w:p>
            <w:pPr>
              <w:pStyle w:val="Style19"/>
              <w:spacing w:before="0" w:after="0"/>
              <w:rPr/>
            </w:pPr>
            <w:r>
              <w:rPr/>
              <w:t>-участвовать в жизни микро- и имакросоциума (группы, класса, школы);</w:t>
            </w:r>
          </w:p>
          <w:p>
            <w:pPr>
              <w:pStyle w:val="Style19"/>
              <w:spacing w:before="0" w:after="0"/>
              <w:rPr/>
            </w:pPr>
            <w:r>
              <w:rPr/>
              <w:t>-участвовать в совместной деятельности на основе сотрудничества, поиска компромиссов, распределение функций и ролей;</w:t>
            </w:r>
          </w:p>
          <w:p>
            <w:pPr>
              <w:pStyle w:val="Style19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-аргументировать свою позицию после прослушивания произведения;</w:t>
            </w:r>
          </w:p>
          <w:p>
            <w:pPr>
              <w:pStyle w:val="Style19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-формулировать собственное мнение и позицию;</w:t>
            </w:r>
          </w:p>
          <w:p>
            <w:pPr>
              <w:pStyle w:val="Style19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-слушать собеседника, воспринимать музыкальное произведение и мнение других людей о музыке;</w:t>
            </w:r>
          </w:p>
          <w:p>
            <w:pPr>
              <w:pStyle w:val="Style19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-участвовать в коллективном пении, музицировании, в коллективных инсценировка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к концу 2 класса научится:</w:t>
            </w:r>
          </w:p>
          <w:p>
            <w:pPr>
              <w:pStyle w:val="Style19"/>
              <w:spacing w:before="0" w:after="0"/>
              <w:rPr/>
            </w:pPr>
            <w:r>
              <w:rPr/>
              <w:t>-реализовывать собственные творческие замыслы через понимание целей;</w:t>
            </w:r>
          </w:p>
          <w:p>
            <w:pPr>
              <w:pStyle w:val="Style19"/>
              <w:spacing w:before="0" w:after="0"/>
              <w:rPr/>
            </w:pPr>
            <w:r>
              <w:rPr/>
              <w:t>-выбирать способы решения проблем поискового характера;</w:t>
            </w:r>
          </w:p>
          <w:p>
            <w:pPr>
              <w:pStyle w:val="Style19"/>
              <w:spacing w:before="0" w:after="0"/>
              <w:rPr/>
            </w:pPr>
            <w:r>
              <w:rPr/>
              <w:t>-планировать, контролировать и оценивать собственные учебные действия, понимать их успешность или причины неуспешности, умение контролировать свои действия;</w:t>
            </w:r>
          </w:p>
          <w:p>
            <w:pPr>
              <w:pStyle w:val="Style19"/>
              <w:spacing w:before="0" w:after="0"/>
              <w:rPr/>
            </w:pPr>
            <w:r>
              <w:rPr/>
              <w:t>-уметь воспринимать окружающий мир во всём его социальном, культурном и художественном разнообразии;</w:t>
            </w:r>
          </w:p>
          <w:p>
            <w:pPr>
              <w:pStyle w:val="Style19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-выполнять учебные действия в качестве слушателя; подбирать слова отражающие содержание музыкальных произведений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знавать изученные музыкальные произведения, находить в них сходства, выполнять задания в творческой тетради;</w:t>
            </w:r>
          </w:p>
          <w:p>
            <w:pPr>
              <w:pStyle w:val="Style19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-выполнять учебные действия в качестве слушателя и исполнителя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станавливать связь музыки с жизнью и изобразительным искусством через картины художников, передавать свои собственные впечатления от музыки с помощью музыкально – творческой деятельности (пластические и музыкально – ритмические движения);</w:t>
            </w:r>
          </w:p>
          <w:p>
            <w:pPr>
              <w:pStyle w:val="Style19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-рассказывать сюжет литературного произведения, положенного в основу музыкального произведения, оценивать собственную музыкально – творческую деятельность.</w:t>
            </w:r>
          </w:p>
        </w:tc>
      </w:tr>
    </w:tbl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Содержание учебного предмета «Музыка» - 2 класс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41"/>
        <w:gridCol w:w="496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предметные результат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научитс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получит возможность овладе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-Родина моя!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, полный событ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России петь — что стремиться в хра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и, гори ясно, чтобы не погасло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узыкальном театре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нцертном зале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б музыкантом быть, так надобно уменье.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- эмоционально воспринимать музыку разного образного содержания, различных жанров;</w:t>
              <w:br/>
              <w:t>- различать и эмоционально откликаться на музыку разных жанров: песню-танец, песню-марш, танец, марш; воспринимать их характерные особенности;</w:t>
              <w:br/>
              <w:t>- эмоционально выражать своё отношение к музыкальным произведениям доступного содержания;</w:t>
              <w:br/>
              <w:t>- воспринимать нравственное содержание музыкальных произведений;</w:t>
              <w:br/>
              <w:t>- понимать роль различных выразительных средств в создании музыкального образа;</w:t>
              <w:br/>
              <w:t>- сравнивать звучание одного и того же произведения в разном исполнении;</w:t>
              <w:br/>
              <w:t>- узнавать пройденные музыкальные произведения и их авторов;</w:t>
              <w:br/>
              <w:t>- размышлять и рассуждать о характере музыкальных произведений, о чувствах, передаваемых в музыке;</w:t>
              <w:br/>
              <w:t>- соотносить исполнение музыки с жизненными впечатлениями (например, с разными состояниями природы);</w:t>
              <w:br/>
              <w:t>- сопоставлять музыкальные особенности народной и профессиональной музыки;</w:t>
              <w:br/>
              <w:t>- различать на слух и чувствовать выразительность звучания оркестров ( симфонического, народных инструментов, духового), звучания музыкальных инструментов; соотносить их тембры с характером героев, хоров ( детского и взрослого);</w:t>
              <w:br/>
              <w:t>- находить сходство и различие интонаций, тем и образов, основных музыкальных форм;</w:t>
              <w:br/>
              <w:t>- различать звучание музыкальных инструментов;</w:t>
              <w:br/>
              <w:t>- различать жанры народной музыки и основные её особенности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- передавать эмоциональное содержание песенного (народного и профессионального) творчества в пении, движении, элементах дирижирования и др.;</w:t>
              <w:br/>
              <w:t>- воспринимать темповые, динамические особенности музыки; различать простые ритмические группы;</w:t>
              <w:br/>
              <w:t>- воплощать выразительные особенности профессионального и народного творчества в пении, движении, импровизациях;</w:t>
              <w:br/>
              <w:t>- понимать основные дирижёрские жесты: внимание, дыхание, начало, окончание, плавное звуковедение;</w:t>
              <w:br/>
              <w:t>- выразительно исполнять подпевки и песни, следить за интонированием и соблюдением певческой установки;</w:t>
              <w:br/>
              <w:t>- выразительно и ритмично двигаться под музыку разного характера, передавая изменения настроения в разных частях произведения;</w:t>
              <w:br/>
              <w:t>- участвовать в музыкальных драматизац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 представлениями о музыкальном искусстве и его видах, связях с другими видами художественного творчества; об авторской и народной музыке, о музыке разных народов;</w:t>
              <w:br/>
              <w:t>- представлениями о творчестве композиторов;</w:t>
              <w:br/>
              <w:t>- представлениями о музыкальных жанрах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«Музыка» 2 класс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47"/>
        <w:gridCol w:w="1163"/>
        <w:gridCol w:w="11878"/>
      </w:tblGrid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 урока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Родина моя! (3 ч.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Родина моя!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России.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, полный событий (5 ч.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(фортепиано)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узыка. Прогул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ы, танцы, танцы…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разные марши. Звучащие картины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 России петь – что стремиться в храм» (8 ч.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сказку. Колыбельные. Мам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олокольный звон. Звучащие картины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нструменты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земли русской. Князь Александр Невский. Сергий Радонежский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итв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ождеством Христовым!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на Новогоднем празднике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совые наигрыши. Разыграй песню.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ри, гори ясно, чтобы не погасло!» (3 ч.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народном стиле. Сочини песню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ы зимы. Встреча весны.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узыкальном театре (5 ч.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будет впереди. Детский музыкальный театр. Опер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оперы и балета. Волшебная палочка дирижер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Руслан и Людмила». Сцены из оперы. Какое чудное мгновенье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тюра. Финал.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нцертном зале (5 ч.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сказка С. Прокофьева «Петя и Волк»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ртины с выставки. Музыкальное впечатление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чит нестареющий Моцарт»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 № 40. Увертюра.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б музыкантом быть, так надобно уменье» (6 ч.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цветик-семицветик. Музыкальные инструменты (орган). И все это Бах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 движении. Попутная песня. Музыка учит людей понимать друг друг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лада. Легенда. Природа и музыка. Печаль моя светл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композитора. (П. Чайковский, С. Прокофьев)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т ли иссякнуть мелодии?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ающий урок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 методического совета МАОУ «Школа № 77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Захватаева Л.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 от 30.08.2017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 Сорокина Л.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 от 30.08.2017г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Подпись                     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b/>
      <w:i/>
      <w:shadow/>
      <w:sz w:val="36"/>
      <w:szCs w:val="36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Style18">
    <w:name w:val="Курсив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i/>
      <w:iCs/>
      <w:color w:val="000000"/>
      <w:sz w:val="21"/>
      <w:szCs w:val="21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7:08:00Z</dcterms:created>
  <dc:creator>Х</dc:creator>
  <dc:description/>
  <cp:keywords/>
  <dc:language>en-US</dc:language>
  <cp:lastModifiedBy>Windows User</cp:lastModifiedBy>
  <dcterms:modified xsi:type="dcterms:W3CDTF">2018-07-03T07:58:00Z</dcterms:modified>
  <cp:revision>16</cp:revision>
  <dc:subject/>
  <dc:title>Муниципальное бюджетное общеобразовательное учреждение</dc:title>
</cp:coreProperties>
</file>