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200" w:after="0"/>
        <w:jc w:val="center"/>
        <w:rPr>
          <w:sz w:val="36"/>
          <w:szCs w:val="36"/>
        </w:rPr>
      </w:pPr>
      <w:r>
        <w:rPr>
          <w:sz w:val="36"/>
          <w:szCs w:val="36"/>
        </w:rPr>
        <w:t>Психологическое занятие для родителей и детей первого класса</w:t>
      </w:r>
    </w:p>
    <w:p>
      <w:pPr>
        <w:pStyle w:val="Style17"/>
        <w:spacing w:before="200" w:after="0"/>
        <w:jc w:val="center"/>
        <w:rPr>
          <w:sz w:val="36"/>
          <w:szCs w:val="36"/>
        </w:rPr>
      </w:pPr>
      <w:r>
        <w:rPr>
          <w:sz w:val="36"/>
          <w:szCs w:val="36"/>
        </w:rPr>
        <w:t>«Мы -вмест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Цель: сплочение членов семьи, гармонизация внутрисемейных отношений.</w:t>
        <w:br/>
        <w:t xml:space="preserve"> Задачи:</w:t>
        <w:br/>
        <w:t>• Обучение навыкам сотрудничества и партнерства родителей и детей в игре и совместной деятельности.</w:t>
        <w:br/>
        <w:t>• Обучение детей умению общаться в коллективе сверстников и с незнакомыми взрослыми.</w:t>
        <w:br/>
        <w:t>• Повышение самооценки детей и родительской компетентности.</w:t>
        <w:br/>
        <w:t>• Обучение родителей навыкам конструктивного общения с детьми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ила занят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яч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мага, листы 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лочки кадой паре по 7 шт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ломастеры, карандаш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зыкальное сопровождение для рисов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атегория участников:</w:t>
      </w:r>
      <w:r>
        <w:rPr>
          <w:rFonts w:cs="Times New Roman" w:ascii="Times New Roman" w:hAnsi="Times New Roman"/>
          <w:sz w:val="24"/>
          <w:szCs w:val="24"/>
        </w:rPr>
        <w:t> родители, дети, классный руководитель, психоло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участников:</w:t>
      </w:r>
      <w:r>
        <w:rPr>
          <w:rFonts w:cs="Times New Roman" w:ascii="Times New Roman" w:hAnsi="Times New Roman"/>
          <w:sz w:val="24"/>
          <w:szCs w:val="24"/>
        </w:rPr>
        <w:t> 6-8 -челове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ень уважаемые родители и дети. Сегодня я пригласила вас на совместное  психологическое занятие. На занятии мы будем общаться, играть, узнавать новое о себе и окружающих. Ваши дети уже участвовали в психологических занятиях, а вот вы нет. Вы одна семья, поэтому я хочу чтобы занятие прошло вместе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прав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нятии существуют правил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ктивность участ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рав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слушаем и помога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ом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. Давайте, наконец, познакомимся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ставляется каждая семейная пара. Родитель называет имя своего ребенка и одно качество, а ребенок – представляет родителя и называет его качество (ответив на вопрос какой?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. Приятно было познакомить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ин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гра «Поменяйтесь местами те...»</w:t>
      </w:r>
      <w:r>
        <w:rPr>
          <w:rFonts w:cs="Times New Roman" w:ascii="Times New Roman" w:hAnsi="Times New Roman"/>
          <w:sz w:val="24"/>
          <w:szCs w:val="24"/>
        </w:rPr>
        <w:t xml:space="preserve"> Игра позволит немного подвигаться, поднять настроение, а также узнать друг о друге дополнительную информаци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те, кто пришел сегодня на занят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, кто любит кататься с гор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, у кого дома есть домашние животн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, у кого в семье несколько дет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, кто любит праздн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знает о ребенке лучше всего? (конечно родитель) Предлагаю проверить это на практи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«Внимательные ладош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м завязывают глаза, каждый по очереди подходит к ребенку и по рукам должен найти своего, затем встать за стул выбранного ребенка. После того, как родители определятся, открывают глаза всем. Дети при этом должны стараться не выдать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се мы живем в обществе. Нас окружают люди, с которыми мы общаемся. Но самый первый опыт общения ребенок получает в семье, поэтому очень важно научиться понимать друг друга, слышать и поддерживать. Сегодня на нашем занятии мы будем учиться сотрудничать друг с друг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жите мне ребята, а вы знаете что такое семья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для детей “Верно – не верно!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. Каждая семья уникальна и неповторим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уду говорить вам фразы, а вы, если согласны со мной, поднимайте обе руки вверх, а если не согласны, сидите тихонечк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– это все мои друзья и знакомы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– это 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родители могут быть младше ме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– это мама моей мам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шка – это папа моего пап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– это люди, которые любят друг друг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и дедушка – это мои роди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дочь мамы и пап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людям нужна сем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я хотела вас запутать, но не смогла! Умницы! Я вижу, что все вы знаете, что такое семья – семья это самые близкие люди, которые живут вместе. У детей всегда есть родители. Родители всегда любят своих детей, даже когда они почему-то сердятся, они часто волнуются и переживают за вас. Семья людям нужна, чтобы каждый чувствовал, что его любят и поддержива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е задание будет для каждой па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пражнение «Двое с одним фломастером»</w:t>
      </w:r>
      <w:r>
        <w:rPr>
          <w:rFonts w:cs="Times New Roman" w:ascii="Times New Roman" w:hAnsi="Times New Roman"/>
          <w:sz w:val="24"/>
          <w:szCs w:val="24"/>
        </w:rPr>
        <w:t xml:space="preserve"> ( пары – родитель и ребенок – сидят за столами рядом друг с другом).</w:t>
        <w:br/>
      </w:r>
      <w:r>
        <w:rPr>
          <w:rFonts w:cs="Times New Roman" w:ascii="Times New Roman" w:hAnsi="Times New Roman"/>
          <w:i/>
          <w:sz w:val="24"/>
          <w:szCs w:val="24"/>
        </w:rPr>
        <w:t>Цель: обучение навыкам сотрудничества.</w:t>
        <w:br/>
        <w:t>Инструкция: «Сейчас вы – одна команда, которая должна нарисовать картину на тему «Дом нашей семь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исовать вы должны одним и тем же фломастером. При этом строго-настрого запрещается говорить друг с другом. Оба человека в паре должны постоянно держать фломастер в руке, не выпуская его ни на мгновение. Если захочется, вы можете время от времени поглядывать на партнера, чтобы увидеть, как он себя при этом чувствует, и понять, что он хочет нарисовать. Рисуем в течение пяти минут.</w:t>
        <w:br/>
        <w:t>После завершения показать свои работы остальным участникам группы.</w:t>
        <w:br/>
        <w:t>Обсуждения упражнения:</w:t>
        <w:br/>
        <w:t>• Сложно ли вам было рисовать молча?</w:t>
        <w:br/>
        <w:t>• Пришли ли вы со своим партнером к единому мнению?</w:t>
        <w:br/>
        <w:t>• Трудно ли было от того, что изображение постоянно менялось? (10 мин.)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но каждая пара справилась! У нас получилась целая улица домов, в которых живут семьи, со своими правила и образом жизни. И в каждой семье ее члены учатся понимать друг дру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умеете ли вы сейчас понять друг друг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пражнение «Слепое слушание»</w:t>
      </w:r>
      <w:r>
        <w:rPr>
          <w:rFonts w:cs="Times New Roman" w:ascii="Times New Roman" w:hAnsi="Times New Roman"/>
          <w:sz w:val="24"/>
          <w:szCs w:val="24"/>
        </w:rPr>
        <w:t xml:space="preserve"> ( родитель и ребенок сидят за столом напротив друг друга, между ними ставится перегородка).</w:t>
        <w:br/>
      </w:r>
      <w:r>
        <w:rPr>
          <w:rFonts w:cs="Times New Roman" w:ascii="Times New Roman" w:hAnsi="Times New Roman"/>
          <w:i/>
          <w:sz w:val="24"/>
          <w:szCs w:val="24"/>
        </w:rPr>
        <w:t>Цель: обучение навыкам сотрудничества, взаимопонимания.</w:t>
        <w:br/>
      </w:r>
      <w:r>
        <w:rPr>
          <w:rFonts w:cs="Times New Roman" w:ascii="Times New Roman" w:hAnsi="Times New Roman"/>
          <w:sz w:val="24"/>
          <w:szCs w:val="24"/>
        </w:rPr>
        <w:t>Инструкция: каждому из участников в паре раздается по семь палочек (спичек). Родитель строит за перегородкой из своих спичек какую-нибудь фигуру, а затем словами пытается объяснить ребенку, как ему построить такую же. Ни родитель, ни ребенок не должны видеть действия друг друга. По окончании работы перегородка убирается, а фигуры сравниваются. Затем родитель и ребенок меняются роля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уждение зад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ая пара легко справила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 чем была сложность при выполне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гко ли было понять реб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ывает на улице праздник, когда все жители собираются и играют в веселую игр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Бинг бонг» (с резинками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: сплочение все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Рефлексия”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: выявление эмоционально-смыслового состояния участников группы по окончанию психологического зан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я по кругу мяч, ответьте на следующие вопросы, поделитесь своим мнением о проведённом мероприяти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ебя чувствовали во время тренинга, менялось ли настроение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 Вы пожелали участникам тренинга и ведущи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ка для родител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Как помочь ребёнку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юбите ребёнка не за что-то, а просто так. (за что-то можно похвалить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могите ребёнку проявить свои способности и знания. Пусть расширяется круг его новых знаний, умений и навык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ёнку важна положительная оценка его достижений родителями. Предоставляйте ребёнку обратную связ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едоставьте ребёнку самостоятельност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еспечьте ребёнку чувства защищённости и безопасности. В них он сейчас нуждается больше всего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сли раньше, в процессе воспитания, вы могли использовать принцип "запрос ребёнка - запрет или разрешение родителя", то теперь эту схему стоит усовершенствовать. Пусть появляется всё больше областей, где ребёнок может сам принимать решение и нести за него ответственность. Тут уместно вспомнить принцип светофора: ребёнок должен понимать, что есть зелёная зона - это то, где он сам принимает решение и несёт за него ответственность. Есть красная зона - это то, что строго запрещено. Пока ещё ребёнку нельзя ей заниматься. И есть жёлтая зона - это промежуточная зона между зелёной и красной. Ей стоит заниматься вместе с родителями или самостоятельно, но соблюдая ряд правил, установленных родителя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этом возрасте детям всё ещё трудно упорядочивать свою деятельность во времени, поэтому полезно создавать наглядные материалы - настенные плакаты, таблицы и т.п., в которых будет отражён режим дня или список дел, которые должны быть выполнены к определённому времени или до того, как ребёнок, скажем, пойдёт смотреть телевизо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.С. Выготский (известный отечественный психолог) разработал концепцию зон развития. Есть зона ближайшего развития (это то, что ребёнок умеет делать сегодня только с помощью взрослого) и есть зона актуального развития (это то, что сегодня ребёнок умеет делать без помощи взрослого). Развитие ребёнка идёт по принципу "То, что сегодня ребёнок умеет делать с помощью взрослого, завтра он сможет это делать сам". Отсюда правило: если ребёнок сидит и что-то делает без вашей помощи и не просит о помощи, не мешайте ему. Это даст понять ему, что он всё делает правильно (т.е. воспримет это как одобрение себя и своей деятельности). А вот если ребёнок просит вас о помощи, обязательно помогите ему.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зволяйте ребёнку сталкиваться с негативными последствиями своих действий. Это поможет ему лучше понять причинно-следственную связь и свою ответственность. Не надо наказывать за неудач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ите ребёнка управлять своими эмоциями (помните, что первые, с кого ребёнок копирует поведение - это вы, его родители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Style15">
    <w:name w:val="Выделенная цитата Знак"/>
    <w:basedOn w:val="Style14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4:10:00Z</dcterms:created>
  <dc:creator>связной</dc:creator>
  <dc:description/>
  <cp:keywords/>
  <dc:language>en-US</dc:language>
  <cp:lastModifiedBy>user</cp:lastModifiedBy>
  <cp:lastPrinted>2017-01-13T11:36:00Z</cp:lastPrinted>
  <dcterms:modified xsi:type="dcterms:W3CDTF">2018-08-07T05:09:00Z</dcterms:modified>
  <cp:revision>3</cp:revision>
  <dc:subject/>
  <dc:title/>
</cp:coreProperties>
</file>