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КАЛЕНДАРНО  - ТЕМАТИЧЕСКОЕ  ПЛАНИРОВАНИЕ ПРОЕКТА            « О чем может рассказать школьная библиотека.»  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7"/>
        <w:gridCol w:w="1320"/>
        <w:gridCol w:w="7230"/>
        <w:gridCol w:w="992"/>
      </w:tblGrid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7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ние </w:t>
              <w:br/>
              <w:t xml:space="preserve">                     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ее </w:t>
              <w:br/>
              <w:t xml:space="preserve">  кол-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</w:tc>
      </w:tr>
      <w:tr>
        <w:trPr>
          <w:trHeight w:val="28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09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веде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0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кур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обучающихся по Т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ификация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ология про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10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роектной, исследовательск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требования по оформлению учебно-исследовательских работ (рефератов, проектов 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0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роектной, исследовательской деятельности.     О чем может рассказать школьная библиотека 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66" w:hRule="atLeast"/>
        </w:trPr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такое исследование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треча с библиотекарем школьной библиотеки Даниелян О. В.-планирование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замысла. Доклад о первых библиоте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95" w:hRule="atLeast"/>
        </w:trPr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11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нятие - практикум. Занятие в библиотеке по работе с карточками читат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2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нятие - практикум. Занятие в библиотеке по работе с карточками читател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2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вижение гипотезы проектной, исследовательской работы.Реставрация старых кни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1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Реставрация старых кни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1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организации проектной, исследовательской деятельн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1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источники получения информации. Работа с электронной базой библиоте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1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ределение информационного запрос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1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иск информации по ключевому слову в библиотечных  каталог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2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иск информации в сети  Интерне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2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чно-поисковый аппарат.Работа с библиографическими карточ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2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ормление списка литературы и использованных электронных источник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2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кетирование-твои любимые книг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03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резентаций в помощь библиотекар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03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таврация старых кни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3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тодика оформления результатов: сводные таблицы, диаграммы, схемы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04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готовка учебно-исследовательских работ презентация результатов проектной, исследовательской деятельност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4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письменного отче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4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плана письменного отче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701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4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суждение проектов письменного отче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57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5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визуального отчета-презент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834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05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устного докла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плана устного доклад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960" w:hRule="atLeast"/>
        </w:trPr>
        <w:tc>
          <w:tcPr>
            <w:tcW w:w="7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05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стендового проекта-«Школьная библиотека «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защитах исследовательских работ и творческих проектов учащихся. Участие в конференциях различного уровн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 ч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08:00Z</dcterms:created>
  <dc:creator>psu</dc:creator>
  <dc:description/>
  <cp:keywords/>
  <dc:language>en-US</dc:language>
  <cp:lastModifiedBy>308</cp:lastModifiedBy>
  <cp:lastPrinted>2016-10-18T14:27:00Z</cp:lastPrinted>
  <dcterms:modified xsi:type="dcterms:W3CDTF">2016-10-18T10:28:00Z</dcterms:modified>
  <cp:revision>17</cp:revision>
  <dc:subject/>
  <dc:title/>
</cp:coreProperties>
</file>