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8" w:type="dxa"/>
        <w:jc w:val="left"/>
        <w:tblInd w:w="-54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81"/>
        <w:gridCol w:w="1890"/>
        <w:gridCol w:w="803"/>
        <w:gridCol w:w="1843"/>
        <w:gridCol w:w="1985"/>
        <w:gridCol w:w="1842"/>
        <w:gridCol w:w="1843"/>
        <w:gridCol w:w="1843"/>
        <w:gridCol w:w="1984"/>
        <w:gridCol w:w="1134"/>
      </w:tblGrid>
      <w:tr>
        <w:trPr>
          <w:trHeight w:val="27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ые по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метные результаты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-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знават-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зучает истор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, исторический 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: объяснять, чт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- наука о прошл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чества; да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я понятия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, археолог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опки, древнейшие люд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ий фак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ют сво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чность ка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ина страны, ч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и, этническ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озной 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альной и региональной общ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вою работу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е; анализиру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е состояни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ное от успеш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успешной) деятельности на 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яют диалог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ния, поним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ицию партнера; вступают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ое уче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ют причинно-следственные связи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исимости межд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знаний о прошл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, основные групп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ещественны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е, письменные), памятник, документ, архи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ей, библи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: классифиц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ие события по признаку хронолог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суждения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ности истори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созн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исторических источников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и человек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а, буд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о уважительное отношение к историческому наслед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вою работу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е; анализиру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е состояни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ное от успеш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успешной) деятельности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яют диалог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казывания, поним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ицию партнера; вступают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лективное учеб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ют сво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чность ка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ина страны, ч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и, этническ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озной 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альной и региональной общ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ронология, да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а времен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, ве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ячеле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: рассказывать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чете лет в истории; да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я понятиям: ле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ени, столетие, ве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ячелетие, история н. э., 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 э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: определять век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ти подсчет истори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ени; устанавл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 счет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нте времени по векам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ысячелетиям. Историче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оло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я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т интерес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му учебному материалу; выраж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е отно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роцессу позна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екватно поним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допуск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ществование разли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ек з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ируют результаты уров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воения изучаем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а; принимают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ют учебную задач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шности (неуспешност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уют в хо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пповой работы, вед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алог, участвуют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скуссии; принимают друг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ение и позицию, времен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ать на ней событ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ы; выявлять особ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тоисчисления до нашей э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нашу э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и призна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ов; приводят пример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е доказа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емых положен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ая ка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, леген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ы,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: историче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, план, контур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а, смогут определить информаци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оженную в карт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ботать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ой карт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м, контур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ют собствен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ую деятельность, сво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; анализируют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ют эмоциональное состоя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увства окружающи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ят свои взаимоотношения с их уч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ю работу на уроке; анализируют эмоциональное состояние, полученное от успешной (неуспешной) деятельности на 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упают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чевое общение, участвуют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е, работают с книг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признаки род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ны; приводят приме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ачестве доказа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емых полож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хеология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ощ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еология, раско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: давать определ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истор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, архитектур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мятник, археолог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:характериз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е виды истори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(вещественны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ные, письменные); выделять главное в характеристи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я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деятельности; про-являют интерес к нов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му материалу; выражают положите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е к процесс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ния; адекватно понимают причи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шности/неуспеш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иру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уровня усво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емого материал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ют и сохран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ую зада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уют в ходе групп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, ведут диалог, участвуют в дискуссии; приним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ое мнение и позици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кают существ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точек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и признаки объектов; приводят пример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е доказа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емых по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ка о народах и нау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ош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нограф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ание, миф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ая пес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 этнографи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науку, анализировать сказания, миф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ни с истор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и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о освоение национальных ценнос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диций, культур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е о народах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ических груп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иру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уровня усво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емого материал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ют и сохран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ую зада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действуют в ходе групп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, ведут диалог, участвуют в дискуссии; приним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ое мнение и позици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ускают существ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точек зр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и признаки объектов; приводят пример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е доказа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емых по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сво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ков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истор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еалогия, отчест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: объяснять возникновение имен, отчеств и фамилий; давать определения понятиям «родословная» и «генеалог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научиться: соотносить исторические факты и генеалог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я фами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о уважение к истории своей семь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в це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иру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уровня усво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емого материал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ют и сохран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ую зада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ют другое мнение и позицию, допускают существование различных точек зр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используют рече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оизводят по памяти информацию, необходимую для решения учебной задачи; формулируют ответы на вопро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ие названия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иде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. Россия - моя Р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: рассказывать о географическом названии ка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ом источнике,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схождении наз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ых государ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ов; давать опред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сторическая географ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: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схождение не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их названий, 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ысл; объяснять ва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я географи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й для позн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го прошл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ют прави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лового сотрудниче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ют разные точ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рения; оценив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ую учеб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; выража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ое отно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оцессу по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ют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яют учебную задач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деляют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уют цел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план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вуют в коллективн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уждении пробле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мениваются мнениям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позицию парт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деляют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уют цел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вопрос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от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б, флаг и гим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б, геральдика, знамя, флаг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мн, государственные символ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: объяснять назначение герба, флага, гимна государства; показывать на кар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ю 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ции; называть символ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ой власти РФ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ть на карте некотор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ъекты РФ; да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понятию «многонациональное государство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научиться: характериз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циональный состав населения; высказывать мнение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можных проблем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национального общен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х их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ют сво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чности ка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ина страны, чл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и, этнической и религиозной группы, лок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региональной общ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ют оценивать свою работу на урок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эмоциона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, полученное от успешной (неуспешной) деятельности на 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яют диалогические высказывания, понимают пози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тнера; вступают в коллективное учебное сотрудниче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причинноследственные связи и зависимости между объ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работать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сто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, иллюстрация, ре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: объяснять смыс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«всеобщая истори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ся: соотнос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«всеобщая история»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стория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интересованность 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ько в личном успехе, 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в решении проблем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й всей группо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ют положите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е к процесс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ния; адекват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ют причи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пешности/неуспеш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имают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яют учебную задач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ывают выделенные учителем ориентиры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ют цели и способы взаимодействия; обмениваю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ениями, слушают д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а, понимают пози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тнера, в том числе и отличную от своей, согласую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партне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 причинноследственные связи и завис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объек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никнов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удия тру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менный ве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бы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и, собира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,  что  изучает  наука  истор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,  как  историки  узнают  о  том,  ч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о  в  прошлом,  используя  терминологию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 воссоздаётся  научная  кар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го  прошлого.  Уме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 на  ленте  времени.  Уме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 причины  исторических  собы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 делать  выводы  об  особенност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бытн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 речь  учителя  (одноклассников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 не обращенную к учащему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 объяснять  разнообразие  реа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бытно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цель,  проблему  в  учеб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у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справлять ошиб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тепень достижения ц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 своё  мнение  (в  монологе,  диало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логе),  аргументируя  его,  подтвержд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 (в  учебниках  и  др.  источник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верную  информацию,  необходимую  для решения учеб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 доказывать, дел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; строить лог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 рассуждения  –  на  просто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ление современного челове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о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называть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новые изобретения человека, выделять признаки родовой общ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оказать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мнение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цель,  проблему  в  учеб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у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справлять ошиб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тепень достижения ц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 своё  мнение  (в  монологе,  диало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логе),  аргументируя  его,  подтвержд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 (в  учебниках  и  др.  источник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верную  информацию,  необходимую  для решения учеб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 доказывать, дел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; строить лог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 рассуждения  –  на  просто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рож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усств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оз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ва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ф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ульптура, живопис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яд, ма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гут объясн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нятий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ф, скульптура, живопись, обряд, маг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верования первобы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ут осозна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миф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амятников духовной куль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народов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их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цель,  проблему  в  учеб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у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справлять ошиб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тепень достижения ц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 своё  мнение  (в  монологе,  диало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логе),  аргументируя  его,  подтвержд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 (в  учебниках  и  др.  источник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верную  информацию,  необходимую  для решения учеб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 доказывать, дел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; строить лог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 рассуждения  –  на  просто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чество на пу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нов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еделие, скотоводство,керамика, соседская общ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общ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и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 об изменениях, связанных с появлением земле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вать собственную оцен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ям, произошедшим в результате перехода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еделию и скотовод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 цель,  проблему  в  учеб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учебную деятельност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исправлять ошиб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тепень достижения це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 своё  мнение  (в  монологе,  диало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логе),  аргументируя  его,  подтвержд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 (в  учебниках  и  др.  источник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верную  информацию,  необходимую  для решения учеб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 доказывать, дел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; строить лог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 рассуждения  –  на  просто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-следственные связи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государства в долине Нил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ригация, государ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 природ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Египта и 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ияние на зан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сказывать свое мне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ть оценоч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ждение об объединении Египт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и государства Древний Егип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еятельность в учебной и 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в речи другого мн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ательства, факты; гипотезы, аксио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маты, те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(группиров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иерархию) по зада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амостоятельно выбранным осн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оз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ования в Древн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т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ги, гробниц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ьзамирова-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характеризовать  религиозные верования в Древн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раз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е отношение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сти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манисти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ях древнеегипетской рели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в речи другого мн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ательства, факты; гипотезы, аксио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маты, те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ять информацию в разных форм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исунок, текст, таблица, п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, тезис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аон, древнеегипет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ами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 полномоч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орыми облад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аон, и объяснять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проявлялось обожествление фара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еятельность в учебной и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в речи другого мн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ательства, факты; гипотезы, аксио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маты, те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(группиров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иерархию) по зада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амостоятельно выбранным осн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анные фара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рец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тил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писать жиз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ипетского вельмож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новника, писц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реца, воина, земледельца, раба по приведенным рисунка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ам и материалам параграфа; проанализировать положение соци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ев древнеегипетского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оцен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и жи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о Египта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иции справедливости, представляя ее с точки зрения древних египтян и челове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XI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в речи другого мн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ательства, факты; гипотезы, аксио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маты, те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(группиров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иерархию) по зада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амостоятельно выбранным основания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седневная жиз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тя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характеризовать жилища, одеж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 древних египтя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я рисунк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е и текст параграф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в речи другого мн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ательства, факты; гипотезы, аксио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маты, те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(группиров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иерархию) по зада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амостоятельно выбранным осн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го Егип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ерогли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сказывать об искусстве письм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х египтя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сказывать суждения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аде науч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й и достижений искусства древних египтян в мирову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8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8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8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8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8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8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8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ять информацию в разных форм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исунок, текст, таблица, п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, тезис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ть и делать выводы о налич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а  в истории стран Древ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тока. Уметь объяснять, как природ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и развитие хозяйства повлияли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новление цивилизации. Уметь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 об особенностях древ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очн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ять информацию в разных форм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исунок, текст, таблица, п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, тезис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ть работать с карт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умер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к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уречь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-государст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но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арте местоположение древнейш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 Месопотамии, раскрывать значение понятий: Междуречье, город-государство, клино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речи другого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карт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государства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вило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спот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понятие закон, рассказывать о жизни Древнего Вавилона. Характеризовать источник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з законов цар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ммурапи», объясняя, почему был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аничено долгов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речи другого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карт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государства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сир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ен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арте территор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сирийской держав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ть особ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а и общества, рассказывать 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и государством, его подъем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ш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речи другого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карт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государства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ик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икий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а – Ти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, Сид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вад; пурпу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он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да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я понятиям: пурпур, колон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фавит; науча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на карте ос-новные финикий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речи другого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я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ести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тхий Заве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обожи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че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т по карте и тексту учебника территорию расселения древнееврейских племе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прин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божия древнееврейскими племе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цен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ейские мифы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ания, как исторический и нравственный опыт еврей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речи другого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я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смог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ить процес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динения Древнего Востока (Египт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адной Азии) в рамках Персидской державы. Получат возможность научить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ывать на ка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речи другого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я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унгли, сахарный трост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е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ш, «Рамая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смог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природу и климат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древней Индии, занятия насел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ывать на кар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ю, реки Ин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нг, рассказывать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йшем перио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и Ин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(группиров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иерархию) по зада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амостоятельно выбранным осн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причинно - следственные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озные верования и повседнев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с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ахманы, отш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еприкасаемые», неравенство, Будд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д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еся смог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влия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и Индии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талитет и особенности культуры ст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гументированно оценивать свои и чуж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упки в однозначных и неоднознач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туациях (в т.ч. учебных), опираясь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человеческие нравственные ц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6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степень и способы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в 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речи другого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с карт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государства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жно-Китайское мор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нны, Вели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тайская стена, империя, импе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сказывать о правл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нь Шихуанди, характеризовать открытия и изобрет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рые были сделаны в Кита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оцен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ному вклад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китайцев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ую цивил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(в учебниках и др. источниках, 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, необходимую для ре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ать и делать выводы о налич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а  в истории стран Древ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тока. Уметь объяснять, как природ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и развитие хозяйства повлияли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новление цивилизации. Уметь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 об особенностях древ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4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очн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ть, как поступить, 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днозначных ситуациях (мора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), и отвечать за свой выбо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енно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ть своё мнение (в монологе, диалог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логе), аргументируя его, подтвержд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ами, выдвигая контраргумент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работу в паре,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азывать, делать выводы,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; строить логически обоснова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(группиров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иерархию) по зада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самостоятельно выбранным 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ции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н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чность, эл-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казывать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зоват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е месторасположение Древней Греции, её природ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и объясня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они повлияли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древних гре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являть гуманистические ц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х гр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влекая из истории уроки прошл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и проявлять себя гражданин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и в добрых словах и делах –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ные интересы, ценности, обязатель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и своего общества, страны; доброволь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ивать себя ради пользы друг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позицию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на части) 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йш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ции. Кри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икен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ены, Ти-ринф, Пило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тров Кри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 мифа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ее и Мино-тавре, Дедал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ар,дорий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преде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комментировать местонахождение Критского царства и Мике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и характеризовать отличите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критской циви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являть гуманистические ц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х гр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явить нравственный контекст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фе о Дедал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позицию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на части) 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ы, боги, геро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извлек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из древнегреческой мифологии, определяя, г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ысел, где исторический фа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навать целостность мира и многообраз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позицию друг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на части) 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лиада»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диссея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д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ыс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эма, Гомер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хилле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хиллес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а», «Троянский ко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сказывать об основных героях и событиях поэ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лиада», «Одиссея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да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я понятиям, оценку персонажам поэ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стетического сознания через освоение общемирового культурного наследия -поэм Гомера «Илиада» и «Одиссе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 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т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ъяснить 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латых выра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х использование в современно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на части) 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; строить лог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че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с-гор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истократ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с, в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онизац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ропол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понятия: аристократ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с, власть, поли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низация, метрополия, коло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о отношение к греческому полису, ка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образу демократического устройства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енной ситу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по плану, сверяясь с цель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ъяснить 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латых выра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х использование в современно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обобщ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е демократи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я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н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, реформа, демокра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проанализировать причины недовольства демос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хода к власти Сол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оцен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формам Сал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зиции нрав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енной ситу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по плану, сверяясь с цель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ъяснить 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латых выраж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х использование в современно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обобща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оты. Лако-ничная ре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арте территор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й Спарты, характеризовать государственное устройство Древней Спарт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«илоты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зако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парт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выяв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уманист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равственные ценности спарта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позицию друг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злагать свое м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ботать с раз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ами истори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) и обобщ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ьба греков за сво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атег, фаланг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греко-персидских войн, рассказывать о подвиг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ноши, сообщивш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кам о победе в Марафоне, сражении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афоне, смог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ть цели Ксеркса и греческих полисов в войне, характеризовать военны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ские сражен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ичины победы гре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выявлять общечелове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е ценности на основе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 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степень и способы достижения цел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ых и жизненных ситу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учатся составлять хронологическую таблицу по заданным критер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на части) 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; строить лог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уждения – на простом и слож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че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с и 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е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ин, гражданские права, р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давать характеристику различным слоям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ции, характеризовать права, котор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дали гре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е, сравнивая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м ра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формировать уважите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правам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позицию друг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злагать свое м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босновывать свою точку зр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крат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ерикл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т пятисо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лиэ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рак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 дея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кла, называя 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луги в восстановлении и процвета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елать выводы о роли личности в истории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е деятельности Перикла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выдвигать верс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я роль и 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ного собрания в жизн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ин в V веке до н.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гут выразить свое отношение к остракизму – это плох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хорошо? Привести доказательства своей точки зре-ния (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текстом учеб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проанализировать, чт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или афинские ремесленники и почему Афи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ли торговым центр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л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йские иг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подром, атле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он, олимпионик, церем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 значение общегреческих праздников в жизни древн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ков, расс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организации и про-едении Олимпий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, используя иллюстративный материа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источ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ежэтнической толерантности к Олимпийскому движ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выстраивать версии, определяя зна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импийских игр для греков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егодняшнего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я ИКТ, смогут найти и представить информ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истории Олимпийских иг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выдающихся спортсмен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олимпи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владеть смыслов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м, вычитывать фактуальную и подтекстовую информацию с помощью текстовых источников и иллюстраций, описывая соревнования, которые включались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йск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седневная жиз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ежда. Еда. Семья   Туника Аго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тбир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из источников, предложенных учителем о повседневной жизн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греков, рассказывать о жизн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рослых, воспита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образовании дете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х государствах Древней Гре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о уважитель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е к социальному институ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ье. Смог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нность здоровья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х людей, 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тимизма в восприятии мира человек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ланировать пу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я целей, сравни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и отдых жителей Древней Греции и Древнего В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состав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пире древних гре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лица одного из г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в группах, смог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ить диалог современного человека и древ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ка о сем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состав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 о пире древних гре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лица одного из г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че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лестры, алфави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сказывать о том, как представляли устрой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ленной древнегреческие ученые, раскрывать дости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реческих ученых, об образовани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й Греции используя термины: палестры, алфавит, сти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о понимание значительного вкла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речески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ками-философами в общемировое культур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существлять констатирующий и предвосхищающий контроль по результату и способу действия, выбирая информацию, на ка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греческие философы пытались найти отв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представить св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ение о Геродоте, котор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 называют «отцом истории». Обосновать свое мнение и привести аргумен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щие или опровергающие 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готовить тематические сообщения и проекты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ым историческим источникам об уче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й Греции и их вкладе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ую культ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а и скульптура Древней Гре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онтон, дорическа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оническая колонн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ценить значение древнегреческой куль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ировой ис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осуществлять констатирующий и предвосхищающий контроль по результату и способу действия, выбирая информацию, анализируя древнегреческие архитектурные по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писывать устройство древнегреческого храм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я его с древневосточными храмами, обобщ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ю о древнегреческих скульпторах и их произведениях, выявляя и объясняя различия между древнегреческим искусством и искусством Древнего 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атр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е предста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гедии, комедии, теа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историю создания и развития театра в Древней Греции,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трагедии, комедии, называть выдающихся авто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гедий и комед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одить примеры 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чества, раскрывать значение теа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жизни Древней Греции и в современн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 Греции в историю развития миров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исправлять ошибки, в т. ч. самостоятель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ботать в групп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еделяя роли, взаимодействуя между соб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яя трагедии и комедии древнегреческих поэ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историческими источниками информации и ресурсами Интернета, науча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бирать информацию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ких трагиках Древ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ц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едония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V веке д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ослаб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ции после Пелопонесской войны, раскрывать роль Филипп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озвышении Македонии, рассказывать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ьбе эллинов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зависимость, используя текст учебника и историческ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итивный интере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истории на примере лич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Македон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по плану, сверяясь с цель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ть степень и способы достижения цел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х и жизненных ситуациях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подобрать факты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ь свое мнение по вопросу «Почему греки, успешно отрази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ствие персов, потерп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ажение от царя Македонии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текстом учебника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продуктивного чтения, смогут дать характеристику македонской ар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 хот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ое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ь ми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арте на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ходов и территор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жавы Александ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едонского, рассказывать о покор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м Восточного Средиземномо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ку деятельности Александра Македонского, осознавать роль лич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сто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огнозиро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ческие события на основе ранее изученного материала по истории Древ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ции, отвечая на проблемный вопрос «Будет ли прочной держава Александр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сказать и обосно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уя различные источники дополнительной информации, смогут подготов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ую презентацию 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е Македон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етск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осский маяк, библиотека, 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тся н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распада державы Александра Македонского. Показывать на карте государства, образовавшие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ходе распада державы. Расс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Александрии – ц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ад Александ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етской в историю мировой цив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 в т. ч. самостоятельн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, работая в групп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гут подготовить сообщение «Великие ученые Александ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на части) 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 Древняя Грец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делять признаки цивилизации. Уме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. Анализ источников. Уметь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 об особенностях античной гре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выявлять гуманистические ц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х гр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навать целостность мира и многообраз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учебной и жизненно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тные и письменные текст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азных задач общения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и самостоятельно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объекты по заданным 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ённым критер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авливать причинно - следственные связ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на части) и обобщать, доказывать, 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, определять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я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алия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города Р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лики, латины, веста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оказ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арте местоположение древнейш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 на территории Италии; рассказывать о природ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х и древн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телях Италии, используя текст учебника и историческ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демократические ценност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м Ри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с точки зрения гуманиз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циви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целостность мира и многообраз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подготовить сообщ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Древнем Риме и представ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, используя различные исторические источники и интернет-ресур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сравнивать природные условия Италии и Древней Греции и смогут сдел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, каким занятиям способствовали природ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та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 в эпох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е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ру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, как происходили выборы царе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е, сравн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сть фараона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ипте и царя в Р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характеризовать и оцен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ад этрусков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им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высказывать предположения о жизни этрус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рисунками в учебнике (фрагменты роспис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русской гробниц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казывать о обосновывать свою точку з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в груп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в паре, использу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учебника, науча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реформы Сер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ллия и Солона. Определя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в них общего и чем он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спубли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ьб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трициев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бее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спубл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, патриции, плебе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б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ысл понятий: республика, консул, патриции, плебеи, народный трибун, охарактеризовать причины падения царской в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о представление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о-политическ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е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-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казывать о обосновывать свою точку з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тать в груп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гут по предложенному алгоритму определить устройство Римской республики (Р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сравнить по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ебеев и патрициев, объяснить причины борьбы межд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ое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л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оре побежденным», «Разделяй и властвуй», Пирр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осочета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оре побежденным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деляй и властвуй», Пиррова поб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являть демократические ценност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чную эпо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выдвигать верс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улируя причины побе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лян над народами Апеннинского полуост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латые выражения, дошедшее д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ь в каких случаях они могу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ть применен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одняшне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текстом учеб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«Какие причины позволили Риму за короткий срок превратиться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ина Итал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м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ионе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у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исывать достижения Рим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го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цен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ад римлян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воен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-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енной ситу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в группах, науча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римский легион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еческой фалангой, Научатся составлять расск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иллюстрации «Триумфальная процессия в Риме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жая свое мнение о значении данного событ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иллюстрациям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ике, смогут охарактеризовать вооружение рим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ио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фаге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н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 причины конфликта между Карфагеном и Римом, использовать карту 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е военных событий пунических войн, объясн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победы Ри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уни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н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аргументировано оцен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ие завое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равственных поз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ботать по план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яя таблицу «Пунические вой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разить свое м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Ганнибале, используя различные источники историческ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текстом учеб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характеристи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у войны с Римом, разработанному Ганниб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.04</w:t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ое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а на Восток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и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ботать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й в процессе изучения событий, обеспечивающих господ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а в Средиземномор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аргументировано оцен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ие завое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нравственных поз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-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исправлять ошибки, в т.ч. самостоятельн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ценивать рим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оевания с нравств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иций, аргументируя св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приводить аргументы, что Римская республика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цу II века до н.э. превратилась в самое могущественное государство во всем Средиземноморь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картой, смогу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и назвать территории, превращенные римлянами в провинции, и дать характеристику положению жителей в прови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ой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ое собрание магистраты, сен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характеризовать устрой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й республик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ената в Р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ад Римской республики в разви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кратиче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-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составить рассказ 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иденном и услышанно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я, что попали на заседание римского сената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сравнивать Народное собрание в Риме 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фин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го нравы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ыча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билите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адники, патрон, кли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описы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римлян, относящихся к раз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ям общества,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у, предложен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сформирова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ажение к семейным традициям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е изу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и римских семей, их традици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цель, проблему в деятельност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ой и жизненно - практической (в т.ч.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гут выразить свое отношение к идеальным качествам римского гражда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текстом учеб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характеристи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ой группе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ск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седневная жиз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фитеат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и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сравн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седневную жиз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евних римлян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х гре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имере образования в Древн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е будет сформирован устойчивый  интерес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ть версии, выбирать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деятельность в учебной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разить свое отно-шение к гладиаторским бо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состязаниям колесниц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ботать с дополнительной исторической литературой. Выяснят им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их богов и сопоставя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с именами известных греческих б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ств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ьноотпущенник, р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предели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рабовладения в Древнем Рим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ить причи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окого распространения рабства во все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ерах жизни римля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 рассказывать о восста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артака, опираяс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ую 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нравственную оцен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му рабовладению и восст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сказать предположения, почему рабы работа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х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выразить свое м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чему именно в Риме воз-никла поговорка «Сколь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в, столько враг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я с текстом учебни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, поче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но в истории Рима бы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овые восстания рабов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эти восстания терпели неуда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йн в Рим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й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бъяснить понятия реформ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е войн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ть, как изменилось полож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стьян и других свободных людей в Древнем Риме, объясн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нравственную оцен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им войнам в Р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учатся выявлять причины гражданских войн в Р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т высказать свое м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вопросу: «Могли 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вания Суллы выве-сти республику из кризиса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 примеры, подтвер-ждающие эту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атся, работая с текст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ика, устанавливать причины поражения брать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к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й Юл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зар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ерейти Рубикон», «Жреб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е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охарактеризовать рефор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заря и, почему считается, что он опередил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дать нравственную оцен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сти Цезар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полководц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теля, высказывать суждения 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роли в ис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, проблему в деятель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и жизненно - практической (в т.ч.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, выбирать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еятельность в учебной и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ражать свое мнение о личности Цезаря и его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ind w:right="-108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учатся выделять в сложившейся ситуации признаки гражданской войны, объяснять, чьи интересы защищал Цезарь</w:t>
            </w:r>
          </w:p>
          <w:p>
            <w:pPr>
              <w:pStyle w:val="Default"/>
              <w:widowControl w:val="false"/>
              <w:ind w:right="-108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я в группах, используя дополнительную литературу, научатся составлять таблицу по заданным признакам </w:t>
            </w:r>
          </w:p>
          <w:p>
            <w:pPr>
              <w:pStyle w:val="Default"/>
              <w:widowControl w:val="false"/>
              <w:ind w:right="-108"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>«Основные вехи биографии Цезаря»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ави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густ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ж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Импер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ind w:right="-108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учатся объяснять причины поражения сторонников республики, объяснять причины завершения гражданских войн в Риме, характеризовать правление Октавиана Авгус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огут оценить социально-политическое устройство Рима в правление Октавиана Августа (после падения Римской республик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ind w:right="-108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учатся выдвигать версии о причинах падения Римской республ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огут подготовить и представить презентацию о культурных памятниках древнего Ри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огут по карте назвать основные события в хронологическом порядке, которые привели к падению Римской республик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готовить тематические сообщения и проекты о великих людях последнего века Рим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перато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а I - II  век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огут назвать имена знаменитых императоров Рима и охарактеризовать их деятельность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ят демократические ценност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м Ри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ценива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 точки зрения гуманиз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циви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вать целостность мира и многообраз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мировоззренческие пози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 цель, проблему в деятель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и жизненно - практической (в т.ч.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, выбирать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еятельность в учебн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используя ИК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дготовят презентацию о римских императорах и представят ее на уро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я с текстом учебника, смогут объяснить, при каких обстоятельствах появились высказывания «Какой артист погибает», «Деньги не пахнут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гут составить письменный ответ на вопрос «Во время каких императоров вы бы хотели жить в Риме, а во время каких нет», используя арг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ч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лизей, форум, пантеон, тер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бучающиеся смогут ознакомиться с архитектурным ансамблем древнего Рима; смогут оценить назначение общественных учреждений в большом городе Древнего м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примере древнеримской архитектуры будет сформировано осознанное отношение к общекультурному мировому наслед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учатся работать по плану, приводить доказательства, что II век был действительно «золотым веком» Римской импе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долевать конфликты – договариваться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ьми, уметь взглянуть на ситуацию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и друг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, групп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учатся сравнивать по заданным признакам «золотой век» республики и империи? (Как изменилось положение различных слоев населения. Кто потерял особые привилегии?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Зако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надцати таб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ind w:right="-108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огут проанализировать смысл выражения «Все дороги ведут в Рим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ятся с римскими поэтами Вергилием, Горацием, Овидие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ind w:right="-108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огут оценить вклад римского права в мировую юриспруден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 цель, проблему в деятель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и жизненно - практической (в т.ч.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, выбирать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еятельность в учебной и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изненной ситуации используя ИК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ind w:right="-25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огут работать в парах по заданию: «Сравнить по заданным признакам достижения греков и римлян в культуре, указывая, в чем греки превзошли римлян, а римляне греков. Свое мнение аргументиро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учаться сравнивать и анализировать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христиан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ристианство, Евангелие, 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трашный суд, христиане, апосто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учатся раскрывать значение терминов и 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нятий: христианство, Евангелие, Страшный суд, христиане, апостол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ат возможность рассказывать, почему христианство так быстро завоевало сторонников в Римской империи; Составят исторический портрет императора Константи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огут дать оценку принятия христианства для истории Древнего Рима и античного мира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огут высказать свои версии, почему римские власти 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раждебно относились к христианам 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атся высказывать и аргументировать свою точку з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Работая с текстом учебника в технологии продуктивного чтения, смогут объяснить причины распространения христианства по всей Римской импе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перия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- V век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ло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учатся показывать на карте направление переселений варварских племен и их вторжений на территорию Римской империи, называть и объяснять причины </w:t>
            </w:r>
          </w:p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адения Запад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мской импер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удет сформирована нетерпимость к любым видам насилия на примере вторжения варварских племен в Р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 цель, проблему в деятель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и жизненно - практической (в т.ч.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ть версии, выбирать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деятельность в учебно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ой ситуации используя ИК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работу в паре, групп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вырабатывать реше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Default"/>
              <w:widowControl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огут объяснить, работая с текстом учебника и картой в конце учебника, что означало «Великое переселение народов» Используя дополнительную литературу и ин-тернет-ресурсы, смогут под-готовить письменное обоснование, почему пала именно Западная Римская империя, а Восточная Римская империя, получившая название Византийской империи, будет существовать еще в течение многих столе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6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ять демократические ценност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евнем ми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ивать уровень владения тем или и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бным действием (отвечать на вопрос «что 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знаю и не умею?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с точки зрения гуманиз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евние циви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вать целостность мира и многообраз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глядов на него, вырабатыва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бственные мировоззренческие пози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бирать, как поступить, в т.ч.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однозначных ситуациях (мор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блемы), и отвечать за свой выб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цель, проблему в деятель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бной и жизненно практической (в т.ч.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их проект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двигать версии, выбирать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стижения цели в группе и индивидуаль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ть деятельность в учебной и жизненной ситуации (в т.ч. проект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по плану, сверяясь с целью, наход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исправлять ошибки, в т.ч. самостоятель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уя И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ивать степень и способы дости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 в учебных и жизненных ситуац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мостоятельно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лагать своё мнение (в монологе, диало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илоге), аргументируя его, подтвержд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ами, выдвигая контраргументы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ску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ывать работу в паре, групп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самостоятельно определять цели, ро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вать вопросы, вырабатывать реш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в речи другого мн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азательства, факты; гипотезы, аксио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гматы, те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(в т.ч. выделять главное, дел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ст на части) и обобщ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азывать, делать выводы, определя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я; строить логически обоснов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суждения – 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ифицировать (группирова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авливать иерархию) по зада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ли самостоятельно выбранным основ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(в учебниках и др. источниках, 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уя ИКТ) достовер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ю, необходимую для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бных и жизненных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авливать причинно - следственные связ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ростом и слож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тавлять информацию в разных форм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исунок, текст, таблица, пла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хема, тези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1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4"/>
      <w:szCs w:val="24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TimesNewRoman4">
    <w:name w:val="Основной текст + Times New Roman4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Sylfaen3">
    <w:name w:val="Основной текст + Sylfaen3"/>
    <w:qFormat/>
    <w:rPr>
      <w:rFonts w:ascii="Sylfaen" w:hAnsi="Sylfaen" w:cs="Sylfaen"/>
      <w:spacing w:val="0"/>
      <w:sz w:val="20"/>
      <w:szCs w:val="20"/>
      <w:shd w:fill="FFFFFF" w:val="clear"/>
    </w:rPr>
  </w:style>
  <w:style w:type="character" w:styleId="Sylfaen2">
    <w:name w:val="Основной текст + Sylfaen2"/>
    <w:qFormat/>
    <w:rPr>
      <w:rFonts w:ascii="Sylfaen" w:hAnsi="Sylfaen" w:cs="Sylfaen"/>
      <w:spacing w:val="0"/>
      <w:sz w:val="20"/>
      <w:szCs w:val="20"/>
      <w:shd w:fill="FFFFFF" w:val="clear"/>
    </w:rPr>
  </w:style>
  <w:style w:type="character" w:styleId="7Sylfaen1">
    <w:name w:val="Основной текст (7) + Sylfaen1"/>
    <w:qFormat/>
    <w:rPr>
      <w:rFonts w:ascii="Sylfaen" w:hAnsi="Sylfaen" w:cs="Sylfaen"/>
      <w:i/>
      <w:iCs/>
      <w:sz w:val="20"/>
      <w:szCs w:val="20"/>
      <w:lang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азвание Знак"/>
    <w:qFormat/>
    <w:rPr>
      <w:rFonts w:cs="Arial Unicode MS"/>
      <w:i/>
      <w:iCs/>
      <w:color w:val="00000A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 Unicode MS"/>
      <w:i/>
      <w:iCs/>
      <w:color w:val="00000A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211" w:before="0" w:after="0"/>
      <w:jc w:val="both"/>
    </w:pPr>
    <w:rPr>
      <w:sz w:val="23"/>
      <w:szCs w:val="23"/>
    </w:rPr>
  </w:style>
  <w:style w:type="paragraph" w:styleId="List">
    <w:name w:val="List"/>
    <w:basedOn w:val="TextBody"/>
    <w:pPr>
      <w:shd w:fill="auto" w:val="clear"/>
      <w:spacing w:lineRule="auto" w:line="288" w:before="0" w:after="140"/>
      <w:jc w:val="left"/>
    </w:pPr>
    <w:rPr>
      <w:rFonts w:cs="Arial Unicode MS"/>
      <w:color w:val="00000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300" w:after="360"/>
      <w:jc w:val="both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kern w:val="2"/>
      <w:sz w:val="36"/>
      <w:szCs w:val="23"/>
      <w:lang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color w:val="00000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 Unicode MS"/>
      <w:color w:val="00000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5:00Z</dcterms:created>
  <dc:creator>Учитель</dc:creator>
  <dc:description/>
  <cp:keywords/>
  <dc:language>en-US</dc:language>
  <cp:lastModifiedBy>Светлана Петровна Щурина</cp:lastModifiedBy>
  <cp:lastPrinted>2017-08-28T11:49:00Z</cp:lastPrinted>
  <dcterms:modified xsi:type="dcterms:W3CDTF">2018-07-23T12:19:00Z</dcterms:modified>
  <cp:revision>16</cp:revision>
  <dc:subject/>
  <dc:title/>
</cp:coreProperties>
</file>