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Музыкально-театрализованный конкур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  <w:t>«С музыкой дружить - веселее жить!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</w:rPr>
        <w:t xml:space="preserve">Досуг  для детей старшей группы и родителей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</w:rPr>
        <w:t>в рамках «Дня открытых дверей»   в ДОУ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32"/>
        </w:rPr>
      </w:pPr>
      <w:r>
        <w:rPr>
          <w:rFonts w:cs="Times New Roman" w:ascii="Times New Roman" w:hAnsi="Times New Roman"/>
          <w:b/>
          <w:color w:val="FF0000"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Цель. </w:t>
      </w:r>
      <w:r>
        <w:rPr>
          <w:rFonts w:cs="Times New Roman" w:ascii="Times New Roman" w:hAnsi="Times New Roman"/>
          <w:sz w:val="28"/>
        </w:rPr>
        <w:t>Создание условий для раскрытия творческого потенциала детей и родителей,   атмосферы творчества посредством  музыки, юмора, театрализации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 (М.р.).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уважаемые родители. Мы опять собрались с вами в этом уютном музыкальном зале. Тема сегодняшнего дня «Правильно, складно, красиво» развитие речи детей старшего дошкольного возраста.  Коснусь некоторых задач по развитию речи в старшем дошкольном возрасте, которые мы решаем в музыкальной деятельности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богащать и активизировать свой словарь, расширяя и уточняя знания об окружающем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уметь поддерживать непринужденную беседу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 отвечать на вопросы; 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составлять небольшие рассказы творческого характера по прослушанному музыкальному произвед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хочу предложить вам один из способов или приемов развития речи и обогащения словаря детей средствами игры. В данном случае, музыкально-театрализованного конкур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 это, наверное, уже сами поняли. В конкурсе  участвовать будут 3 команды: вы, уважаемые родители и ваши дети. Обратите внимание на цвет вашего бейджика. Подойдите к такому же по цвету столу. Итак, разрешите представить команд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манда - «</w:t>
      </w:r>
      <w:r>
        <w:rPr>
          <w:rFonts w:cs="Times New Roman" w:ascii="Times New Roman" w:hAnsi="Times New Roman"/>
          <w:b/>
          <w:sz w:val="28"/>
          <w:szCs w:val="28"/>
        </w:rPr>
        <w:t>Солнышки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 команда – «</w:t>
      </w:r>
      <w:r>
        <w:rPr>
          <w:rFonts w:cs="Times New Roman" w:ascii="Times New Roman" w:hAnsi="Times New Roman"/>
          <w:b/>
          <w:sz w:val="28"/>
          <w:szCs w:val="28"/>
        </w:rPr>
        <w:t>Знайки</w:t>
      </w:r>
      <w:r>
        <w:rPr>
          <w:rFonts w:cs="Times New Roman" w:ascii="Times New Roman" w:hAnsi="Times New Roman"/>
          <w:sz w:val="28"/>
          <w:szCs w:val="28"/>
        </w:rPr>
        <w:t xml:space="preserve">»;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команда –  «</w:t>
      </w:r>
      <w:r>
        <w:rPr>
          <w:rFonts w:cs="Times New Roman" w:ascii="Times New Roman" w:hAnsi="Times New Roman"/>
          <w:b/>
          <w:sz w:val="28"/>
          <w:szCs w:val="28"/>
        </w:rPr>
        <w:t>Почемучки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ивать нашу викторину мы пригласили компетентное жюри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огопед -  Наталья Владимировн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 Психолог -Клавдия Александровн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абушка Никиты – Мария Ивановна. Мария Ивановна работает в библиотеке и занимается с младшими школьниками театр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правильный ответ команды будут получать звездочку. В конце викторины мы узнаем победителя музыкально-литературного конкурс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Итак, наш первый конкурс  называется «Мы знаем эту музыку!»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ребята постоянно слушают разные по характеру музыкальные произведения. У них есть даже любимые.  Возможно, сегодня вы узнаете их, ребята.  Первое задание:  внимательно слушайте музыку  и постарайтесь быстро ответить, как называется это произведение. За правильный ответ команда получает  одну звездочк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детей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онах в Индии. А. Гедике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ьянская полька. Рахманино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ыбельная  Медведицы.  Е. Крылатов. (из мульт-ма «Умка») </w:t>
      </w:r>
    </w:p>
    <w:p>
      <w:pPr>
        <w:pStyle w:val="Style15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А теперь слово нашим взрослым. И музыка будет для вас –другая. Но, уверена, знакомая. Слушайте и отвечайте: как называется данное произведение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для взрослы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Лунная соната. Л. Бетховен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.Танец маленьких лебедей. П. Чайковски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Элизе. Л. Бетховен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 конкурс «Семейный оркестр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.</w:t>
      </w:r>
      <w:r>
        <w:rPr>
          <w:rFonts w:cs="Times New Roman" w:ascii="Times New Roman" w:hAnsi="Times New Roman"/>
          <w:sz w:val="28"/>
          <w:szCs w:val="28"/>
        </w:rPr>
        <w:t xml:space="preserve"> Уважаемые родители, давно ли вы играли на музыкальных инструментах? А на детских? Вот сегодня вам представляется такая возможность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Каждой команде предлагается известное музыкальное произведение. Нужно подобрать музыкальные инструменты и сыграть вместе с  оркестро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команда</w:t>
      </w:r>
      <w:r>
        <w:rPr>
          <w:rFonts w:cs="Times New Roman" w:ascii="Times New Roman" w:hAnsi="Times New Roman"/>
          <w:sz w:val="28"/>
          <w:szCs w:val="28"/>
        </w:rPr>
        <w:t xml:space="preserve"> – «Полянка». Русская народная мелод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команда</w:t>
      </w:r>
      <w:r>
        <w:rPr>
          <w:rFonts w:cs="Times New Roman" w:ascii="Times New Roman" w:hAnsi="Times New Roman"/>
          <w:sz w:val="28"/>
          <w:szCs w:val="28"/>
        </w:rPr>
        <w:t xml:space="preserve"> - «Во поле береза стояла» Русская народная песня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 команда</w:t>
      </w:r>
      <w:r>
        <w:rPr>
          <w:rFonts w:cs="Times New Roman" w:ascii="Times New Roman" w:hAnsi="Times New Roman"/>
          <w:sz w:val="28"/>
          <w:szCs w:val="28"/>
        </w:rPr>
        <w:t xml:space="preserve"> – «Марш деревянных солдатиков» П.И. Чайковского 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За самое яркое выступление команда получают  3 звездочки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3 конкурс «Музыкальный театр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. </w:t>
      </w:r>
      <w:r>
        <w:rPr>
          <w:rFonts w:cs="Times New Roman" w:ascii="Times New Roman" w:hAnsi="Times New Roman"/>
          <w:sz w:val="28"/>
          <w:szCs w:val="28"/>
        </w:rPr>
        <w:t>Я знаю, все  дети, многие взрослые очень любят перевоплощаться. Это же здорово: вот был мальчик Петя, а теперь он маленький козленок. Окунемся в сказку, друзья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вам выбрать детскую песню из предложенных вариантов и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сценировать ее. Атрибуты и  элементы костюмов лежат на стол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ны команд выбирают листочки с названием песни и заготовленным текстом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 команда</w:t>
      </w:r>
      <w:r>
        <w:rPr>
          <w:rFonts w:cs="Times New Roman" w:ascii="Times New Roman" w:hAnsi="Times New Roman"/>
          <w:sz w:val="28"/>
          <w:szCs w:val="28"/>
        </w:rPr>
        <w:t xml:space="preserve"> - «Жил - был у бабушки»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 команда</w:t>
      </w:r>
      <w:r>
        <w:rPr>
          <w:rFonts w:cs="Times New Roman" w:ascii="Times New Roman" w:hAnsi="Times New Roman"/>
          <w:sz w:val="28"/>
          <w:szCs w:val="28"/>
        </w:rPr>
        <w:t xml:space="preserve"> – «В траве сидел кузнечик»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 команда</w:t>
      </w:r>
      <w:r>
        <w:rPr>
          <w:rFonts w:cs="Times New Roman" w:ascii="Times New Roman" w:hAnsi="Times New Roman"/>
          <w:sz w:val="28"/>
          <w:szCs w:val="28"/>
        </w:rPr>
        <w:t xml:space="preserve"> – «Жили у бабуси»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28"/>
          <w:szCs w:val="28"/>
        </w:rPr>
        <w:t>За самый яркий  творческий номер команда получает 3 звездоч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. Пока жюри подводит итоги сегодняшней викторины, я приглашаю на  сцену детей и вас, родители. Станем в  хоровод и споем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К нам гости пришли,  дорогие пришли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. Послушаем наше   жюри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викторины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раждение грамотами и призам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20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4:02:00Z</dcterms:created>
  <dc:creator>SamLab.ws</dc:creator>
  <dc:description/>
  <dc:language>en-US</dc:language>
  <cp:lastModifiedBy>User</cp:lastModifiedBy>
  <cp:lastPrinted>2012-03-15T15:09:00Z</cp:lastPrinted>
  <dcterms:modified xsi:type="dcterms:W3CDTF">2018-08-07T14:02:00Z</dcterms:modified>
  <cp:revision>2</cp:revision>
  <dc:subject/>
  <dc:title/>
</cp:coreProperties>
</file>