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МДОУ  ДЕТСКИЙ САД №19 «ЗВЁЗДОЧКА»</w:t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40"/>
          <w:szCs w:val="40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40"/>
          <w:szCs w:val="40"/>
        </w:rPr>
        <w:t xml:space="preserve">Конспект </w:t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>семинара-практикума</w:t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32"/>
          <w:szCs w:val="32"/>
        </w:rPr>
        <w:t xml:space="preserve">для родителей </w:t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на тему:</w:t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 xml:space="preserve">«Место игры в воспитании и обучении 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center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</w:rPr>
        <w:t>ребёнка -дошкольника»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Cs/>
          <w:sz w:val="32"/>
          <w:szCs w:val="32"/>
        </w:rPr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оставила: </w:t>
      </w:r>
    </w:p>
    <w:p>
      <w:pPr>
        <w:pStyle w:val="Normal"/>
        <w:shd w:fill="FFFFFF" w:val="clear"/>
        <w:spacing w:lineRule="atLeast" w:line="100" w:before="0" w:after="0"/>
        <w:ind w:left="5664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оспитатель Исаева Ю.Б.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0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111111"/>
          <w:sz w:val="28"/>
          <w:szCs w:val="28"/>
        </w:rPr>
        <w:t>Познакомить родителей с особенностями  игровой деятельности детей в младшем дошкольном возрасте. Расширять знания родителей о роли игровой деятельности в  воспитании и обучении детей.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навыков группового взаимодейств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знакомить родителей с разнообразием  игр, влияющих на развитие детей младшего дошкольного возраста.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Форма проведения: </w:t>
      </w:r>
      <w:r>
        <w:rPr>
          <w:rFonts w:eastAsia="Times New Roman" w:cs="Times New Roman" w:ascii="Times New Roman" w:hAnsi="Times New Roman"/>
          <w:sz w:val="28"/>
          <w:szCs w:val="28"/>
        </w:rPr>
        <w:t>семинар – практикум.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Методические приемы: </w:t>
      </w:r>
      <w:r>
        <w:rPr>
          <w:rFonts w:eastAsia="Times New Roman" w:cs="Times New Roman" w:ascii="Times New Roman" w:hAnsi="Times New Roman"/>
          <w:sz w:val="28"/>
          <w:szCs w:val="28"/>
        </w:rPr>
        <w:t>монологические высказывания, дискуссия, диалог, игра,  анализ результатов анкетирования.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орудование и материал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:  ТСО, презентация «Игра, как средство воспитания и обучения детей»,   игровой набор «робот Кубетто»; для рефлексии «Дерево»- нарисованное дерево на листе бумаги А3, цветы, листья, яблоки, вырезанные из цветного  картона;  для игры «Квадраты Никитина»: на каждого участника семинара - квадраты 6х6, 6 шт. из разноцветного картона (красный, желтый, зеленый, оранжевый, голубой, синий), ножницы. </w:t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дготовительная работа:  </w:t>
      </w:r>
      <w:r>
        <w:rPr>
          <w:rFonts w:eastAsia="Times New Roman" w:cs="Times New Roman" w:ascii="Times New Roman" w:hAnsi="Times New Roman"/>
          <w:sz w:val="28"/>
          <w:szCs w:val="28"/>
        </w:rPr>
        <w:t>консультация для родителей «Игры с детьми в семье в режиме дня», домашнее задание для родителей,  анкетирование, презентация «Игра, как средство воспитания и обучения детей».</w:t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 семинара – практикум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оретическая часть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тупление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нализ результатов анкетирования.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куссия «Какими качествами нужно обладать человеку в современном мире, чтобы быть успешным»</w:t>
      </w:r>
    </w:p>
    <w:p>
      <w:pPr>
        <w:pStyle w:val="Normal"/>
        <w:numPr>
          <w:ilvl w:val="1"/>
          <w:numId w:val="5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зентация «Игра, как средство воспитания и обучения детей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ктическая часть 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1.Игра с игровым набором «Робот Кубетто» 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2 Игра «Квадраты Никитина»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3 Рассказы родителей из опыта семейного воспитания «Игры в семье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флексия «Дерево»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братная связь.</w:t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Ход семинара – практикума</w:t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1. Теоретическая часть  </w:t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1. Вступление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Добрый вечер, уважаемые родители. Очень рада видеть Вас   на семинаре —     практикуме «Место игры в воспитании и обучении ребенка – дошкольника».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начать нашу встречу хочу словами педагога В.А. Сухомлинского. 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Игра – это огромное светлое окно, через которое в духовный мир    ребёнка      вливается живительный поток представлений, понятий об окружающем мире. Игра – это искра, зажигающая огонёк пытливости и любознательности».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2. Анализ результатов анкетирования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1. 3. Дискусс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.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Все мы хотим, чтобы наши дети были успешными, обладали высоким уровнем различных знаний, умений, навыков, в будущем нашли хорошую работу. 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прос родителям: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Как вы считаете, какими же качествами должен обладать человек в современном мире, чтобы быть успешным? 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общение воспитателем: Да, это организованность, коммуникабельность, ответственность, креативность мышления, настойчивость в достижении цели.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И все эти важные качества можно успешно развивать в игре. 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rFonts w:ascii="Times New Roman" w:hAnsi="Times New Roman" w:eastAsia="Times New Roman" w:cs="Times New Roman"/>
          <w:color w:val="8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дагог Макаренко в своей работе «Воспитание молодёжи» так писал об игре: « Каков ребёнок в игре, таков во многом он будет в работе, когда вырастет. Поэтому воспитание будущего деятеля происходит прежде всего в игре».</w:t>
      </w:r>
    </w:p>
    <w:p>
      <w:pPr>
        <w:pStyle w:val="Normal"/>
        <w:shd w:fill="FFFFFF" w:val="clear"/>
        <w:spacing w:lineRule="atLeast" w:line="100" w:before="0" w:after="0"/>
        <w:ind w:left="283" w:right="283" w:hanging="0"/>
        <w:jc w:val="both"/>
        <w:rPr>
          <w:b/>
          <w:b/>
          <w:bCs/>
          <w:color w:val="111111"/>
          <w:sz w:val="28"/>
          <w:szCs w:val="28"/>
        </w:rPr>
      </w:pPr>
      <w:r>
        <w:rPr>
          <w:rFonts w:eastAsia="Times New Roman" w:cs="Times New Roman" w:ascii="Times New Roman" w:hAnsi="Times New Roman"/>
          <w:color w:val="800000"/>
          <w:sz w:val="28"/>
          <w:szCs w:val="28"/>
        </w:rPr>
        <w:tab/>
      </w:r>
      <w:r>
        <w:rPr>
          <w:rFonts w:cs="Times New Roman" w:ascii="Times New Roman" w:hAnsi="Times New Roman"/>
          <w:color w:val="111111"/>
          <w:sz w:val="28"/>
          <w:szCs w:val="28"/>
        </w:rPr>
        <w:t>Игра является ведущей   деятельностью   дошкольника и именно в ней  происходит развитие познавательных процессов – речи, памяти, внимания, восприятия, воображения. В процессе игры ребенок приобретает новые знания, знакомится с предметами, явлениями окружающего мира. В игре воспитываются  личностные качества. Игра — не пустая забава. Она  необходима для счастья детей, для их здоровья и правильного развития.</w:t>
      </w:r>
    </w:p>
    <w:p>
      <w:pPr>
        <w:pStyle w:val="NormalWeb"/>
        <w:numPr>
          <w:ilvl w:val="1"/>
          <w:numId w:val="6"/>
        </w:numPr>
        <w:shd w:fill="FFFFFF" w:val="clear"/>
        <w:spacing w:before="0" w:after="0"/>
        <w:ind w:left="283" w:right="283" w:hanging="0"/>
        <w:jc w:val="both"/>
        <w:rPr>
          <w:color w:val="111111"/>
          <w:sz w:val="28"/>
          <w:szCs w:val="28"/>
        </w:rPr>
      </w:pPr>
      <w:r>
        <w:rPr>
          <w:b/>
          <w:bCs/>
          <w:color w:val="111111"/>
          <w:sz w:val="28"/>
          <w:szCs w:val="28"/>
        </w:rPr>
        <w:t>Презентация «Игра, как средство воспитания и обучения детей»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возрасте 3 -4 лет у детей происходит развитие образного мышления, воображения; появляется готовность к овладению разнообразными знаниями об окружающем мире, возрастает самостоятельность игровой деятельности.  Бедность и примитивность игры пагубно отражаются на становлении личности, а также на коммуникативном развитии детей. Поэтому важно, чтобы взрослый  руководил игрой,  создавал необходимую среду, поддерживал интерес ребенка к игре. 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ab/>
        <w:t xml:space="preserve">В детском саду игровую деятельность детей организуют воспитатели. 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развития двигательной активности детей  мы организуем подвижные и малоподвижные игры.  На улице  с детьми организуем подвижные игры  с бегом, прыжками. В этом возрасте детям предлагаем играть в игры с правилами. Все подвижные игры развивают не только ловкость, быстроту, но и личностные качества, такие как смелость, решительность, инициативность.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ab/>
        <w:t>На улице  поощряйте игры детей с велосипедами, самокатами,мячами также поддерживайте игры, в которых развиваются навыки  бега, прыжков. Дома можно предложить игры с лазаньем, ползанием, игры  развивающие ловкость движений. Например для развития внимания, меткости, мышц спины, рук, можно  изготовить мягкие мячики- из поролона или другого материала.  Игроки встают напротив друг друга и начинают забрасывать друг друга мячиками. По окончании игры подсчитывется количество мячей у каждого игрока или команды.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ab/>
        <w:t>Для развития крупной и мелкой моторики   детей в этом возрасте подходят такие игры , как  «Собери бусы», «Игры с прищепками», «Мозаика»,  «Шнуровка». Эти игры развивают мелкую моторику рук, способствуют развитию речи.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Дома предложите детям игры с крупами. Например, насыпьте  в большую коробку фасоль белую и красную и предложите ребенку поиграть в «Золушку», раскладывая фасоль в разные баночки. Также можно на поднос высыпать манную крупу и предложить детям рисовать паьчиками различные фигуры (круг, квадрат, треугольник), которые заранее нарисованы на бумаге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211E1E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ab/>
        <w:t xml:space="preserve">Игры с различными видами конструкторов — магнитным, «Банчемс», напольным  способствуют развитию воображения, пространственного мышления, речи. 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  </w:t>
      </w:r>
      <w:r>
        <w:rPr>
          <w:color w:val="211E1E"/>
          <w:sz w:val="28"/>
          <w:szCs w:val="28"/>
        </w:rPr>
        <w:tab/>
        <w:t>В возрасте 3-4 лет у детей возрастает интерес к настольным играм, таким как лото, домино, парные карточки, ассоциации. Дети могут собирать   картинки, состоящие из нескольких частей, например, кубики или пазлы.  Эти игры  развивают память, внимание, наблюдательность, глазомер, речь.</w:t>
        <w:br/>
        <w:tab/>
        <w:t>В совместных  дидактических играх  дети закрепляют знания о цвете , форме, размере предметов.В этом возрасте детям под силу собрать пирамидку, чередуя в определенной последовательности 2-3 цвета.  Также детям нравится такие игры  как сортеры,   вкладыши, логические кубы, квадрат Никитина. Эти игры можно изготовить самостоятельно или приобрести в магазине.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 детском саду дети любят играть в настольный, пальчиковый театр. Воспитатели создают условия для театрализованной игры, игр -драматизаций. Эти игры способствуют развитию коммуникативных навыков, развивают речь, фантазию.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ab/>
        <w:t>Дома можно слепить персонажей сказок  из пластилина или  нарисовать на бумаге или картоне, раскрасить и проигрывать с детьми различные сказки. Ребенок будет вам очень благодарен за совместную игру.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 xml:space="preserve"> </w:t>
      </w:r>
      <w:r>
        <w:rPr>
          <w:color w:val="211E1E"/>
          <w:sz w:val="28"/>
          <w:szCs w:val="28"/>
        </w:rPr>
        <w:tab/>
        <w:t xml:space="preserve"> В этом возрасте у детей развивается сюжетно-ролевая игра. Дети любят проигрывать в этих играх сюжеты из окружающей жизни, а также сюжетом игры может быть мультфильм или сказка.   В этих играх важно научить ребенка ролевому поведению. Роль взрослых заключается в пополнении игровой обстановки необходимыми игрушками, предметами заместителями. В сюжетно-ролевой  игре у детей развивается умение  взаимодействовать и ладить друг с другом,    развиваются  коммуникативные умения, навыки.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Во время игр с детьми следите за своим тоном. Ровный, доброжелательный тон настраивает детей на обучение, служит залогом того, что ребенок и в дальнейшем будет обучаться в  игре с удовольствием.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/>
      </w:pPr>
      <w:r>
        <w:rPr/>
      </w:r>
    </w:p>
    <w:p>
      <w:pPr>
        <w:pStyle w:val="NormalWeb"/>
        <w:numPr>
          <w:ilvl w:val="0"/>
          <w:numId w:val="4"/>
        </w:numPr>
        <w:shd w:fill="FFFFFF" w:val="clear"/>
        <w:spacing w:before="0" w:after="0"/>
        <w:ind w:left="283" w:right="283" w:hanging="0"/>
        <w:jc w:val="both"/>
        <w:rPr>
          <w:b/>
          <w:b/>
          <w:bCs/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  <w:t>Практическая часть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b/>
          <w:b/>
          <w:bCs/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b/>
          <w:b/>
          <w:bCs/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  <w:t>2.1. Игра с игровым набором « Робот Кубетто»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211E1E"/>
          <w:sz w:val="28"/>
          <w:szCs w:val="28"/>
        </w:rPr>
      </w:pPr>
      <w:r>
        <w:rPr>
          <w:b/>
          <w:bCs/>
          <w:color w:val="211E1E"/>
          <w:sz w:val="28"/>
          <w:szCs w:val="28"/>
        </w:rPr>
        <w:t xml:space="preserve">Цель: </w:t>
      </w:r>
      <w:r>
        <w:rPr>
          <w:b w:val="false"/>
          <w:bCs w:val="false"/>
          <w:color w:val="211E1E"/>
          <w:sz w:val="28"/>
          <w:szCs w:val="28"/>
        </w:rPr>
        <w:t>изучение  азов программирования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Наряду с традиционными, в нашем детском саду применяются инновационные  игровые технологии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Игра «Робот Кубетто» направлена на  изучение детьми азов программирования. В игровой форме дети обучаются счету, закрепляют цвета. Учатся мыслить. Дети могут  программировать  этого робота в игровой форме начиная с 3 лет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едлагаю вам попробовать себя в роли программиста и  поиграть с роботом Кубетто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b/>
          <w:b/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Проводится игра с роботом Кубетто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211E1E"/>
          <w:sz w:val="28"/>
          <w:szCs w:val="28"/>
        </w:rPr>
      </w:pPr>
      <w:r>
        <w:rPr>
          <w:b/>
          <w:color w:val="211E1E"/>
          <w:sz w:val="28"/>
          <w:szCs w:val="28"/>
        </w:rPr>
        <w:t>2.2. Игра « Квадраты Никитина»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Цель игры: Развитие логического мышления, внимания, цветоощущения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211E1E"/>
          <w:sz w:val="28"/>
          <w:szCs w:val="28"/>
        </w:rPr>
      </w:pPr>
      <w:r>
        <w:rPr>
          <w:color w:val="211E1E"/>
          <w:sz w:val="28"/>
          <w:szCs w:val="28"/>
        </w:rPr>
        <w:t>Ход игры: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b/>
          <w:b/>
          <w:bCs/>
          <w:sz w:val="28"/>
          <w:szCs w:val="28"/>
        </w:rPr>
      </w:pPr>
      <w:r>
        <w:rPr>
          <w:color w:val="211E1E"/>
          <w:sz w:val="28"/>
          <w:szCs w:val="28"/>
        </w:rPr>
        <w:t>Родители разрезают квадраты по заранее намеченным линиям. Затем кусочки перемешиваются и родители складывают квадраты за определенное время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2.3.</w:t>
      </w:r>
      <w:r>
        <w:rPr>
          <w:b/>
          <w:sz w:val="28"/>
          <w:szCs w:val="28"/>
        </w:rPr>
        <w:t xml:space="preserve"> Рассказы родителей из опыта семейного воспитания «Игры в семье»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  <w:r>
        <w:rPr>
          <w:color w:val="111111"/>
          <w:sz w:val="28"/>
          <w:szCs w:val="28"/>
        </w:rPr>
        <w:t xml:space="preserve">В современном мире  у родителей появилось много возможностей для успешного развития и обучения детей. Родители могут  сочетать традиционные и новейшие системы обучения. </w:t>
      </w:r>
      <w:r>
        <w:rPr>
          <w:color w:val="000000"/>
          <w:sz w:val="28"/>
          <w:szCs w:val="28"/>
        </w:rPr>
        <w:t xml:space="preserve">Однако, чтобы игра стала действительно развивающей деятельностью дошкольника, ему сначала нужно научиться играть, а уже после  этого он сможет творчески развивать, дополнять и даже придумывать новые игры. А научить ребенка может только тот, кто уже умеет играть и знает интересные игры.  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дактическая игра  на развитие  мышления «Что лежит в мешочке»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Закрепить знания детей о форме предметов, упражнять в правильном сотнесении нескольких предметов с одним и тем же геометрическим образцом»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: набор геометрических фигур (квадрат, круг, треугольник, прямоугольник); мешочек с предметами разной формы: ягоды , фрукты, овощи, деревянные шарики, яички, бочонки, желуди , елочки, кубики, пуговицы и т. п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игры: На краю стола раскладываются геометрические фигуры. Дети  по очереди вынимают предметы из мешочка, называют их, определяют форму. «Это книжка, она прямоугольной формы»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ловесная игра на развитие речи детей «Похожие слова»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помочь изучить синонимы, разные значения одного  и того же слова; учить выбирать наиболее точные слова для описания определеного предмета, избегать повторений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: объяснить ребенку, что об одном и том же можно сказать разными словами: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 котенок веселый ( забавный, смешной, потешный, комичный)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сегодня слушал печальную музыку (грустную, нерадостную)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ц трусливый, а как еще можно назвать?(боязливый, робкий, пугливый)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флексия  «Дерево»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ь: помочь родителям вспомнить и озознать основную мысль   семинара -практикума. 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Нарисованное дерево на листе формата А3, зеленые листья, цветы, плоды яблони.</w:t>
      </w:r>
    </w:p>
    <w:p>
      <w:pPr>
        <w:pStyle w:val="NormalWeb"/>
        <w:shd w:fill="FFFFFF" w:val="clear"/>
        <w:spacing w:before="0" w:after="0"/>
        <w:ind w:left="0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одителям предлагаетя оценить свои впечатления о семинаре -практикуме, над чем задумались, что будут использовать  в практике. 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: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, оцените, пожалуйста наш сегодняшний семинар-практикум.  Если наше мероприятие заставило вас задуматься, то наклейте на дерево зеленый листочек, если что-то захотели изучить поподробнее, приклейте на дерево цветок, если что-то будете использовать в своей практике, то яблоко.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!</w:t>
      </w:r>
    </w:p>
    <w:p>
      <w:pPr>
        <w:pStyle w:val="NormalWeb"/>
        <w:shd w:fill="FFFFFF" w:val="clear"/>
        <w:spacing w:before="0" w:after="0"/>
        <w:ind w:left="283" w:right="283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Напишите, пожалуйста, свои отзывы и пожелания. </w:t>
      </w:r>
    </w:p>
    <w:p>
      <w:pPr>
        <w:pStyle w:val="Normal"/>
        <w:spacing w:lineRule="atLeast" w:line="100" w:before="0" w:after="0"/>
        <w:ind w:left="283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олнение листов – отзыв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32"/>
        </w:rPr>
        <w:t>Лист регистрации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 xml:space="preserve">участников семинара – практикума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Место игры в воспитании и обучении ребенка -дошкольник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69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6016"/>
        <w:gridCol w:w="2849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.И.О. участник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0998" w:h="16838"/>
          <w:pgMar w:left="1094" w:right="397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48"/>
          <w:szCs w:val="48"/>
        </w:rPr>
        <w:t>Журнал отзывов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проведенном  семинаре – практикуме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32"/>
          <w:szCs w:val="32"/>
        </w:rPr>
        <w:t>«Место игры в воспитании и обучении ребенка -дошкольника»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685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3584"/>
        <w:gridCol w:w="5275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Ф.И.О. участника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  <w:t>Отзыв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Normal"/>
        <w:rPr/>
      </w:pPr>
      <w:r>
        <w:rPr/>
      </w:r>
    </w:p>
    <w:p>
      <w:pPr>
        <w:pStyle w:val="NormalWeb"/>
        <w:shd w:fill="FFFFFF" w:val="clear"/>
        <w:spacing w:before="0" w:after="0"/>
        <w:ind w:left="0" w:right="0" w:firstLine="36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  <w:t>АНКЕТА</w:t>
      </w:r>
    </w:p>
    <w:p>
      <w:pPr>
        <w:pStyle w:val="NormalWeb"/>
        <w:shd w:fill="FFFFFF" w:val="clear"/>
        <w:spacing w:before="0" w:after="0"/>
        <w:ind w:left="0" w:right="0" w:firstLine="360"/>
        <w:jc w:val="center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Уважаемые родители! Просим Вас принять участие в анкетировании.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Целью анкеты является обобщение и закрепление представлений об игре детей как о ведущем виде деятельности в дошкольном возрасте. Так же поможет понять Вам, что Вы такие же активные участники педагогического процесса, как ваши дети и педагоги. Эта анкета поможет Вам и нам понять, насколько Вы умеете играть и общаться со своим ребёнком. Анкета анонимна, но очень важна для нас. Отметьте кружочками и напишите там, где надо.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1. Что такое игра, по Вашему мнению?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Игра — это вид непродуктивной деятельности, мотив которой заключается не в ее результатах, а в самом процессе.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Игра — это вид деятельности, предназначенный для отдыха и забав.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Игра — это основной вид деятельности, развития и обучения.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2. В какие игры Вы играли в детстве и научили им вашего ребёнка?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Догонялки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Прятки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 xml:space="preserve">Конструктор 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Другие игры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…</w:t>
      </w:r>
      <w:r>
        <w:rPr>
          <w:color w:val="00000A"/>
        </w:rPr>
        <w:t>.….….….….….….….….….…. ….….….….….….….….….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3. Играете Вы дома со своим ребёнком?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Да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Нет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Иногда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4. Есть ли у ребенка среди игрушек любимые?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Да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Нет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Какие это игрушки?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. …. …. …. …. …. …. …. …. …. …. …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. …. …. …. …. …. …. …. …. ….….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5. Разрешаете ли Вы играть ребенку в какие-то интересные для него игры, но которые не нравятся вам?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Да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Нет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Иногда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6. В какие игры Вы чаще играете с ребёнком?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Подвижные игры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Развивающие игры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Дидактические игры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Словесные игры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Сюжетные игры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Пальчиковые игры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7. Как выбираются Вами игры для ребенка?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На своё усмотрение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На усмотрение ребёнка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color w:val="00000A"/>
        </w:rPr>
      </w:pPr>
      <w:r>
        <w:rPr>
          <w:color w:val="00000A"/>
        </w:rPr>
        <w:t>…</w:t>
      </w:r>
      <w:r>
        <w:rPr>
          <w:color w:val="00000A"/>
        </w:rPr>
        <w:t>.….…. ….…. …. …. …. …. …. …. …. ….</w:t>
      </w:r>
    </w:p>
    <w:p>
      <w:pPr>
        <w:pStyle w:val="NormalWeb"/>
        <w:shd w:fill="FFFFFF" w:val="clear"/>
        <w:spacing w:before="0" w:after="0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A"/>
        </w:rPr>
        <w:t>Спасибо Вам за ваши ответы</w:t>
      </w:r>
      <w:r>
        <w:rPr>
          <w:color w:val="111111"/>
        </w:rPr>
        <w:t>!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eastAsia="Arial Unicode MS" w:cs="Tahoma"/>
      <w:b/>
      <w:bCs/>
      <w:sz w:val="20"/>
      <w:szCs w:val="20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2:00Z</dcterms:created>
  <dc:creator>user</dc:creator>
  <dc:description/>
  <dc:language>en-US</dc:language>
  <cp:lastModifiedBy>юлия</cp:lastModifiedBy>
  <cp:lastPrinted>2018-04-23T21:58:00Z</cp:lastPrinted>
  <dcterms:modified xsi:type="dcterms:W3CDTF">2018-04-23T1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