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СТАВ ЧИСЕЛ</w:t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72390</wp:posOffset>
                </wp:positionV>
                <wp:extent cx="971550" cy="447675"/>
                <wp:effectExtent l="12700" t="7620" r="1333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5.7pt;width:76.5pt;height:35.25pt" coordorigin="-126,114" coordsize="1530,70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126;top:114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;top:369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715</wp:posOffset>
                </wp:positionV>
                <wp:extent cx="965200" cy="3695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760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29.1pt;mso-wrap-distance-left:0pt;mso-wrap-distance-right:9pt;mso-wrap-distance-top:0pt;mso-wrap-distance-bottom:0pt;margin-top:0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760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85725</wp:posOffset>
                </wp:positionV>
                <wp:extent cx="971550" cy="447675"/>
                <wp:effectExtent l="12700" t="7620" r="1333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6.75pt;width:76.5pt;height:35.25pt" coordorigin="-126,135" coordsize="1530,705">
                <v:shape id="shape_0" fillcolor="white" stroked="t" o:allowincell="f" style="position:absolute;left:-126;top:135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;top:390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</wp:posOffset>
                </wp:positionH>
                <wp:positionV relativeFrom="paragraph">
                  <wp:posOffset>78105</wp:posOffset>
                </wp:positionV>
                <wp:extent cx="971550" cy="447675"/>
                <wp:effectExtent l="12700" t="7620" r="1333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6.15pt;width:76.5pt;height:35.25pt" coordorigin="-111,123" coordsize="1530,705">
                <v:shape id="shape_0" fillcolor="white" stroked="t" o:allowincell="f" style="position:absolute;left:-111;top:123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3;top:378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971550" cy="447675"/>
                <wp:effectExtent l="12700" t="7620" r="1333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3pt;margin-top:6.3pt;width:76.5pt;height:35.25pt" coordorigin="-126,126" coordsize="1530,705">
                <v:shape id="shape_0" fillcolor="white" stroked="t" o:allowincell="f" style="position:absolute;left:-126;top:126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;top:381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535</wp:posOffset>
                </wp:positionH>
                <wp:positionV relativeFrom="paragraph">
                  <wp:posOffset>89535</wp:posOffset>
                </wp:positionV>
                <wp:extent cx="971550" cy="447675"/>
                <wp:effectExtent l="12700" t="7620" r="133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05pt;margin-top:7.05pt;width:76.5pt;height:35.25pt" coordorigin="-141,141" coordsize="1530,705">
                <v:shape id="shape_0" fillcolor="white" stroked="t" o:allowincell="f" style="position:absolute;left:-141;top:141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3;top:396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9050</wp:posOffset>
                </wp:positionV>
                <wp:extent cx="965200" cy="55118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760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43.4pt;mso-wrap-distance-left:0pt;mso-wrap-distance-right:9pt;mso-wrap-distance-top:0pt;mso-wrap-distance-bottom:0pt;margin-top:1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760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060</wp:posOffset>
                </wp:positionH>
                <wp:positionV relativeFrom="paragraph">
                  <wp:posOffset>149860</wp:posOffset>
                </wp:positionV>
                <wp:extent cx="971550" cy="447675"/>
                <wp:effectExtent l="12700" t="7620" r="13335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8pt;margin-top:11.8pt;width:76.5pt;height:35.25pt" coordorigin="-156,236" coordsize="1530,705">
                <v:shape id="shape_0" fillcolor="white" stroked="t" o:allowincell="f" style="position:absolute;left:-156;top:236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8;top:491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74295</wp:posOffset>
                </wp:positionV>
                <wp:extent cx="965200" cy="55118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55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760"/>
                            </w:tblGrid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43.4pt;mso-wrap-distance-left:0pt;mso-wrap-distance-right:9pt;mso-wrap-distance-top:0pt;mso-wrap-distance-bottom:0pt;margin-top:5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760"/>
                      </w:tblGrid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</wp:posOffset>
                </wp:positionH>
                <wp:positionV relativeFrom="paragraph">
                  <wp:posOffset>72390</wp:posOffset>
                </wp:positionV>
                <wp:extent cx="971550" cy="447675"/>
                <wp:effectExtent l="12700" t="7620" r="133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5.7pt;width:76.5pt;height:35.25pt" coordorigin="-128,114" coordsize="1530,705">
                <v:shape id="shape_0" fillcolor="white" stroked="t" o:allowincell="f" style="position:absolute;left:-128;top:114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6;top:369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280</wp:posOffset>
                </wp:positionH>
                <wp:positionV relativeFrom="paragraph">
                  <wp:posOffset>89535</wp:posOffset>
                </wp:positionV>
                <wp:extent cx="971550" cy="447675"/>
                <wp:effectExtent l="12700" t="7620" r="133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7.05pt;width:76.5pt;height:35.25pt" coordorigin="-128,141" coordsize="1530,705">
                <v:shape id="shape_0" fillcolor="white" stroked="t" o:allowincell="f" style="position:absolute;left:-128;top:141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6;top:396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805</wp:posOffset>
                </wp:positionH>
                <wp:positionV relativeFrom="paragraph">
                  <wp:posOffset>78105</wp:posOffset>
                </wp:positionV>
                <wp:extent cx="971550" cy="447675"/>
                <wp:effectExtent l="12700" t="7620" r="133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6.15pt;width:76.5pt;height:35.25pt" coordorigin="-143,123" coordsize="1530,705">
                <v:shape id="shape_0" fillcolor="white" stroked="t" o:allowincell="f" style="position:absolute;left:-143;top:123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1;top:378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0805</wp:posOffset>
                </wp:positionH>
                <wp:positionV relativeFrom="paragraph">
                  <wp:posOffset>76200</wp:posOffset>
                </wp:positionV>
                <wp:extent cx="971550" cy="447675"/>
                <wp:effectExtent l="12700" t="7620" r="133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6pt;width:76.5pt;height:35.25pt" coordorigin="-143,120" coordsize="1530,705">
                <v:shape id="shape_0" fillcolor="white" stroked="t" o:allowincell="f" style="position:absolute;left:-143;top:120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1;top:375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1755</wp:posOffset>
                </wp:positionH>
                <wp:positionV relativeFrom="paragraph">
                  <wp:posOffset>64135</wp:posOffset>
                </wp:positionV>
                <wp:extent cx="971550" cy="447675"/>
                <wp:effectExtent l="12700" t="7620" r="133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5.05pt;width:76.5pt;height:35.25pt" coordorigin="-113,101" coordsize="1530,705">
                <v:shape id="shape_0" fillcolor="white" stroked="t" o:allowincell="f" style="position:absolute;left:-113;top:101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1;top:356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280</wp:posOffset>
                </wp:positionH>
                <wp:positionV relativeFrom="paragraph">
                  <wp:posOffset>74930</wp:posOffset>
                </wp:positionV>
                <wp:extent cx="971550" cy="447675"/>
                <wp:effectExtent l="12700" t="7620" r="133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5.9pt;width:76.5pt;height:35.25pt" coordorigin="-128,118" coordsize="1530,705">
                <v:shape id="shape_0" fillcolor="white" stroked="t" o:allowincell="f" style="position:absolute;left:-128;top:118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6;top:373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8265</wp:posOffset>
                </wp:positionH>
                <wp:positionV relativeFrom="paragraph">
                  <wp:posOffset>72390</wp:posOffset>
                </wp:positionV>
                <wp:extent cx="971550" cy="447675"/>
                <wp:effectExtent l="12700" t="7620" r="133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5.7pt;width:76.5pt;height:35.25pt" coordorigin="-139,114" coordsize="1530,705">
                <v:shape id="shape_0" fillcolor="white" stroked="t" o:allowincell="f" style="position:absolute;left:-139;top:114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5;top:369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9690</wp:posOffset>
                </wp:positionH>
                <wp:positionV relativeFrom="paragraph">
                  <wp:posOffset>70485</wp:posOffset>
                </wp:positionV>
                <wp:extent cx="971550" cy="447675"/>
                <wp:effectExtent l="12700" t="7620" r="133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pt;margin-top:5.55pt;width:76.5pt;height:35.25pt" coordorigin="-94,111" coordsize="1530,705">
                <v:shape id="shape_0" fillcolor="white" stroked="t" o:allowincell="f" style="position:absolute;left:-94;top:111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0;top:366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9690</wp:posOffset>
                </wp:positionH>
                <wp:positionV relativeFrom="paragraph">
                  <wp:posOffset>78105</wp:posOffset>
                </wp:positionV>
                <wp:extent cx="971550" cy="447675"/>
                <wp:effectExtent l="12700" t="7620" r="133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pt;margin-top:6.15pt;width:76.5pt;height:35.25pt" coordorigin="-94,123" coordsize="1530,705">
                <v:shape id="shape_0" fillcolor="white" stroked="t" o:allowincell="f" style="position:absolute;left:-94;top:123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0;top:378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7790</wp:posOffset>
                </wp:positionH>
                <wp:positionV relativeFrom="paragraph">
                  <wp:posOffset>66675</wp:posOffset>
                </wp:positionV>
                <wp:extent cx="971550" cy="447675"/>
                <wp:effectExtent l="12700" t="7620" r="133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5.25pt;width:76.5pt;height:35.25pt" coordorigin="-154,105" coordsize="1530,705">
                <v:shape id="shape_0" fillcolor="white" stroked="t" o:allowincell="f" style="position:absolute;left:-154;top:105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0;top:360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7790</wp:posOffset>
                </wp:positionH>
                <wp:positionV relativeFrom="paragraph">
                  <wp:posOffset>83185</wp:posOffset>
                </wp:positionV>
                <wp:extent cx="971550" cy="447675"/>
                <wp:effectExtent l="12700" t="7620" r="133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6.55pt;width:76.5pt;height:35.25pt" coordorigin="-154,131" coordsize="1530,705">
                <v:shape id="shape_0" fillcolor="white" stroked="t" o:allowincell="f" style="position:absolute;left:-154;top:131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0;top:386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70485</wp:posOffset>
                </wp:positionH>
                <wp:positionV relativeFrom="paragraph">
                  <wp:posOffset>75565</wp:posOffset>
                </wp:positionV>
                <wp:extent cx="971550" cy="447675"/>
                <wp:effectExtent l="12700" t="762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55pt;margin-top:5.95pt;width:76.5pt;height:35.25pt" coordorigin="-111,119" coordsize="1530,705">
                <v:shape id="shape_0" fillcolor="white" stroked="t" o:allowincell="f" style="position:absolute;left:-111;top:119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3;top:374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5725</wp:posOffset>
                </wp:positionH>
                <wp:positionV relativeFrom="paragraph">
                  <wp:posOffset>72390</wp:posOffset>
                </wp:positionV>
                <wp:extent cx="971550" cy="447675"/>
                <wp:effectExtent l="12700" t="7620" r="133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5.7pt;width:76.5pt;height:35.25pt" coordorigin="-135,114" coordsize="1530,705">
                <v:shape id="shape_0" fillcolor="white" stroked="t" o:allowincell="f" style="position:absolute;left:-135;top:114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9;top:369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625</wp:posOffset>
                </wp:positionH>
                <wp:positionV relativeFrom="paragraph">
                  <wp:posOffset>70485</wp:posOffset>
                </wp:positionV>
                <wp:extent cx="971550" cy="447675"/>
                <wp:effectExtent l="12700" t="7620" r="133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75pt;margin-top:5.55pt;width:76.5pt;height:35.25pt" coordorigin="-75,111" coordsize="1530,705">
                <v:shape id="shape_0" fillcolor="white" stroked="t" o:allowincell="f" style="position:absolute;left:-75;top:111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9;top:366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76200</wp:posOffset>
                </wp:positionH>
                <wp:positionV relativeFrom="paragraph">
                  <wp:posOffset>68580</wp:posOffset>
                </wp:positionV>
                <wp:extent cx="971550" cy="447675"/>
                <wp:effectExtent l="12700" t="7620" r="133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5.4pt;width:76.5pt;height:35.25pt" coordorigin="-120,108" coordsize="1530,705">
                <v:shape id="shape_0" fillcolor="white" stroked="t" o:allowincell="f" style="position:absolute;left:-120;top:108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4;top:363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66675</wp:posOffset>
                </wp:positionV>
                <wp:extent cx="971550" cy="447675"/>
                <wp:effectExtent l="12700" t="7620" r="133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5.25pt;width:76.5pt;height:35.25pt" coordorigin="-135,105" coordsize="1530,705">
                <v:shape id="shape_0" fillcolor="white" stroked="t" o:allowincell="f" style="position:absolute;left:-135;top:105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49;top:360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0</wp:posOffset>
                </wp:positionH>
                <wp:positionV relativeFrom="paragraph">
                  <wp:posOffset>83185</wp:posOffset>
                </wp:positionV>
                <wp:extent cx="971550" cy="447675"/>
                <wp:effectExtent l="12700" t="7620" r="133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6.55pt;width:76.5pt;height:35.25pt" coordorigin="-150,131" coordsize="1530,705">
                <v:shape id="shape_0" fillcolor="white" stroked="t" o:allowincell="f" style="position:absolute;left:-150;top:131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4;top:386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6520</wp:posOffset>
                </wp:positionH>
                <wp:positionV relativeFrom="paragraph">
                  <wp:posOffset>75565</wp:posOffset>
                </wp:positionV>
                <wp:extent cx="971550" cy="447675"/>
                <wp:effectExtent l="12700" t="7620" r="133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pt;margin-top:5.95pt;width:76.5pt;height:35.25pt" coordorigin="-152,119" coordsize="1530,705">
                <v:shape id="shape_0" fillcolor="white" stroked="t" o:allowincell="f" style="position:absolute;left:-152;top:119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2;top:374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235</wp:posOffset>
                </wp:positionH>
                <wp:positionV relativeFrom="paragraph">
                  <wp:posOffset>72390</wp:posOffset>
                </wp:positionV>
                <wp:extent cx="971550" cy="447675"/>
                <wp:effectExtent l="12700" t="7620" r="133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05pt;margin-top:5.7pt;width:76.5pt;height:35.25pt" coordorigin="-161,114" coordsize="1530,705">
                <v:shape id="shape_0" fillcolor="white" stroked="t" o:allowincell="f" style="position:absolute;left:-161;top:114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23;top:369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4610</wp:posOffset>
                </wp:positionH>
                <wp:positionV relativeFrom="paragraph">
                  <wp:posOffset>80010</wp:posOffset>
                </wp:positionV>
                <wp:extent cx="971550" cy="447675"/>
                <wp:effectExtent l="12700" t="7620" r="133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6.3pt;width:76.5pt;height:35.25pt" coordorigin="-86,126" coordsize="1530,705">
                <v:shape id="shape_0" fillcolor="white" stroked="t" o:allowincell="f" style="position:absolute;left:-86;top:126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8;top:381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4610</wp:posOffset>
                </wp:positionH>
                <wp:positionV relativeFrom="paragraph">
                  <wp:posOffset>68580</wp:posOffset>
                </wp:positionV>
                <wp:extent cx="971550" cy="447675"/>
                <wp:effectExtent l="12700" t="7620" r="133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5.4pt;width:76.5pt;height:35.25pt" coordorigin="-86,108" coordsize="1530,705">
                <v:shape id="shape_0" fillcolor="white" stroked="t" o:allowincell="f" style="position:absolute;left:-86;top:108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8;top:363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3660</wp:posOffset>
                </wp:positionH>
                <wp:positionV relativeFrom="paragraph">
                  <wp:posOffset>57150</wp:posOffset>
                </wp:positionV>
                <wp:extent cx="971550" cy="447675"/>
                <wp:effectExtent l="12700" t="7620" r="133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4.5pt;width:76.5pt;height:35.25pt" coordorigin="-116,90" coordsize="1530,705">
                <v:shape id="shape_0" fillcolor="white" stroked="t" o:allowincell="f" style="position:absolute;left:-116;top:90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68;top:345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2710</wp:posOffset>
                </wp:positionH>
                <wp:positionV relativeFrom="paragraph">
                  <wp:posOffset>64135</wp:posOffset>
                </wp:positionV>
                <wp:extent cx="971550" cy="447675"/>
                <wp:effectExtent l="12700" t="7620" r="133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5.05pt;width:76.5pt;height:35.25pt" coordorigin="-146,101" coordsize="1530,705">
                <v:shape id="shape_0" fillcolor="white" stroked="t" o:allowincell="f" style="position:absolute;left:-146;top:101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38;top:356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8585</wp:posOffset>
                </wp:positionH>
                <wp:positionV relativeFrom="paragraph">
                  <wp:posOffset>75565</wp:posOffset>
                </wp:positionV>
                <wp:extent cx="971550" cy="447675"/>
                <wp:effectExtent l="12700" t="7620" r="133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447840"/>
                          <a:chOff x="0" y="0"/>
                          <a:chExt cx="9716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16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800" y="162000"/>
                            <a:ext cx="2570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5.95pt;width:76.5pt;height:35.25pt" coordorigin="-171,119" coordsize="1530,705">
                <v:shape id="shape_0" fillcolor="white" stroked="t" o:allowincell="f" style="position:absolute;left:-171;top:119;width:1529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3;top:374;width:404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60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СОСТАВ ЧИСЕЛ</w:t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4295</wp:posOffset>
                </wp:positionH>
                <wp:positionV relativeFrom="paragraph">
                  <wp:posOffset>81915</wp:posOffset>
                </wp:positionV>
                <wp:extent cx="1028065" cy="447675"/>
                <wp:effectExtent l="13970" t="6985" r="133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47840"/>
                          <a:chOff x="0" y="0"/>
                          <a:chExt cx="1028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162000"/>
                            <a:ext cx="27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6.45pt;width:80.95pt;height:35.25pt" coordorigin="-117,129" coordsize="1619,705">
                <v:shape id="shape_0" fillcolor="white" stroked="t" o:allowincell="f" style="position:absolute;left:-117;top:129;width:161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2;top:384;width:4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245</wp:posOffset>
                </wp:positionH>
                <wp:positionV relativeFrom="paragraph">
                  <wp:posOffset>73025</wp:posOffset>
                </wp:positionV>
                <wp:extent cx="1047115" cy="447675"/>
                <wp:effectExtent l="13970" t="6985" r="133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5pt;margin-top:5.75pt;width:82.45pt;height:35.25pt" coordorigin="-87,115" coordsize="1649,705">
                <v:shape id="shape_0" fillcolor="white" stroked="t" o:allowincell="f" style="position:absolute;left:-87;top:115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3;top:370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3820</wp:posOffset>
                </wp:positionH>
                <wp:positionV relativeFrom="paragraph">
                  <wp:posOffset>64135</wp:posOffset>
                </wp:positionV>
                <wp:extent cx="1047115" cy="447675"/>
                <wp:effectExtent l="13970" t="6985" r="133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5.05pt;width:82.45pt;height:35.25pt" coordorigin="-132,101" coordsize="1649,705">
                <v:shape id="shape_0" fillcolor="white" stroked="t" o:allowincell="f" style="position:absolute;left:-132;top:101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8;top:356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295</wp:posOffset>
                </wp:positionH>
                <wp:positionV relativeFrom="paragraph">
                  <wp:posOffset>83820</wp:posOffset>
                </wp:positionV>
                <wp:extent cx="1047115" cy="447675"/>
                <wp:effectExtent l="13970" t="6985" r="133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6.6pt;width:82.45pt;height:35.25pt" coordorigin="-117,132" coordsize="1649,705">
                <v:shape id="shape_0" fillcolor="white" stroked="t" o:allowincell="f" style="position:absolute;left:-117;top:132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3;top:387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4295</wp:posOffset>
                </wp:positionH>
                <wp:positionV relativeFrom="paragraph">
                  <wp:posOffset>64770</wp:posOffset>
                </wp:positionV>
                <wp:extent cx="1047115" cy="447675"/>
                <wp:effectExtent l="13970" t="6985" r="133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5.1pt;width:82.45pt;height:35.25pt" coordorigin="-117,102" coordsize="1649,705">
                <v:shape id="shape_0" fillcolor="white" stroked="t" o:allowincell="f" style="position:absolute;left:-117;top:102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3;top:357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1280</wp:posOffset>
                </wp:positionH>
                <wp:positionV relativeFrom="paragraph">
                  <wp:posOffset>81915</wp:posOffset>
                </wp:positionV>
                <wp:extent cx="1028065" cy="447675"/>
                <wp:effectExtent l="13970" t="6985" r="133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47840"/>
                          <a:chOff x="0" y="0"/>
                          <a:chExt cx="1028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162000"/>
                            <a:ext cx="27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6.45pt;width:80.95pt;height:35.25pt" coordorigin="-128,129" coordsize="1619,705">
                <v:shape id="shape_0" fillcolor="white" stroked="t" o:allowincell="f" style="position:absolute;left:-128;top:129;width:161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1;top:384;width:4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1755</wp:posOffset>
                </wp:positionH>
                <wp:positionV relativeFrom="paragraph">
                  <wp:posOffset>82550</wp:posOffset>
                </wp:positionV>
                <wp:extent cx="1028065" cy="447675"/>
                <wp:effectExtent l="13970" t="6985" r="133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47840"/>
                          <a:chOff x="0" y="0"/>
                          <a:chExt cx="1028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162000"/>
                            <a:ext cx="27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6.5pt;width:80.95pt;height:35.25pt" coordorigin="-113,130" coordsize="1619,705">
                <v:shape id="shape_0" fillcolor="white" stroked="t" o:allowincell="f" style="position:absolute;left:-113;top:130;width:161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6;top:385;width:4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1280</wp:posOffset>
                </wp:positionH>
                <wp:positionV relativeFrom="paragraph">
                  <wp:posOffset>83185</wp:posOffset>
                </wp:positionV>
                <wp:extent cx="1047115" cy="447675"/>
                <wp:effectExtent l="13970" t="6985" r="133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6.55pt;width:82.45pt;height:35.25pt" coordorigin="-128,131" coordsize="1649,705">
                <v:shape id="shape_0" fillcolor="white" stroked="t" o:allowincell="f" style="position:absolute;left:-128;top:131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2;top:386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81280</wp:posOffset>
                </wp:positionH>
                <wp:positionV relativeFrom="paragraph">
                  <wp:posOffset>64770</wp:posOffset>
                </wp:positionV>
                <wp:extent cx="1047115" cy="447675"/>
                <wp:effectExtent l="13970" t="6985" r="133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5.1pt;width:82.45pt;height:35.25pt" coordorigin="-128,102" coordsize="1649,705">
                <v:shape id="shape_0" fillcolor="white" stroked="t" o:allowincell="f" style="position:absolute;left:-128;top:102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2;top:357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71755</wp:posOffset>
                </wp:positionH>
                <wp:positionV relativeFrom="paragraph">
                  <wp:posOffset>64770</wp:posOffset>
                </wp:positionV>
                <wp:extent cx="1047115" cy="447675"/>
                <wp:effectExtent l="13970" t="6985" r="133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5.1pt;width:82.45pt;height:35.25pt" coordorigin="-113,102" coordsize="1649,705">
                <v:shape id="shape_0" fillcolor="white" stroked="t" o:allowincell="f" style="position:absolute;left:-113;top:102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7;top:357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8740</wp:posOffset>
                </wp:positionH>
                <wp:positionV relativeFrom="paragraph">
                  <wp:posOffset>91440</wp:posOffset>
                </wp:positionV>
                <wp:extent cx="1028065" cy="447675"/>
                <wp:effectExtent l="13970" t="6985" r="133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47840"/>
                          <a:chOff x="0" y="0"/>
                          <a:chExt cx="1028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162000"/>
                            <a:ext cx="27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7.2pt;width:80.95pt;height:35.25pt" coordorigin="-124,144" coordsize="1619,705">
                <v:shape id="shape_0" fillcolor="white" stroked="t" o:allowincell="f" style="position:absolute;left:-124;top:144;width:161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5;top:399;width:4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8740</wp:posOffset>
                </wp:positionH>
                <wp:positionV relativeFrom="paragraph">
                  <wp:posOffset>82550</wp:posOffset>
                </wp:positionV>
                <wp:extent cx="1028065" cy="447675"/>
                <wp:effectExtent l="13970" t="6985" r="133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47840"/>
                          <a:chOff x="0" y="0"/>
                          <a:chExt cx="1028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162000"/>
                            <a:ext cx="27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6.5pt;width:80.95pt;height:35.25pt" coordorigin="-124,130" coordsize="1619,705">
                <v:shape id="shape_0" fillcolor="white" stroked="t" o:allowincell="f" style="position:absolute;left:-124;top:130;width:161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5;top:385;width:4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59690</wp:posOffset>
                </wp:positionH>
                <wp:positionV relativeFrom="paragraph">
                  <wp:posOffset>73660</wp:posOffset>
                </wp:positionV>
                <wp:extent cx="1047115" cy="447675"/>
                <wp:effectExtent l="13970" t="6985" r="133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7pt;margin-top:5.8pt;width:82.45pt;height:35.25pt" coordorigin="-94,116" coordsize="1649,705">
                <v:shape id="shape_0" fillcolor="white" stroked="t" o:allowincell="f" style="position:absolute;left:-94;top:116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36;top:371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78740</wp:posOffset>
                </wp:positionH>
                <wp:positionV relativeFrom="paragraph">
                  <wp:posOffset>64770</wp:posOffset>
                </wp:positionV>
                <wp:extent cx="1047115" cy="447675"/>
                <wp:effectExtent l="13970" t="6985" r="133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2pt;margin-top:5.1pt;width:82.45pt;height:35.25pt" coordorigin="-124,102" coordsize="1649,705">
                <v:shape id="shape_0" fillcolor="white" stroked="t" o:allowincell="f" style="position:absolute;left:-124;top:102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6;top:357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88265</wp:posOffset>
                </wp:positionH>
                <wp:positionV relativeFrom="paragraph">
                  <wp:posOffset>83820</wp:posOffset>
                </wp:positionV>
                <wp:extent cx="1047115" cy="447675"/>
                <wp:effectExtent l="13970" t="6985" r="133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6.6pt;width:82.45pt;height:35.25pt" coordorigin="-139,132" coordsize="1649,705">
                <v:shape id="shape_0" fillcolor="white" stroked="t" o:allowincell="f" style="position:absolute;left:-139;top:132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1;top:387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6200</wp:posOffset>
                </wp:positionH>
                <wp:positionV relativeFrom="paragraph">
                  <wp:posOffset>81915</wp:posOffset>
                </wp:positionV>
                <wp:extent cx="1028065" cy="447675"/>
                <wp:effectExtent l="13970" t="6985" r="133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47840"/>
                          <a:chOff x="0" y="0"/>
                          <a:chExt cx="1028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162000"/>
                            <a:ext cx="27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6.45pt;width:80.95pt;height:35.25pt" coordorigin="-120,129" coordsize="1619,705">
                <v:shape id="shape_0" fillcolor="white" stroked="t" o:allowincell="f" style="position:absolute;left:-120;top:129;width:161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9;top:384;width:4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5725</wp:posOffset>
                </wp:positionH>
                <wp:positionV relativeFrom="paragraph">
                  <wp:posOffset>82550</wp:posOffset>
                </wp:positionV>
                <wp:extent cx="1028065" cy="447675"/>
                <wp:effectExtent l="13970" t="6985" r="133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47840"/>
                          <a:chOff x="0" y="0"/>
                          <a:chExt cx="1028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162000"/>
                            <a:ext cx="27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6.5pt;width:80.95pt;height:35.25pt" coordorigin="-135,130" coordsize="1619,705">
                <v:shape id="shape_0" fillcolor="white" stroked="t" o:allowincell="f" style="position:absolute;left:-135;top:130;width:161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4;top:385;width:4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5725</wp:posOffset>
                </wp:positionH>
                <wp:positionV relativeFrom="paragraph">
                  <wp:posOffset>64135</wp:posOffset>
                </wp:positionV>
                <wp:extent cx="1047115" cy="447675"/>
                <wp:effectExtent l="13970" t="6985" r="133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5.05pt;width:82.45pt;height:35.25pt" coordorigin="-135,101" coordsize="1649,705">
                <v:shape id="shape_0" fillcolor="white" stroked="t" o:allowincell="f" style="position:absolute;left:-135;top:101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5;top:356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76200</wp:posOffset>
                </wp:positionH>
                <wp:positionV relativeFrom="paragraph">
                  <wp:posOffset>64770</wp:posOffset>
                </wp:positionV>
                <wp:extent cx="1047115" cy="447675"/>
                <wp:effectExtent l="13970" t="6985" r="133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5.1pt;width:82.45pt;height:35.25pt" coordorigin="-120,102" coordsize="1649,705">
                <v:shape id="shape_0" fillcolor="white" stroked="t" o:allowincell="f" style="position:absolute;left:-120;top:102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0;top:357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6675</wp:posOffset>
                </wp:positionH>
                <wp:positionV relativeFrom="paragraph">
                  <wp:posOffset>64770</wp:posOffset>
                </wp:positionV>
                <wp:extent cx="1047115" cy="447675"/>
                <wp:effectExtent l="13970" t="6985" r="13335" b="508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5.1pt;width:82.45pt;height:35.25pt" coordorigin="-105,102" coordsize="1649,705">
                <v:shape id="shape_0" fillcolor="white" stroked="t" o:allowincell="f" style="position:absolute;left:-105;top:102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5;top:357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83185</wp:posOffset>
                </wp:positionH>
                <wp:positionV relativeFrom="paragraph">
                  <wp:posOffset>81915</wp:posOffset>
                </wp:positionV>
                <wp:extent cx="1028065" cy="447675"/>
                <wp:effectExtent l="13970" t="6985" r="133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47840"/>
                          <a:chOff x="0" y="0"/>
                          <a:chExt cx="1028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162000"/>
                            <a:ext cx="27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45pt;width:80.95pt;height:35.25pt" coordorigin="-131,129" coordsize="1619,705">
                <v:shape id="shape_0" fillcolor="white" stroked="t" o:allowincell="f" style="position:absolute;left:-131;top:129;width:161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8;top:384;width:4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4135</wp:posOffset>
                </wp:positionH>
                <wp:positionV relativeFrom="paragraph">
                  <wp:posOffset>73025</wp:posOffset>
                </wp:positionV>
                <wp:extent cx="1028065" cy="447675"/>
                <wp:effectExtent l="13970" t="6985" r="133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47840"/>
                          <a:chOff x="0" y="0"/>
                          <a:chExt cx="10281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1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20" y="162000"/>
                            <a:ext cx="2718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05pt;margin-top:5.75pt;width:80.95pt;height:35.25pt" coordorigin="-101,115" coordsize="1619,705">
                <v:shape id="shape_0" fillcolor="white" stroked="t" o:allowincell="f" style="position:absolute;left:-101;top:115;width:161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;top:370;width:427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64135</wp:posOffset>
                </wp:positionH>
                <wp:positionV relativeFrom="paragraph">
                  <wp:posOffset>73660</wp:posOffset>
                </wp:positionV>
                <wp:extent cx="1047115" cy="447675"/>
                <wp:effectExtent l="13970" t="6985" r="133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05pt;margin-top:5.8pt;width:82.45pt;height:35.25pt" coordorigin="-101,116" coordsize="1649,705">
                <v:shape id="shape_0" fillcolor="white" stroked="t" o:allowincell="f" style="position:absolute;left:-101;top:116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9;top:371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4610</wp:posOffset>
                </wp:positionH>
                <wp:positionV relativeFrom="paragraph">
                  <wp:posOffset>74295</wp:posOffset>
                </wp:positionV>
                <wp:extent cx="1047115" cy="447675"/>
                <wp:effectExtent l="13970" t="6985" r="133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3pt;margin-top:5.85pt;width:82.45pt;height:35.25pt" coordorigin="-86,117" coordsize="1649,705">
                <v:shape id="shape_0" fillcolor="white" stroked="t" o:allowincell="f" style="position:absolute;left:-86;top:117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;top:372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83185</wp:posOffset>
                </wp:positionH>
                <wp:positionV relativeFrom="paragraph">
                  <wp:posOffset>74295</wp:posOffset>
                </wp:positionV>
                <wp:extent cx="1047115" cy="447675"/>
                <wp:effectExtent l="13970" t="6985" r="133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85pt;width:82.45pt;height:35.25pt" coordorigin="-131,117" coordsize="1649,705">
                <v:shape id="shape_0" fillcolor="white" stroked="t" o:allowincell="f" style="position:absolute;left:-131;top:117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9;top:372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СОСТАВ ЧИСЕЛ</w:t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4295</wp:posOffset>
                </wp:positionH>
                <wp:positionV relativeFrom="paragraph">
                  <wp:posOffset>81915</wp:posOffset>
                </wp:positionV>
                <wp:extent cx="1047115" cy="447675"/>
                <wp:effectExtent l="13970" t="6985" r="133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6.45pt;width:82.45pt;height:35.25pt" coordorigin="-117,129" coordsize="1649,705">
                <v:shape id="shape_0" fillcolor="white" stroked="t" o:allowincell="f" style="position:absolute;left:-117;top:129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3;top:384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3820</wp:posOffset>
                </wp:positionH>
                <wp:positionV relativeFrom="paragraph">
                  <wp:posOffset>71755</wp:posOffset>
                </wp:positionV>
                <wp:extent cx="1047115" cy="447675"/>
                <wp:effectExtent l="13970" t="6985" r="133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5.65pt;width:82.45pt;height:35.25pt" coordorigin="-132,113" coordsize="1649,705">
                <v:shape id="shape_0" fillcolor="white" stroked="t" o:allowincell="f" style="position:absolute;left:-132;top:113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8;top:368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3345</wp:posOffset>
                </wp:positionH>
                <wp:positionV relativeFrom="paragraph">
                  <wp:posOffset>71120</wp:posOffset>
                </wp:positionV>
                <wp:extent cx="1047115" cy="447675"/>
                <wp:effectExtent l="13970" t="6985" r="133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5pt;margin-top:5.6pt;width:82.45pt;height:35.25pt" coordorigin="-147,112" coordsize="1649,705">
                <v:shape id="shape_0" fillcolor="white" stroked="t" o:allowincell="f" style="position:absolute;left:-147;top:112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3;top:367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9205</wp:posOffset>
                </wp:positionH>
                <wp:positionV relativeFrom="paragraph">
                  <wp:posOffset>90170</wp:posOffset>
                </wp:positionV>
                <wp:extent cx="1047115" cy="447675"/>
                <wp:effectExtent l="13970" t="6985" r="133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5pt;margin-top:7.1pt;width:82.45pt;height:35.25pt" coordorigin="1983,142" coordsize="1649,705">
                <v:shape id="shape_0" fillcolor="white" stroked="t" o:allowincell="f" style="position:absolute;left:1983;top:142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13;top:397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83820</wp:posOffset>
                </wp:positionH>
                <wp:positionV relativeFrom="paragraph">
                  <wp:posOffset>88900</wp:posOffset>
                </wp:positionV>
                <wp:extent cx="1047115" cy="447675"/>
                <wp:effectExtent l="13970" t="6985" r="133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7pt;width:82.45pt;height:35.25pt" coordorigin="-132,140" coordsize="1649,705">
                <v:shape id="shape_0" fillcolor="white" stroked="t" o:allowincell="f" style="position:absolute;left:-132;top:140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8;top:395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81280</wp:posOffset>
                </wp:positionH>
                <wp:positionV relativeFrom="paragraph">
                  <wp:posOffset>72390</wp:posOffset>
                </wp:positionV>
                <wp:extent cx="1047115" cy="447675"/>
                <wp:effectExtent l="13970" t="6985" r="133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pt;margin-top:5.7pt;width:82.45pt;height:35.25pt" coordorigin="-128,114" coordsize="1649,705">
                <v:shape id="shape_0" fillcolor="white" stroked="t" o:allowincell="f" style="position:absolute;left:-128;top:114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2;top:369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0805</wp:posOffset>
                </wp:positionH>
                <wp:positionV relativeFrom="paragraph">
                  <wp:posOffset>71755</wp:posOffset>
                </wp:positionV>
                <wp:extent cx="1047115" cy="447675"/>
                <wp:effectExtent l="13970" t="6985" r="133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5.65pt;width:82.45pt;height:35.25pt" coordorigin="-143,113" coordsize="1649,705">
                <v:shape id="shape_0" fillcolor="white" stroked="t" o:allowincell="f" style="position:absolute;left:-143;top:113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7;top:368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90805</wp:posOffset>
                </wp:positionH>
                <wp:positionV relativeFrom="paragraph">
                  <wp:posOffset>69850</wp:posOffset>
                </wp:positionV>
                <wp:extent cx="1047115" cy="447675"/>
                <wp:effectExtent l="13970" t="6985" r="133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5.5pt;width:82.45pt;height:35.25pt" coordorigin="-143,110" coordsize="1649,705">
                <v:shape id="shape_0" fillcolor="white" stroked="t" o:allowincell="f" style="position:absolute;left:-143;top:110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7;top:365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9215</wp:posOffset>
                </wp:positionH>
                <wp:positionV relativeFrom="paragraph">
                  <wp:posOffset>72390</wp:posOffset>
                </wp:positionV>
                <wp:extent cx="1047115" cy="447675"/>
                <wp:effectExtent l="13970" t="6985" r="133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5pt;margin-top:5.7pt;width:82.45pt;height:35.25pt" coordorigin="-109,114" coordsize="1649,705">
                <v:shape id="shape_0" fillcolor="white" stroked="t" o:allowincell="f" style="position:absolute;left:-109;top:114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1;top:369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8265</wp:posOffset>
                </wp:positionH>
                <wp:positionV relativeFrom="paragraph">
                  <wp:posOffset>90805</wp:posOffset>
                </wp:positionV>
                <wp:extent cx="1047115" cy="447675"/>
                <wp:effectExtent l="13970" t="6985" r="133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7.15pt;width:82.45pt;height:35.25pt" coordorigin="-139,143" coordsize="1649,705">
                <v:shape id="shape_0" fillcolor="white" stroked="t" o:allowincell="f" style="position:absolute;left:-139;top:143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1;top:398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88265</wp:posOffset>
                </wp:positionH>
                <wp:positionV relativeFrom="paragraph">
                  <wp:posOffset>71120</wp:posOffset>
                </wp:positionV>
                <wp:extent cx="1047115" cy="447675"/>
                <wp:effectExtent l="13970" t="6985" r="133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5.6pt;width:82.45pt;height:35.25pt" coordorigin="-139,112" coordsize="1649,705">
                <v:shape id="shape_0" fillcolor="white" stroked="t" o:allowincell="f" style="position:absolute;left:-139;top:112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1;top:367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73810</wp:posOffset>
                </wp:positionH>
                <wp:positionV relativeFrom="paragraph">
                  <wp:posOffset>80645</wp:posOffset>
                </wp:positionV>
                <wp:extent cx="1047115" cy="447675"/>
                <wp:effectExtent l="13970" t="6985" r="133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6.35pt;width:82.45pt;height:35.25pt" coordorigin="2006,127" coordsize="1649,705">
                <v:shape id="shape_0" fillcolor="white" stroked="t" o:allowincell="f" style="position:absolute;left:2006;top:127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36;top:382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88265</wp:posOffset>
                </wp:positionH>
                <wp:positionV relativeFrom="paragraph">
                  <wp:posOffset>79375</wp:posOffset>
                </wp:positionV>
                <wp:extent cx="1047115" cy="447675"/>
                <wp:effectExtent l="13970" t="6985" r="133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6.25pt;width:82.45pt;height:35.25pt" coordorigin="-139,125" coordsize="1649,705">
                <v:shape id="shape_0" fillcolor="white" stroked="t" o:allowincell="f" style="position:absolute;left:-139;top:125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1;top:380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85725</wp:posOffset>
                </wp:positionH>
                <wp:positionV relativeFrom="paragraph">
                  <wp:posOffset>72390</wp:posOffset>
                </wp:positionV>
                <wp:extent cx="1047115" cy="447675"/>
                <wp:effectExtent l="13970" t="6985" r="133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5.7pt;width:82.45pt;height:35.25pt" coordorigin="-135,114" coordsize="1649,705">
                <v:shape id="shape_0" fillcolor="white" stroked="t" o:allowincell="f" style="position:absolute;left:-135;top:114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5;top:369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66675</wp:posOffset>
                </wp:positionH>
                <wp:positionV relativeFrom="paragraph">
                  <wp:posOffset>71755</wp:posOffset>
                </wp:positionV>
                <wp:extent cx="1047115" cy="447675"/>
                <wp:effectExtent l="13970" t="6985" r="133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5pt;margin-top:5.65pt;width:82.45pt;height:35.25pt" coordorigin="-105,113" coordsize="1649,705">
                <v:shape id="shape_0" fillcolor="white" stroked="t" o:allowincell="f" style="position:absolute;left:-105;top:113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25;top:368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300</wp:posOffset>
                </wp:positionH>
                <wp:positionV relativeFrom="paragraph">
                  <wp:posOffset>81280</wp:posOffset>
                </wp:positionV>
                <wp:extent cx="1047115" cy="447675"/>
                <wp:effectExtent l="13970" t="6985" r="133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6.4pt;width:82.45pt;height:35.25pt" coordorigin="1980,128" coordsize="1649,705">
                <v:shape id="shape_0" fillcolor="white" stroked="t" o:allowincell="f" style="position:absolute;left:1980;top:128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10;top:383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95250</wp:posOffset>
                </wp:positionH>
                <wp:positionV relativeFrom="paragraph">
                  <wp:posOffset>79375</wp:posOffset>
                </wp:positionV>
                <wp:extent cx="1047115" cy="447675"/>
                <wp:effectExtent l="13970" t="6985" r="133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6.25pt;width:82.45pt;height:35.25pt" coordorigin="-150,125" coordsize="1649,705">
                <v:shape id="shape_0" fillcolor="white" stroked="t" o:allowincell="f" style="position:absolute;left:-150;top:125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0;top:380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73660</wp:posOffset>
                </wp:positionH>
                <wp:positionV relativeFrom="paragraph">
                  <wp:posOffset>81915</wp:posOffset>
                </wp:positionV>
                <wp:extent cx="1047115" cy="447675"/>
                <wp:effectExtent l="13970" t="6985" r="133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6.45pt;width:82.45pt;height:35.25pt" coordorigin="-116,129" coordsize="1649,705">
                <v:shape id="shape_0" fillcolor="white" stroked="t" o:allowincell="f" style="position:absolute;left:-116;top:129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4;top:384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73660</wp:posOffset>
                </wp:positionH>
                <wp:positionV relativeFrom="paragraph">
                  <wp:posOffset>80645</wp:posOffset>
                </wp:positionV>
                <wp:extent cx="1047115" cy="447675"/>
                <wp:effectExtent l="13970" t="6985" r="133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6.35pt;width:82.45pt;height:35.25pt" coordorigin="-116,127" coordsize="1649,705">
                <v:shape id="shape_0" fillcolor="white" stroked="t" o:allowincell="f" style="position:absolute;left:-116;top:127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4;top:382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83185</wp:posOffset>
                </wp:positionH>
                <wp:positionV relativeFrom="paragraph">
                  <wp:posOffset>79375</wp:posOffset>
                </wp:positionV>
                <wp:extent cx="1047115" cy="447675"/>
                <wp:effectExtent l="13970" t="6985" r="133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25pt;width:82.45pt;height:35.25pt" coordorigin="-131,125" coordsize="1649,705">
                <v:shape id="shape_0" fillcolor="white" stroked="t" o:allowincell="f" style="position:absolute;left:-131;top:125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9;top:380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СОСТАВ ЧИСЕЛ</w:t>
      </w:r>
    </w:p>
    <w:p>
      <w:pPr>
        <w:pStyle w:val="Normal"/>
        <w:pBdr>
          <w:bottom w:val="dotted" w:sz="4" w:space="1" w:color="000000"/>
        </w:pBdr>
        <w:rPr/>
      </w:pPr>
      <w:r>
        <w:rPr/>
      </w:r>
    </w:p>
    <w:p>
      <w:pPr>
        <w:sectPr>
          <w:type w:val="continuous"/>
          <w:pgSz w:w="11906" w:h="16838"/>
          <w:pgMar w:left="1134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83820</wp:posOffset>
                </wp:positionH>
                <wp:positionV relativeFrom="paragraph">
                  <wp:posOffset>91440</wp:posOffset>
                </wp:positionV>
                <wp:extent cx="1047115" cy="447675"/>
                <wp:effectExtent l="13970" t="6985" r="133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7.2pt;width:82.45pt;height:35.25pt" coordorigin="-132,144" coordsize="1649,705">
                <v:shape id="shape_0" fillcolor="white" stroked="t" o:allowincell="f" style="position:absolute;left:-132;top:144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8;top:399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83820</wp:posOffset>
                </wp:positionH>
                <wp:positionV relativeFrom="paragraph">
                  <wp:posOffset>78105</wp:posOffset>
                </wp:positionV>
                <wp:extent cx="1047115" cy="447675"/>
                <wp:effectExtent l="13970" t="6985" r="133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pt;margin-top:6.15pt;width:82.45pt;height:35.25pt" coordorigin="-132,123" coordsize="1649,705">
                <v:shape id="shape_0" fillcolor="white" stroked="t" o:allowincell="f" style="position:absolute;left:-132;top:123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8;top:378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74295</wp:posOffset>
                </wp:positionH>
                <wp:positionV relativeFrom="paragraph">
                  <wp:posOffset>74295</wp:posOffset>
                </wp:positionV>
                <wp:extent cx="1083945" cy="447675"/>
                <wp:effectExtent l="13970" t="6985" r="133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960" cy="447840"/>
                          <a:chOff x="0" y="0"/>
                          <a:chExt cx="10839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39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" y="162000"/>
                            <a:ext cx="34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5pt;margin-top:5.85pt;width:85.35pt;height:35.25pt" coordorigin="-117,117" coordsize="1707,705">
                <v:shape id="shape_0" fillcolor="white" stroked="t" o:allowincell="f" style="position:absolute;left:-117;top:117;width:1706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4;top:372;width:5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90805</wp:posOffset>
                </wp:positionH>
                <wp:positionV relativeFrom="paragraph">
                  <wp:posOffset>81915</wp:posOffset>
                </wp:positionV>
                <wp:extent cx="1047115" cy="447675"/>
                <wp:effectExtent l="13970" t="6985" r="133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6.45pt;width:82.45pt;height:35.25pt" coordorigin="-143,129" coordsize="1649,705">
                <v:shape id="shape_0" fillcolor="white" stroked="t" o:allowincell="f" style="position:absolute;left:-143;top:129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7;top:384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90805</wp:posOffset>
                </wp:positionH>
                <wp:positionV relativeFrom="paragraph">
                  <wp:posOffset>78105</wp:posOffset>
                </wp:positionV>
                <wp:extent cx="1047115" cy="447675"/>
                <wp:effectExtent l="13970" t="6985" r="133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5pt;margin-top:6.15pt;width:82.45pt;height:35.25pt" coordorigin="-143,123" coordsize="1649,705">
                <v:shape id="shape_0" fillcolor="white" stroked="t" o:allowincell="f" style="position:absolute;left:-143;top:123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7;top:378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109855</wp:posOffset>
                </wp:positionH>
                <wp:positionV relativeFrom="paragraph">
                  <wp:posOffset>74295</wp:posOffset>
                </wp:positionV>
                <wp:extent cx="1083945" cy="447675"/>
                <wp:effectExtent l="13970" t="6985" r="133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960" cy="447840"/>
                          <a:chOff x="0" y="0"/>
                          <a:chExt cx="10839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39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" y="162000"/>
                            <a:ext cx="34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65pt;margin-top:5.85pt;width:85.35pt;height:35.25pt" coordorigin="-173,117" coordsize="1707,705">
                <v:shape id="shape_0" fillcolor="white" stroked="t" o:allowincell="f" style="position:absolute;left:-173;top:117;width:1706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8;top:372;width:5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88265</wp:posOffset>
                </wp:positionH>
                <wp:positionV relativeFrom="paragraph">
                  <wp:posOffset>78105</wp:posOffset>
                </wp:positionV>
                <wp:extent cx="1047115" cy="447675"/>
                <wp:effectExtent l="13970" t="6985" r="133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95pt;margin-top:6.15pt;width:82.45pt;height:35.25pt" coordorigin="-139,123" coordsize="1649,705">
                <v:shape id="shape_0" fillcolor="white" stroked="t" o:allowincell="f" style="position:absolute;left:-139;top:123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1;top:378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97790</wp:posOffset>
                </wp:positionH>
                <wp:positionV relativeFrom="paragraph">
                  <wp:posOffset>74295</wp:posOffset>
                </wp:positionV>
                <wp:extent cx="1083945" cy="447675"/>
                <wp:effectExtent l="13970" t="6985" r="133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960" cy="447840"/>
                          <a:chOff x="0" y="0"/>
                          <a:chExt cx="10839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39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" y="162000"/>
                            <a:ext cx="34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5.85pt;width:85.35pt;height:35.25pt" coordorigin="-154,117" coordsize="1707,705">
                <v:shape id="shape_0" fillcolor="white" stroked="t" o:allowincell="f" style="position:absolute;left:-154;top:117;width:1706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77;top:372;width:5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438275</wp:posOffset>
                </wp:positionH>
                <wp:positionV relativeFrom="paragraph">
                  <wp:posOffset>91440</wp:posOffset>
                </wp:positionV>
                <wp:extent cx="1047115" cy="447675"/>
                <wp:effectExtent l="13335" t="6985" r="13970" b="508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3.25pt;margin-top:7.2pt;width:82.45pt;height:35.25pt" coordorigin="-2265,144" coordsize="1649,705">
                <v:shape id="shape_0" fillcolor="white" stroked="t" o:allowincell="f" style="position:absolute;left:-2265;top:144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634;top:399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5250</wp:posOffset>
                </wp:positionH>
                <wp:positionV relativeFrom="paragraph">
                  <wp:posOffset>81915</wp:posOffset>
                </wp:positionV>
                <wp:extent cx="1047115" cy="447675"/>
                <wp:effectExtent l="13970" t="6985" r="133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6.45pt;width:82.45pt;height:35.25pt" coordorigin="-150,129" coordsize="1649,705">
                <v:shape id="shape_0" fillcolor="white" stroked="t" o:allowincell="f" style="position:absolute;left:-150;top:129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0;top:384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85725</wp:posOffset>
                </wp:positionH>
                <wp:positionV relativeFrom="paragraph">
                  <wp:posOffset>78105</wp:posOffset>
                </wp:positionV>
                <wp:extent cx="1047115" cy="447675"/>
                <wp:effectExtent l="13970" t="6985" r="13335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75pt;margin-top:6.15pt;width:82.45pt;height:35.25pt" coordorigin="-135,123" coordsize="1649,705">
                <v:shape id="shape_0" fillcolor="white" stroked="t" o:allowincell="f" style="position:absolute;left:-135;top:123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5;top:378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1083945" cy="447675"/>
                <wp:effectExtent l="13970" t="6985" r="133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960" cy="447840"/>
                          <a:chOff x="0" y="0"/>
                          <a:chExt cx="10839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39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" y="162000"/>
                            <a:ext cx="34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5.85pt;width:85.35pt;height:35.25pt" coordorigin="-180,117" coordsize="1707,705">
                <v:shape id="shape_0" fillcolor="white" stroked="t" o:allowincell="f" style="position:absolute;left:-180;top:117;width:1706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51;top:372;width:5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3660</wp:posOffset>
                </wp:positionH>
                <wp:positionV relativeFrom="paragraph">
                  <wp:posOffset>81915</wp:posOffset>
                </wp:positionV>
                <wp:extent cx="1047115" cy="447675"/>
                <wp:effectExtent l="13970" t="6985" r="133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6.45pt;width:82.45pt;height:35.25pt" coordorigin="-116,129" coordsize="1649,705">
                <v:shape id="shape_0" fillcolor="white" stroked="t" o:allowincell="f" style="position:absolute;left:-116;top:129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4;top:384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83185</wp:posOffset>
                </wp:positionH>
                <wp:positionV relativeFrom="paragraph">
                  <wp:posOffset>78105</wp:posOffset>
                </wp:positionV>
                <wp:extent cx="1047115" cy="447675"/>
                <wp:effectExtent l="13970" t="6985" r="133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7240" cy="447840"/>
                          <a:chOff x="0" y="0"/>
                          <a:chExt cx="104724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4724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62000"/>
                            <a:ext cx="27684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6.15pt;width:82.45pt;height:35.25pt" coordorigin="-131,123" coordsize="1649,705">
                <v:shape id="shape_0" fillcolor="white" stroked="t" o:allowincell="f" style="position:absolute;left:-131;top:123;width:1648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9;top:378;width:435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92710</wp:posOffset>
                </wp:positionH>
                <wp:positionV relativeFrom="paragraph">
                  <wp:posOffset>83820</wp:posOffset>
                </wp:positionV>
                <wp:extent cx="1083945" cy="447675"/>
                <wp:effectExtent l="13970" t="6985" r="133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3960" cy="447840"/>
                          <a:chOff x="0" y="0"/>
                          <a:chExt cx="1083960" cy="44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3960" cy="4478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680" y="162000"/>
                            <a:ext cx="34416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6.6pt;width:85.35pt;height:35.25pt" coordorigin="-146,132" coordsize="1707,705">
                <v:shape id="shape_0" fillcolor="white" stroked="t" o:allowincell="f" style="position:absolute;left:-146;top:132;width:1706;height:70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5;top:387;width:541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17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851" w:gutter="0" w:header="0" w:top="1134" w:footer="0" w:bottom="1134"/>
      <w:cols w:num="5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09:29:00Z</dcterms:created>
  <dc:creator>Dima</dc:creator>
  <dc:description/>
  <cp:keywords/>
  <dc:language>en-US</dc:language>
  <cp:lastModifiedBy>Dima</cp:lastModifiedBy>
  <dcterms:modified xsi:type="dcterms:W3CDTF">2009-11-14T10:33:00Z</dcterms:modified>
  <cp:revision>1</cp:revision>
  <dc:subject/>
  <dc:title>СОСТАВ ЧИСЕЛ</dc:title>
</cp:coreProperties>
</file>