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0066"/>
          <w:sz w:val="28"/>
          <w:szCs w:val="28"/>
          <w:lang w:eastAsia="ru-RU"/>
        </w:rPr>
        <w:object w:dxaOrig="935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5.85pt" filled="f" o:ole="">
            <v:imagedata r:id="rId3" o:title=""/>
          </v:shape>
          <o:OLEObject Type="Embed" ProgID="" ShapeID="ole_rId2" DrawAspect="Content" ObjectID="_924689807" r:id="rId2"/>
        </w:objec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color w:val="333333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val="en-US" w:eastAsia="ru-RU"/>
        </w:rPr>
        <w:drawing>
          <wp:anchor behindDoc="0" distT="24130" distB="0" distL="114935" distR="114935" simplePos="0" locked="0" layoutInCell="0" allowOverlap="1" relativeHeight="12">
            <wp:simplePos x="0" y="0"/>
            <wp:positionH relativeFrom="page">
              <wp:posOffset>2426335</wp:posOffset>
            </wp:positionH>
            <wp:positionV relativeFrom="paragraph">
              <wp:posOffset>332740</wp:posOffset>
            </wp:positionV>
            <wp:extent cx="1329055" cy="111569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1927860" cy="177038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Majestic" w:hAnsi="Majestic" w:eastAsia="Times New Roman" w:cs="Majestic"/>
          <w:b/>
          <w:b/>
          <w:bCs/>
          <w:color w:val="7030A0"/>
          <w:sz w:val="96"/>
          <w:szCs w:val="28"/>
          <w:lang w:eastAsia="ru-RU"/>
        </w:rPr>
      </w:pPr>
      <w:r>
        <w:rPr>
          <w:rFonts w:eastAsia="Times New Roman" w:cs="Majestic" w:ascii="Majestic" w:hAnsi="Majestic"/>
          <w:b/>
          <w:bCs/>
          <w:color w:val="7030A0"/>
          <w:sz w:val="96"/>
          <w:szCs w:val="28"/>
          <w:lang w:eastAsia="ru-RU"/>
        </w:rPr>
        <w:t>Праздник выпуска детей в школ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Majestic" w:ascii="Majestic" w:hAnsi="Majestic"/>
          <w:b/>
          <w:color w:val="7030A0"/>
          <w:kern w:val="2"/>
          <w:sz w:val="96"/>
          <w:szCs w:val="28"/>
          <w:lang w:eastAsia="ru-RU"/>
        </w:rPr>
        <w:t>«В ожидании Звезды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ила и провел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итонова Е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360"/>
        <w:rPr>
          <w:rFonts w:ascii="Times New Roman" w:hAnsi="Times New Roman" w:eastAsia="Times New Roman" w:cs="Times New Roman"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йствующие лиц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зидент;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мощник президента;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нист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питания, культуры, образования, здравоохранения; 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Лентяйкин и 3 его друга; 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 подружки;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5 - нейтральный фон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2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 xml:space="preserve">Красивый вход детей - фото в картинную раму.(Детей называют по именам). – </w:t>
      </w: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u w:val="single"/>
          <w:lang w:eastAsia="ru-RU"/>
        </w:rPr>
        <w:t>вбегать по тройкам, двойка, по одному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Ведущий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бры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еч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орогие гости. Сегодня наша последняя совместная встреча в стенах музыкального зала. Много здесь было праздников, много различных героев, танцевальных постановок, в этом зале рождались великие таланты, вместе с ними мы радовались каждой встрече. Наши дети очень готовились к этому событию и приготовили для вас удивительное путешествие в мир 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т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И так, в пу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Ведущий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ть на свете чудо-царство, небольшое государство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ивет там маленький народ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л у него невпроворо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на каждый шаг по чуду, все перечислять забуду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с утра поют и пляшут, уплетают дружно кашу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учают все науки, нет секундочки для скуки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поделки, то проект - так устал бы человек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а маленькие дети – веселятся на планет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>Песня "Скоро в школу, нас дела большие ждут"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Голос за сценой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нимание, внимание, президенту и кабинету министров срочно собраться в музыкальном зале. Необходимо решить вопрос о переводе детей подготовительной группы №9 детского сада №21 с планеты "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ств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" на планету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"Школа"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25"/>
          <w:shd w:fill="FFFFFF" w:val="clear"/>
        </w:rPr>
        <w:t xml:space="preserve">Звучит музыка "Родина - Россия".  -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3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25"/>
          <w:shd w:fill="FFFFFF" w:val="clear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sz w:val="32"/>
          <w:szCs w:val="25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32"/>
          <w:szCs w:val="25"/>
          <w:u w:val="single"/>
          <w:shd w:fill="FFFFFF" w:val="clear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sz w:val="32"/>
          <w:szCs w:val="25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32"/>
          <w:szCs w:val="25"/>
          <w:u w:val="single"/>
          <w:shd w:fill="FFFFFF" w:val="clear"/>
        </w:rPr>
        <w:t>Гворят 2 детей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5"/>
          <w:shd w:fill="FFFFFF" w:val="clear"/>
        </w:rPr>
        <w:t>Мы родились в самой лучшей стране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Время пришло думать тебе и мне,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Как дальше жить и как развиваться,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Как тусоваться и как одеваться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Будущее пришло, оно в наших руках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Мы прославим наш российский флаг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Мы молоды и мы творим чудеса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Нашу планету надо спаса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Герои занимают свои места з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u w:val="single"/>
          <w:lang w:eastAsia="ru-RU"/>
        </w:rPr>
        <w:t>«круглым»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 столо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центр выходит помощник и президент. После того, как президента представят - он возвращается за стол. По центру остаётся стоять помощник президента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льзуясь моментом, хочу предоставить слово президенту планеты "Детство"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Государством нашим правлю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за порядком здесь слежу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ас без вниманья не оставлю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сем всегда я помогу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льзя оставить без внимания  министр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кого пит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питания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весь день всегда в работе, проверяю я компоты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готовятся борщи, что там положили в щ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омлет всегда с горошком, как прожарена картошк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чтоб эту вот еду все сметали на лету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от министр Образования – ученья свет его призвани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образования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 известно нам давно утверждени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н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не умереть от скуки надо грызть гранит наук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за этим я слежу и любому докажу –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ашем государстве нет (логическое ударение на слово НЕТ, затем пауза),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Нет неопознанных планет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ифры, буквы, стихи, сказки изучаем ежечасно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умный наш народ лишь ученьем и живе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Ведущий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как раз сейчас проверим, уважаемый министр, как же ваш народ знает цифры.</w:t>
      </w:r>
    </w:p>
    <w:p>
      <w:pPr>
        <w:pStyle w:val="Normal"/>
        <w:spacing w:lineRule="atLeast" w:line="25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28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4</w:t>
      </w:r>
    </w:p>
    <w:p>
      <w:pPr>
        <w:pStyle w:val="Normal"/>
        <w:spacing w:lineRule="atLeast" w:line="25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</w:rPr>
        <w:t>Игра с циф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>Под любую музыку министр по очереди поднимает карточки с изображением разных цифр, 1,2,3,4,5. В зависимости от того, какая карточка поднята, дети должны вставать в пятёрки, в четвёрки, в тройки, в двойки или по одному, лицом к зрителя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, а вот министр культуры. Очень видная фигура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Культуры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отвечаю за досу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алет, театр и пение - все важно без сомнения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ап. №1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Т-ц "А на свете всё об одном". Пап 8 марта 2018г.</w:t>
      </w:r>
      <w:r>
        <w:rPr>
          <w:rFonts w:cs="Times New Roman" w:ascii="Times New Roman" w:hAnsi="Times New Roman"/>
          <w:sz w:val="28"/>
        </w:rPr>
        <w:t xml:space="preserve"> / </w:t>
      </w:r>
      <w:r>
        <w:rPr>
          <w:rFonts w:cs="Times New Roman" w:ascii="Times New Roman" w:hAnsi="Times New Roman"/>
          <w:b/>
          <w:sz w:val="28"/>
        </w:rPr>
        <w:t>Тет. 8 марта №2, с.15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6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бота о здоровье населения на плечах Министра Здравоохранения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здравоохранения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пилюли и микстуру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 жару и в холод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меняют физкультура и прохладная вода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Ведущий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началу, наверное всем родителям придётся с утра  с первоклассниками делать необычную зарядку. справятся ли они, сейчас посмотрим и заодно и потренируемся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5 - нейтральный фон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</w:rPr>
        <w:t>Игра «Утренние старты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Тр.№6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(Играют 2 семьи. Ребенок собирает портфель, мама составляет букет из цветов и упаковывает его, папа надувает воздушный шарик. Все атрибуты вперемешку лежат на двух журнальных столах (воздушных шариков положить несколько про запас). Затем мама с букетом, папа с шариком и ребенок с портфелем берутся за руки и бегут в противоположный конец зала, где находятся 2 колокольчика. Кто первый позвонил, тот и выиграл).</w:t>
        <w:br/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так, уважаемые министры. Сегодня мы собрались, чтобы уточнить вопрос о переводе детей с планеты "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ств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" на планету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"Школа"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Ах, а мы так привыкли к этой планет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ст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Жаль переезжать. Переезды так утомляют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Образования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ы идем за новыми знаниями!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Питания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 тому же новое поколение граждан уже наступает нам на пятки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Культуры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ак чего же мы ждем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Президент: Новой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!!!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Здравоохранения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ак и где же эт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Господин астроном, вам есть чем нас обрадовать?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Астроном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Увы, нет. Уже который день, я не наблюдаю ни од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ы на неб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 можно и до института просидеть на планете "Детство". Давайте откроем программу в компьютере - "Новая звезда". Да тут одни вирусы!!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Видео №1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>Танец мальчиков "Компьютерные вирусы"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вещание объявляю закрытым. Прошу не распространять слухи и сомнения среди нашего населения. Продолжаем жд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 xml:space="preserve">Все уходят.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3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7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2 часть -  мальчишки.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нтяйкин и Мальчишк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х, чтобы такого делать, чтобы ничего не дела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ы и так очень многое для этого сделал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а? И что же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мы закрасили телескоп у астролога. ха-ха-ха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И теперь он не увидит не то, что той сам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вообще никакой не увиди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то вы здорово придумали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не хочу учиться! Я хочу жениться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чем все это надо знать? Не могу никак поня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люблю гулять и спать, а в перерыв - озорнича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моя подружка – пуховая подушка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как подума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иса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Ведь пальцы будут устава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книжки вовсе не нужны, там пишут много ерунды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ак английский изучать? Язык ведь можно полома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льчики уходя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8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3 часть - девчон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мничка, Вредина, Модница,и та, которая все знае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й, девочки, что скоро будет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, что – переезд! Страшная вещь! И, вообще, неизвестно что нас ждет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т зачем вредничать! Нас ждут приключения, открытия, знания и увлечения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Так, с последнего определения по подробней, пожалуйста. Увлечения - это по мн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евочки, ну разве, вы, не хотите строить светлое будущее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Хоти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т для этого нам и нужно пройти школьную программу, а уж потом…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Я мечтаю стать генетиком великим, чтобы проблемы старости реши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 мамы жили сотни лет на свете и о морщинках бы своих смогли забы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shd w:fill="FFFFFF" w:val="clear"/>
        </w:rPr>
        <w:t xml:space="preserve">А у меня есть свой резон - 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Fonts w:cs="Times New Roman" w:ascii="Times New Roman" w:hAnsi="Times New Roman"/>
          <w:sz w:val="28"/>
          <w:szCs w:val="20"/>
          <w:shd w:fill="FFFFFF" w:val="clear"/>
        </w:rPr>
        <w:t>Парикмахерский салон!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Fonts w:cs="Times New Roman" w:ascii="Times New Roman" w:hAnsi="Times New Roman"/>
          <w:sz w:val="28"/>
          <w:szCs w:val="20"/>
          <w:shd w:fill="FFFFFF" w:val="clear"/>
        </w:rPr>
        <w:t>Причесать, постричь, завить,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Fonts w:cs="Times New Roman" w:ascii="Times New Roman" w:hAnsi="Times New Roman"/>
          <w:sz w:val="28"/>
          <w:szCs w:val="20"/>
          <w:shd w:fill="FFFFFF" w:val="clear"/>
        </w:rPr>
        <w:t>Лаком для волос обли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я буду источник креатива, ведь модой увлекаюсь я давно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в жизни нам хватало позитива, я буду одевать всех как в кино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Я уверенна, что каждая из нас в первую очередь станет хорошим человеко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то, девочки, точно. Но во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где ж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Её можно в телескоп увидеть, но команда Лентяйкина его испачкала, а мы его протрём и увидим нашу звезду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color w:val="111111"/>
          <w:sz w:val="32"/>
          <w:szCs w:val="23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9 - Центавр, Ворон, Дева...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40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32"/>
          <w:szCs w:val="23"/>
          <w:shd w:fill="FFFFFF" w:val="clear"/>
        </w:rPr>
        <w:t>Игра </w:t>
      </w:r>
      <w:r>
        <w:rPr>
          <w:rFonts w:cs="Times New Roman" w:ascii="Times New Roman" w:hAnsi="Times New Roman"/>
          <w:b/>
          <w:i/>
          <w:iCs/>
          <w:color w:val="111111"/>
          <w:sz w:val="32"/>
          <w:szCs w:val="23"/>
          <w:shd w:fill="FFFFFF" w:val="clear"/>
        </w:rPr>
        <w:t>«Созвездие»</w:t>
      </w:r>
      <w:r>
        <w:rPr>
          <w:rFonts w:cs="Arial" w:ascii="Arial" w:hAnsi="Arial"/>
          <w:color w:val="111111"/>
          <w:sz w:val="32"/>
          <w:szCs w:val="23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3"/>
          <w:shd w:fill="FFFFFF" w:val="clear"/>
        </w:rPr>
        <w:t>Дети по 3-4 человека образуют звёздочки и идут по часовой стрелке, проговаривая </w:t>
      </w:r>
      <w:r>
        <w:rPr>
          <w:rFonts w:cs="Times New Roman" w:ascii="Times New Roman" w:hAnsi="Times New Roman"/>
          <w:color w:val="111111"/>
          <w:sz w:val="28"/>
          <w:szCs w:val="23"/>
          <w:u w:val="single"/>
          <w:shd w:fill="FFFFFF" w:val="clear"/>
        </w:rPr>
        <w:t>слова</w:t>
      </w:r>
      <w:r>
        <w:rPr>
          <w:rFonts w:cs="Times New Roman" w:ascii="Times New Roman" w:hAnsi="Times New Roman"/>
          <w:color w:val="111111"/>
          <w:sz w:val="28"/>
          <w:szCs w:val="23"/>
          <w:shd w:fill="FFFFFF" w:val="clear"/>
        </w:rPr>
        <w:t>: В небе звёздочки блестят, весело сверкают И с ребятами они поиграть желают. Дети под музыку разбегаются по залу, как музыка замолкает, </w:t>
      </w:r>
      <w:r>
        <w:rPr>
          <w:rFonts w:cs="Times New Roman" w:ascii="Times New Roman" w:hAnsi="Times New Roman"/>
          <w:color w:val="111111"/>
          <w:sz w:val="28"/>
          <w:szCs w:val="23"/>
          <w:u w:val="single"/>
          <w:shd w:fill="FFFFFF" w:val="clear"/>
        </w:rPr>
        <w:t>произносят</w:t>
      </w:r>
      <w:r>
        <w:rPr>
          <w:rFonts w:cs="Times New Roman" w:ascii="Times New Roman" w:hAnsi="Times New Roman"/>
          <w:color w:val="111111"/>
          <w:sz w:val="28"/>
          <w:szCs w:val="23"/>
          <w:shd w:fill="FFFFFF" w:val="clear"/>
        </w:rPr>
        <w:t>: Раз, два, раз, раз, два раз -  Новое созвездье мы найдём сейчас. Дети собираются в своё созвезди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й! Кажется летит!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?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чит музыка. Дети уходя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0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>Танец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2"/>
          <w:szCs w:val="28"/>
          <w:lang w:eastAsia="ru-RU"/>
        </w:rPr>
        <w:t>ЗВЕЗДА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lang w:eastAsia="ru-RU"/>
        </w:rPr>
        <w:t>»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u w:val="single"/>
          <w:lang w:eastAsia="ru-RU"/>
        </w:rPr>
        <w:t>4 часть - Звезда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ходит девочк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й, как тихо на этой планете…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Где же  спрятались  все дети? 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й, здравствуйте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нтяйкин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здыха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ы все-таки прилетела?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онечно, разве я могла не прилететь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нтяйкин. Могла. Могла. Я же специально телескоп закрасил. Думал, раз тебя никто не увидит, то ты  и не прилетишь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акой, ты, смешной мальчишка. Людям неподвластно движе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 и време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ишло ваше время переходить на другую планету. Вот я и прилетела. А разве, ты, не хочешь в школу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Лентяйкин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же не знаю. Мне совсем не хочется покидать планет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тва…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х, вот в чем дело? Так ты всегда сможешь сюда иногда возвращаться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Лентяйкин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я смогу встречать своих любимых воспитателей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онечно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1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Композиция "Воспитатели и дети".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становятся в две шеренги по обеим сторонам зала. Под детские аплодистменты к сцене выходит приглашённый персонал. дети вручают им цветы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Лентяйкин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еперь я знаю точно, они меня не забудут! Нет! Я им не дам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огда объявляем прощальный бал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ТИ построчно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, кто рядом с нами был, нас воспитывал, растил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являл о нас заботу, делал разную работу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, кто каждую минуту беспокоился о нас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поклонимся сейчас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для вас, самых любимых, на прощанье этот вальс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ОТРУДНИКИ УХОДЯТ НА МЕСТА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1, Тр.№12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 xml:space="preserve">ВАЛЬС -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3 - после вальса дети остаются стоя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- Ребята, а вы ничего не забыли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- Нет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- А вот и забыли! Вы забыли передать руководство нашим государством следующему подрастающему поколению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Звучит музыка. Заходят малыш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1. Мы пришли сегодня Вас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Проводить в первый класс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Это – раз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2. Два – хотим Вам пожелать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Всем отличниками стать!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3. Три – полномочья принимаем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highlight w:val="yellow"/>
          <w:lang w:eastAsia="ru-RU"/>
        </w:rPr>
        <w:t>детским садом управля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С этого часа и до сам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highlight w:val="yellow"/>
          <w:lang w:eastAsia="ru-RU"/>
        </w:rPr>
        <w:t>звез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 главные жители планет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highlight w:val="yellow"/>
          <w:lang w:eastAsia="ru-RU"/>
        </w:rPr>
        <w:t>Детств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 - Мы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Под торжественную музыку, президент и его помощник снимают свои ленты и передают их младшим детям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????????????????????????????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и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наши дети подросли, и мы их в школу провожаем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и родными стали все. И мы уже по ним скучае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отправляем в первый класс своих девчонок и мальчишек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остается вспоминать своих таких родных детишек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и родителям хотим сказать огромное спасибо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сибо, папы, мамы вам за то, что в нашем общем деле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товы так же, как и мы вернуться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тво и поверить…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есть волшебная река, что Дед Мороз – он настоящий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существуют чудеса. Что рядом быть - простое счасть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ти хором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рощанье вместе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исполним песню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2"/>
        </w:rPr>
        <w:t>П-я "Детский садик, я скучаю"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Тр.№14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ручение дипломов. 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ыпуск шаров на улиц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7 - круг почёт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Majestic">
    <w:charset w:val="cc"/>
    <w:family w:val="script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36340</wp:posOffset>
              </wp:positionH>
              <wp:positionV relativeFrom="page">
                <wp:posOffset>9834245</wp:posOffset>
              </wp:positionV>
              <wp:extent cx="626745" cy="62674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94.2pt;margin-top:774.3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4:57:00Z</dcterms:created>
  <dc:creator>Елена</dc:creator>
  <dc:description/>
  <cp:keywords/>
  <dc:language>en-US</dc:language>
  <cp:lastModifiedBy>Елена</cp:lastModifiedBy>
  <cp:lastPrinted>2018-05-29T11:59:00Z</cp:lastPrinted>
  <dcterms:modified xsi:type="dcterms:W3CDTF">2018-05-29T09:10:00Z</dcterms:modified>
  <cp:revision>27</cp:revision>
  <dc:subject/>
  <dc:title/>
</cp:coreProperties>
</file>