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СЕОБЩЕЙ ИСТОР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5 класс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-2019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Составил: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читель  истории и обществознания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ервой квалификационной категории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Щурина Светлана Пет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ОЯСНИТЕЛЬНАЯ ЗАПИСК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Источники составления программы</w:t>
      </w:r>
      <w:r>
        <w:rPr>
          <w:rFonts w:eastAsia="Calibri"/>
          <w:color w:val="000000"/>
          <w:sz w:val="28"/>
          <w:szCs w:val="28"/>
          <w:lang w:eastAsia="en-US"/>
        </w:rPr>
        <w:t>:</w:t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56" w:before="0" w:after="160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ФЕДЕРАЛЬНЫЙ ГОСУДАРСТВЕННЫЙ ОБРАЗОВАТЕЛЬНЫЙ СТАНДАРТ ОСНОВНОГО ОБЩЕГО ОБРАЗОВАНИЯ. Утвержден приказом Министерства образования и науки Российской Федерации от «17» декабря 2010 г. № 1897 </w:t>
      </w:r>
    </w:p>
    <w:p>
      <w:pPr>
        <w:pStyle w:val="Normal"/>
        <w:numPr>
          <w:ilvl w:val="0"/>
          <w:numId w:val="1"/>
        </w:numPr>
        <w:autoSpaceDE w:val="false"/>
        <w:spacing w:lineRule="auto" w:line="256" w:before="0" w:after="160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мерная программа по истории. 5-9 классы. – Примерные программы по учебным предметам. История. 5-9 классы: проект - М: Просвещение, 2010.- (Стандарты второго поколения).</w:t>
      </w:r>
    </w:p>
    <w:p>
      <w:pPr>
        <w:pStyle w:val="Normal"/>
        <w:numPr>
          <w:ilvl w:val="0"/>
          <w:numId w:val="1"/>
        </w:numPr>
        <w:autoSpaceDE w:val="false"/>
        <w:spacing w:lineRule="auto" w:line="256" w:before="0" w:after="160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мерное тематическое планирование. История. 5-9 классы. - Примерные программы по учебным предметам. История. 5-9 классы: проект - М: Просвещение, 2011.- (Стандарты второго поколения).</w:t>
      </w:r>
    </w:p>
    <w:p>
      <w:pPr>
        <w:pStyle w:val="Normal"/>
        <w:numPr>
          <w:ilvl w:val="0"/>
          <w:numId w:val="1"/>
        </w:numPr>
        <w:autoSpaceDE w:val="false"/>
        <w:spacing w:lineRule="auto" w:line="256" w:before="0" w:after="160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ограмма по истории для 5-9 классы, допущенная департаментом общего среднего образования министерства образования Российской Федерации. – История: программа: 5-9 классы общеобразовательных учреждений/ Т.П.Андреевская, О.Н.Журавлёва, А.Н.Майков. – М.: Вентана-Графт, 2012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Рабочая программа ориентирована на использование учебно-методических комплектов: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ропедевтический курс:</w:t>
      </w:r>
    </w:p>
    <w:p>
      <w:pPr>
        <w:pStyle w:val="Normal"/>
        <w:autoSpaceDE w:val="false"/>
        <w:rPr/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А. Н. Майков. </w:t>
      </w:r>
      <w:r>
        <w:rPr>
          <w:rFonts w:eastAsia="Calibri"/>
          <w:color w:val="000000"/>
          <w:sz w:val="28"/>
          <w:szCs w:val="28"/>
          <w:lang w:eastAsia="en-US"/>
        </w:rPr>
        <w:t>История. Введение в историю. 5 класс: учебник для учащихся общеобразовательных учреждений. 2-е изд., доп. - М.: Вентана-Граф, 2015.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История Древнего мира:</w:t>
      </w:r>
    </w:p>
    <w:p>
      <w:pPr>
        <w:pStyle w:val="Normal"/>
        <w:autoSpaceDE w:val="false"/>
        <w:rPr/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Т.П.Андреевская, М.В.Белкин, Э.В. Ванина. </w:t>
      </w:r>
      <w:r>
        <w:rPr>
          <w:rFonts w:eastAsia="Calibri"/>
          <w:color w:val="000000"/>
          <w:sz w:val="28"/>
          <w:szCs w:val="28"/>
          <w:lang w:eastAsia="en-US"/>
        </w:rPr>
        <w:t>История Древнего мира: 5 класс: учебник для учащихся общеобразовательных учреждений. 2-е изд., доп. - М.:«Вентана-Граф», 2015.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Цели курса: </w:t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45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светить взаимодействие человека с окружающей природной средой, экономическое развитие древних обществ; </w:t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45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оказать наиболее яркие личности Древнего мира и их роль в истории и культуре; </w:t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45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характеризовать становление идей, понимание которых необходимо современному человеку и гражданину (деспотическая форма правления, законы, демократия, республика, моральные нормы, религиозные верования); </w:t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16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Раскрыть на конкретном примере, что каждый из народов древности оставил позитивный след в истории человечества. 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Задачи курса: </w:t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92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Формировать историческое мышление: </w:t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92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Дать представление об общем и особенном при характеристике древних обществ </w:t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92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Чем отличается Древний мир от мира современного </w:t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16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Формировать у учеников толерантность, широту мировоззрения, гуманизм </w:t>
      </w:r>
    </w:p>
    <w:p>
      <w:pPr>
        <w:pStyle w:val="Normal"/>
        <w:autoSpaceDE w:val="false"/>
        <w:ind w:left="720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есто курсов «Введение в историю» и «История Древнего мира»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в учебном плане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изучение истории в 5 классе учебным планом предусматривается 70 ч, из расчета 2 ч в неделю. Примерная программа содержит пропедевтический курс «Введение в историю», рассчитанный на 10 часов и курс «История Древнего мира» (60 ч). 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ребования к результатам обучения и освоения содержания курса по истории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полагается, что результатом изучения истории в основной школе является развитие у учащихся широкого круга компетентностей - социально-адаптивной (гражданственной), когнитивной (познавательной), информационно-технологической, коммуникативной.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 xml:space="preserve">К важнейшим 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>личностным результатам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зучения истории в основной школе относятся следующие убеждения и качества: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своение гуманистических традиций и ценностей современного общества, уважение прав и свобод человека;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нимание культурного многообразия мира, уважение культуры своего и других народов, толерантность.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sz w:val="28"/>
          <w:szCs w:val="28"/>
          <w:u w:val="single"/>
          <w:lang w:eastAsia="en-US"/>
        </w:rPr>
        <w:t xml:space="preserve">Метапредметные результаты </w:t>
      </w:r>
      <w:r>
        <w:rPr>
          <w:rFonts w:eastAsia="Calibri"/>
          <w:b/>
          <w:bCs/>
          <w:sz w:val="28"/>
          <w:szCs w:val="28"/>
          <w:lang w:eastAsia="en-US"/>
        </w:rPr>
        <w:t>изучения истории в основной школе выражаются в следующих качествах:</w:t>
      </w:r>
    </w:p>
    <w:p>
      <w:pPr>
        <w:pStyle w:val="Normal"/>
        <w:spacing w:lineRule="auto" w:line="256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особность сознательно организовывать и регулировать свою деятельность - учебную, общественную и др.;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ладение умениями работать с учебной и внешкольной информацией (анализировать и обобщать факты, составлять простой и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ернутый планы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особность решать творческие задачи, представлять результаты своей деятельности в различных формах (сообщение, эссе,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зентация, реферат и др.);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отовность к сотрудничеству с соучениками, коллективной работе, освоение основ межкультурного взаимодействия в школе и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циальном окружении и др.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sz w:val="28"/>
          <w:szCs w:val="28"/>
          <w:u w:val="single"/>
          <w:lang w:eastAsia="en-US"/>
        </w:rPr>
        <w:t>Предметные результаты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зучения истории учащимися 5-9 классов включают: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мения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;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сширение опыта оценочной деятельности на основе осмысления жизни и деяний личностей и народов в истории своей страны и человечества в целом; 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отнесение элементов учебной деятельности школьников и ведущих процедур исторического познания позволяет определить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уктуру подготовки учащихся 5-9 классов по истории в единстве ее содержательных (объектных) и деятельностных (субъектных) компонентов. Предполагается, что в результате изучения истории в основной школе учащиеся должны овладеть следующими знаниями, представлениями, умениями: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sz w:val="28"/>
          <w:szCs w:val="28"/>
          <w:lang w:eastAsia="en-US"/>
        </w:rPr>
        <w:t>1. Знание хронологии, работа с хронологией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казывать хронологические рамки и периоды ключевых процессов, а также даты важнейших событий отечественной и всеобщейистории;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относить год с веком, устанавливать последовательность и длительность исторических событий.</w:t>
      </w:r>
    </w:p>
    <w:p>
      <w:pPr>
        <w:pStyle w:val="Normal"/>
        <w:autoSpaceDE w:val="false"/>
        <w:rPr/>
      </w:pPr>
      <w:r>
        <w:rPr>
          <w:rFonts w:eastAsia="Calibri"/>
          <w:b/>
          <w:bCs/>
          <w:sz w:val="28"/>
          <w:szCs w:val="28"/>
          <w:lang w:eastAsia="en-US"/>
        </w:rPr>
        <w:t>2. Знание исторических фактов, работа с фактами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характеризовать место, обстоятельства, участников, результаты важнейших исторических событий;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руппировать (классифицировать) факты по различным признакам.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3. Работа с историческими источниками: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читать историческую карту с опорой на легенду;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водить поиск необходимой информации в одном или нескольких источниках (материальных, текстовых, изобразительных и др.);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равнивать данные разных источников, выявлять их сходство и различия.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4. Описание (реконструкция):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ссказывать (устно или письменно) об исторических событиях, их участниках;</w:t>
      </w:r>
    </w:p>
    <w:p>
      <w:pPr>
        <w:pStyle w:val="Normal"/>
        <w:spacing w:lineRule="auto" w:line="256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характеризовать условия и образ жизни, занятия людей в различные исторические эпохи;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основе текста и иллюстраций учебника, дополнительной литературы, макетов и т. п. составлять описание исторических объектов, памятников.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5. Анализ, объяснение: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зличать факт (событие) и его описание (факт источника, факт историка);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относить единичные исторические факты и общие явления;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зывать характерные, существенные признаки исторических событий и явлений;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скрывать смысл, значение важнейших исторических понятий;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равнивать исторические события и явления, определять в них общее и различия;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злагать суждения о причинах и следствиях исторических событий.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6. Работа с версиями, оценками: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водить оценки исторических событий и личностей, изложенные в учебной литературе;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пределять и объяснять (аргументировать) свое отношение к наиболее значительным событиям и личностям в истории и уметь давать их оценку.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7. Применение знаний и умений в общении, социальной среде: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менять исторические знания для раскрытия причин и оценки сущности современных событий;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спользовать знания об истории и культуре своего и других народов в общении с людьми в школе и внешкольной жизни как основу диалога в поликультурной среде;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особствовать сохранению памятников истории и куль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Планируемые результаты обучения </w:t>
      </w:r>
      <w:r>
        <w:rPr>
          <w:rFonts w:eastAsia="Calibri"/>
          <w:b/>
          <w:sz w:val="28"/>
          <w:szCs w:val="28"/>
          <w:lang w:eastAsia="en-US"/>
        </w:rPr>
        <w:t>выпускника 5 класса, изучившего курс «История Древнего мира»</w:t>
      </w:r>
    </w:p>
    <w:p>
      <w:pPr>
        <w:pStyle w:val="Normal"/>
        <w:autoSpaceDE w:val="false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>Выпускник научится: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пределять место исторических событий во времени, объяснять смысл основных хронологических понятий, терминов (тысячелетие, век, до н.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., н. э.);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спользовать историческую карту как источник информации о расселении человеческих общностей в эпохи первобытности и Древнего мира,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оложении древних цивилизаций и государств, местах важнейших событий;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водить поиск информации в отрывках исторических текстов, материальных памятниках Древнего мира;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писывать условия существования, основные занятия, образ жизни людей в древности, памятники древней культуры; рассказывать о событиях древней истории;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скрывать характерные, существенные черты: а) форм государственного устройства древних обществ (с использованием понятий «деспотия», «полис», «республика», «закон», «империя», «метрополия», «колония» и др.); б) положения основных групп населения в древневосточных и античных обществах (правители и подданные, свободные и рабы); в) религиозных верований людей в древности;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ъяснять, в чём заключались назначение и художественные достоинства памятников древней культуры: архитектурных сооружений, предметов быта, произведений искусства;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авать оценку наиболее значительным событиям и личностям древней истории.</w:t>
      </w:r>
    </w:p>
    <w:p>
      <w:pPr>
        <w:pStyle w:val="Normal"/>
        <w:spacing w:lineRule="auto" w:line="256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>Выпускник получит возможность научиться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авать характеристику общественного строя древних государств;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поставлять свидетельства различных исторических источников, выявляя в них общее и различия;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идеть проявления влияния античного искусства в окружающей среде;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ысказывать суждения о значении и месте исторического и культурного наследия древних обществ в мировой истории.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Содержание учебного предмета</w:t>
      </w:r>
    </w:p>
    <w:p>
      <w:pPr>
        <w:pStyle w:val="Normal"/>
        <w:spacing w:lineRule="auto" w:line="256" w:before="0" w:after="160"/>
        <w:jc w:val="center"/>
        <w:rPr/>
      </w:pPr>
      <w:r>
        <w:rPr/>
        <w:t>Учебно-тематический план:</w:t>
      </w:r>
    </w:p>
    <w:tbl>
      <w:tblPr>
        <w:tblW w:w="10607" w:type="dxa"/>
        <w:jc w:val="left"/>
        <w:tblInd w:w="2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4672"/>
        <w:gridCol w:w="4277"/>
      </w:tblGrid>
      <w:tr>
        <w:trPr>
          <w:trHeight w:val="259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ий бл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59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историю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бытный мир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ий Восток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59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я Греция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59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ий Рим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9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одержание учебно-тематического плана:</w:t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ема 1. Введение в историю (10 часов). </w:t>
      </w:r>
      <w:r>
        <w:rPr>
          <w:rFonts w:eastAsia="Calibri"/>
          <w:sz w:val="28"/>
          <w:szCs w:val="28"/>
          <w:lang w:eastAsia="en-US"/>
        </w:rPr>
        <w:t>Историческая память народа. Что изучает наука исто</w:t>
        <w:softHyphen/>
        <w:t>рия. Исторические факты и события. Причины и след</w:t>
        <w:softHyphen/>
        <w:t>ствия. Источники знаний о прошлом. Источники устные, пись</w:t>
        <w:softHyphen/>
        <w:t>менные, вещественные. О чём говорят пословицы, пес</w:t>
        <w:softHyphen/>
        <w:t>ни, сказания. Архивы и библиотеки. Музеи. Деятель</w:t>
        <w:softHyphen/>
        <w:t>ность археологов, этнография. Как в географических названиях отражается история. История в названиях городов, улиц. Историческая карта. Легенда карты. Время. Способы измерения времени в разные историче</w:t>
        <w:softHyphen/>
        <w:t>ские эпохи. Летосчисление в истории. Тысячелетие, сто</w:t>
        <w:softHyphen/>
        <w:t>летие (век), год. Историческое развитие. Деление исто</w:t>
        <w:softHyphen/>
        <w:t>рии на периоды. Человек в истории. Происхождение фамилий. Моя ро</w:t>
        <w:softHyphen/>
        <w:t>дословная. Моё имя. Государственные символы. История становления гер</w:t>
        <w:softHyphen/>
        <w:t>бов. Гербы в европейских странах. История Российского герба. Герб СССР. Герб Российской Федерации. Знамёна. Флаги. Национальные цвета. Гимны. Курсы «Всеобщая история» и «История России». Как работать с учебным материалом по истории.</w:t>
      </w:r>
    </w:p>
    <w:p>
      <w:pPr>
        <w:pStyle w:val="Normal"/>
        <w:autoSpaceDE w:val="false"/>
        <w:spacing w:lineRule="auto" w:line="256" w:before="0" w:after="1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Тема 2. Первобытный мир (4 часа). </w:t>
      </w:r>
      <w:r>
        <w:rPr>
          <w:rFonts w:eastAsia="Calibri"/>
          <w:sz w:val="28"/>
          <w:szCs w:val="28"/>
          <w:lang w:eastAsia="en-US"/>
        </w:rPr>
        <w:t>Появление человека. Облик древнейших людей. Овладе</w:t>
        <w:softHyphen/>
        <w:t>ние огнём. Орудия труда и занятия древнейших людей. Долгий путь к «человеку разумному». Изменения клима</w:t>
        <w:softHyphen/>
        <w:t>та на Земле. От человеческого стада к родовой общине. Племя. Знания первобытных людей об окружающем мире. Рели</w:t>
        <w:softHyphen/>
        <w:t>гиозные представления и зарождение искусства. Быт первобытного человека. Первые земледельцы и ското</w:t>
        <w:softHyphen/>
        <w:t>воды. Появление ремесла. Использование металлов. Со</w:t>
        <w:softHyphen/>
        <w:t>седская община. Возникновение имущественного и социального неравенства.</w:t>
      </w:r>
    </w:p>
    <w:p>
      <w:pPr>
        <w:pStyle w:val="Normal"/>
        <w:autoSpaceDE w:val="false"/>
        <w:spacing w:lineRule="auto" w:line="256" w:before="0" w:after="1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Тема 3. Древний Восток (17часов). </w:t>
      </w:r>
      <w:r>
        <w:rPr>
          <w:rFonts w:eastAsia="Calibri"/>
          <w:sz w:val="28"/>
          <w:szCs w:val="28"/>
          <w:lang w:eastAsia="en-US"/>
        </w:rPr>
        <w:t>Местоположение и природа Древнего Египта. Хозяйственная жизнь египтян в древности. Река Нил в жизни древних египтян. Ирригационная система. Образование «номов». Возникновение единого государства в Египте. Религиозные верования древних египтян. Мифы о богах. Обожествление явлений природы. Культ животных. Представление египтян о загробной жизни. Мумификация. Религия в повседневной жизни египтян. Фараон – правитель страны. Почитание фараона как бо</w:t>
        <w:softHyphen/>
        <w:t>га. Строительство пирамид. Пирамида Хеопса. Жители Древнего Египта – подданные фараона. Вельмо</w:t>
        <w:softHyphen/>
        <w:t>жи и чиновники. Жрецы. Воины, армия фараона. Кресть</w:t>
        <w:softHyphen/>
        <w:t>яне и ремесленники. Рабы – люди, потерявшие свободу. Быт древних египтян. Жилище. Одежда. Семья. Празд</w:t>
        <w:softHyphen/>
        <w:t>ники. Культура Древнего Египта. Иероглифическое письмо. Образование. Научные знания: математика, астроно</w:t>
        <w:softHyphen/>
        <w:t>мия, медицина. Особенности изображения человека в скульптуре и росписях. Значение культурных достиже</w:t>
        <w:softHyphen/>
        <w:t>ний Древнего Египта для современного человечества. Природные условия и население Двуречья (Южной Месопотамии). Шумер. Города-государства. Древний Аккад. Держава Саргона. Хозяйственная жизнь. Религиозные верования. Научные знания: астро</w:t>
        <w:softHyphen/>
        <w:t>номия, математика. Клинопись. Поэма о Гильгамеше. Законы Хаммурапи. Нововави</w:t>
        <w:softHyphen/>
        <w:t>лонское царство. Хозяйство и быт вавилонян. Город Ва</w:t>
        <w:softHyphen/>
        <w:t>вилон. Традиции и обычаи. Боги и храмы Древней Месо</w:t>
        <w:softHyphen/>
        <w:t>потамии. Природа Северной Месопотамии. Превраще</w:t>
        <w:softHyphen/>
        <w:t>ние Ассирии в могущественную военную державу. Царь и его армия. Завоевательные походы. Отношение асси</w:t>
        <w:softHyphen/>
        <w:t>рийцев к покорённым народам. Управление державой. Ниневия – столица Ассирийской державы. Библиотека Ашшурбанапала. Гибель Ассирии. Местоположение. Население, хозяйственная жизнь. Города-государства на территории Финикии. Об</w:t>
        <w:softHyphen/>
        <w:t>щественное устройство и управление страной. Морские путешествия финикийцев. Изобретения финикийцев. Особенности религиозных верований.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shd w:fill="FFFFFF" w:val="clear"/>
          <w:lang w:eastAsia="en-US"/>
        </w:rPr>
        <w:t>Местоположение, природа. Ветхий Завет об истории древних евреев. Моисей и его заповеди. Ветхо</w:t>
        <w:softHyphen/>
        <w:t>заветные сказания. Древнееврейское царство. Знамени</w:t>
        <w:softHyphen/>
        <w:t>тые правители: Саул, Давид, Соломон. Возникновение Персидской дер</w:t>
        <w:softHyphen/>
        <w:t>жавы. Завоевательные походы. Кир Великий. Дарий I. Государственное устройство империи. Сатрапии. Культу</w:t>
        <w:softHyphen/>
        <w:t>ра и религия. Местоположение, природа. Занятия, нравы и обычаи народов Древней Индии. Племена ариев. Варны и касты. Эпические произведения древних ин</w:t>
        <w:softHyphen/>
        <w:t>дийцев. Религиозные верования. Будда. Возникновение буддиз</w:t>
        <w:softHyphen/>
        <w:t>ма. Буддийские притчи. Города и жилища. Местоположение, природа и населе</w:t>
        <w:softHyphen/>
        <w:t>ние. Семь царств. Объединение Китая. Империя Цинь. Учение Конфуция. Нормы поведения человека в отно</w:t>
        <w:softHyphen/>
        <w:t>шениях с государством, в семье. Повседневная жизнь. Изобретения и открытия древних китайцев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Тема 4. Древняя Греция (19 часов). </w:t>
      </w:r>
      <w:r>
        <w:rPr>
          <w:rFonts w:eastAsia="Calibri"/>
          <w:sz w:val="28"/>
          <w:szCs w:val="28"/>
          <w:shd w:fill="FFFFFF" w:val="clear"/>
          <w:lang w:eastAsia="en-US"/>
        </w:rPr>
        <w:t>Природа и население Древней Греции. Значение моря и гор в жизни древних греков. Особенности хозяйственной деятельности. Крит и Микены – древнейшие государства Греции. Ар</w:t>
        <w:softHyphen/>
        <w:t>хеологические раскопки на Крите. Держава царя Миноса. Особенности организации жизни на Крите. Микен</w:t>
        <w:softHyphen/>
        <w:t>ское царство. Дорийское завоевание. Пантеон греческих богов. Мифы о богах и героях. Отра</w:t>
        <w:softHyphen/>
        <w:t>жение в греческой религии явлений природы. Представ</w:t>
        <w:softHyphen/>
        <w:t>ления о загробном мире. Религиозные церемонии. Микены и Троя: правда и вымысел. «Илиада» и «Одис</w:t>
        <w:softHyphen/>
        <w:t>сея» Гомера как памятники истории и литературы. Развитие земле</w:t>
        <w:softHyphen/>
        <w:t>делия и ремёсел. Возникновение греческих полисов. Ор</w:t>
        <w:softHyphen/>
        <w:t>ганизация жизни в полисе. Великая греческая колонизация, её причины и основные направления. Колонии и метрополии. Греки и скифы. Афины и Спарта – два пути развития греческой государственности. Законы Драконта. Борьба демоса и аристо</w:t>
        <w:softHyphen/>
        <w:t>кратов. Реформы Солона и их значение в жизни Афин. Рождение афинской демократии. Греческие тираны. Возникновение Спартанского государства, его социаль</w:t>
        <w:softHyphen/>
        <w:t>ная организация. Законы Ликурга. Образ жизни спар</w:t>
        <w:softHyphen/>
        <w:t>танцев. Илоты. Спартанский воин. Причины войны персов с греками. Организация грече</w:t>
        <w:softHyphen/>
        <w:t>ского и персидского войск. Марафонская битва. Поход персидского царя Ксеркса на Элладу. Фемистокл. Сала- минское сражение. Битва при Платеях. Афинский мор</w:t>
        <w:softHyphen/>
        <w:t>ской союз. Итоги и последствия греко-персидских войн. Афины при Перикле. Народное собрание. Идеалы и общественные нормы древних греков. Счастье, патриотизм в понимании древ</w:t>
        <w:softHyphen/>
        <w:t>них греков. Афинский гражданин. Должностные лица. Афинские граждане, переселенцы, рабы. Изменения в организации управления в Афинах. Строительство в городе при Перикле. Олимпийские игры в жизни древних греков. Повседневная жизнь древних греков. Жилище. Одежда. Еда. Семья. Развитие научных знаний. Древнегреческие мыслители. Образование. Древнегреческий театр. Трагедии и коме</w:t>
        <w:softHyphen/>
        <w:t xml:space="preserve">дии. Эсхил, Еврипид, Софокл, Аристофан. Памятники греческого искусства. </w:t>
      </w:r>
      <w:r>
        <w:rPr>
          <w:rFonts w:eastAsia="Calibri"/>
          <w:sz w:val="28"/>
          <w:szCs w:val="28"/>
          <w:lang w:eastAsia="en-US"/>
        </w:rPr>
        <w:t>Пелопон</w:t>
        <w:softHyphen/>
        <w:t xml:space="preserve">несская война. 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>Возвышение Македонии при Филиппе. Организация ма</w:t>
        <w:softHyphen/>
        <w:t>кедонского войска. Демосфен в борьбе за свободу грече</w:t>
        <w:softHyphen/>
        <w:t>ских полисов. Битва при Херонее и её последствия. Гре</w:t>
        <w:softHyphen/>
        <w:t>ция под властью Македонии. Вступление Александра Македонского на престол. Первая военная победа. Завоевание Сирии, Финикии, Египта. Гибель Персидской державы. Поход в Индию. Держава Александра Македонского и её распад. Распространение греческой культуры на Восток. Эллинистиче</w:t>
        <w:softHyphen/>
        <w:t>ский мир. Вклад культуры эпохи эллинизма в мировую культуру (Александрия Египетская, Фаросский маяк, Мусейон («храм муз»), знаменитые учёные: Евклид, Ари</w:t>
        <w:softHyphen/>
        <w:t>старх, Архимед)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Тема 5. Древний Рим (20 часов). 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>Природа и население древней Италии. За</w:t>
        <w:softHyphen/>
        <w:t>нятия населения. Легенда об основании Рима. Эпоха ца</w:t>
        <w:softHyphen/>
        <w:t>рей: 753-509 гг. до н. э. Управление Римом в эпоху ца</w:t>
        <w:softHyphen/>
        <w:t>рей. Рим под властью этрусков. Реформа Сервия Туллия. Рождение республики. Патриции и плебеи, борьба меж</w:t>
        <w:softHyphen/>
        <w:t>ду ними. Народные трибуны. Победы плебеев. Законы 12 таблиц. Рим и соседние народы. Нашествие галлов. Самнитские войны. Война с Пирром. Завоевание Римом Италии. Государственное уст</w:t>
        <w:softHyphen/>
        <w:t>ройство Римской республики. Народное собрание. Се</w:t>
        <w:softHyphen/>
        <w:t>нат. Консулы. Должностные лица. Армия Древнего Рима. Римский воин и его вооружение. Организация римской армии и военное искусство рим</w:t>
        <w:softHyphen/>
        <w:t>лян. Триумфальные шествия. Причины Пунических войн. Первая Пуническая война. Ганнибал. Ход второй Пунической войны. Битва при</w:t>
      </w:r>
      <w:r>
        <w:rPr>
          <w:rFonts w:eastAsia="Calibri"/>
          <w:color w:val="0000FF"/>
          <w:sz w:val="28"/>
          <w:szCs w:val="28"/>
          <w:u w:val="single"/>
          <w:lang w:eastAsia="en-US"/>
        </w:rPr>
        <w:t xml:space="preserve"> </w:t>
      </w:r>
      <w:r>
        <w:rPr>
          <w:rFonts w:eastAsia="Calibri"/>
          <w:sz w:val="28"/>
          <w:szCs w:val="28"/>
          <w:shd w:fill="FFFFFF" w:val="clear"/>
          <w:lang w:eastAsia="en-US"/>
        </w:rPr>
        <w:t>Каннах. Публий Сципион. Битва при Заме. Третья Пуни</w:t>
        <w:softHyphen/>
        <w:t>ческая война. Разрушение Карфагена. Завоевания Рима на Востоке. Македонские войны. Си</w:t>
        <w:softHyphen/>
        <w:t>рийская война. Римляне в Азии. Покорение Греции. Раз</w:t>
        <w:softHyphen/>
        <w:t>рушение Коринфа. Управление провинциями. Намест</w:t>
        <w:softHyphen/>
        <w:t>ники и откупщики. Своеобразие римской религии, её связь с греческой ре</w:t>
        <w:softHyphen/>
        <w:t>лигией. Пантеон римских богов. Богиня Веста и жрицы- весталки. Жрецы. Римские праздники. Быт римлян. Римский дом. Одежда. Семья. Распорядок дня. Представления о гражданских достоинствах лично</w:t>
        <w:softHyphen/>
        <w:t>сти. «Отеческие нравы»: верность, долг, служение Оте</w:t>
        <w:softHyphen/>
        <w:t>честву. Упадок нравов. Рабство в Ри</w:t>
        <w:softHyphen/>
        <w:t>ме. Источники рабства. Роль рабства в хозяйственной жизни Рима. Рабы и свободные. Гладиаторы. Восстание Спартака. Гражданские войны в Римской республике. Реформы братьев Гракхов. Усиление роли полководцев и подвла</w:t>
        <w:softHyphen/>
        <w:t>стных им армий в жизни Рима. Реформа армии. Гай Ма</w:t>
        <w:softHyphen/>
        <w:t>рий и Корнелий Сулла. Установление диктатуры Суллы. Гай Юлий Цезарь: путь к вершине власти. Первый три</w:t>
        <w:softHyphen/>
        <w:t>умвират. Галльские войны. Диктатура Цезаря. Гибель Це</w:t>
        <w:softHyphen/>
        <w:t>заря.Борьба за власть после смерти Цезаря. Гибель республи</w:t>
        <w:softHyphen/>
        <w:t>ки. Второй триумвират. Октавиан Август. Марк Анто</w:t>
        <w:softHyphen/>
        <w:t>ний. Установление Римской империи. Реформы Окта- виана Августа. Завоевательные походы. Наследни</w:t>
        <w:softHyphen/>
        <w:t>ки Октавиана Августа. Нерон: «актёр на троне». «Золо</w:t>
        <w:softHyphen/>
        <w:t>той век» Римской империи. Императоры Траян, Марк Аврелий. Хозяйственная жизнь в Римской империи. Кризис империи. Культура Римской империи. Архитектура и скульптура. Строительное искусство. Римские поэты, писатели, историки. Ораторское искусство. Римское право. Рим эпо</w:t>
        <w:softHyphen/>
        <w:t>хи империи. Возникновение христианства. Иудея. Иисус Христос. Первые христиане и гонения на них. Распространение христианства. Император Константин. Новые явления в хозяйственной жизни. Варварские пле</w:t>
        <w:softHyphen/>
        <w:t>мена и их взаимоотношения с Римом. Разделение Рим</w:t>
        <w:softHyphen/>
        <w:t>ской империи на Западную и Восточную. Падение Запад</w:t>
        <w:softHyphen/>
        <w:t>ной Римской империи.</w:t>
      </w:r>
    </w:p>
    <w:p>
      <w:pPr>
        <w:pStyle w:val="Normal"/>
        <w:autoSpaceDE w:val="false"/>
        <w:spacing w:lineRule="auto" w:line="256" w:before="0" w:after="160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autoSpaceDE w:val="false"/>
        <w:spacing w:lineRule="auto" w:line="256" w:before="0" w:after="160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42:00Z</dcterms:created>
  <dc:creator>Светлана Петровна Щурина</dc:creator>
  <dc:description/>
  <dc:language>en-US</dc:language>
  <cp:lastModifiedBy>Светлана Петровна Щурина</cp:lastModifiedBy>
  <dcterms:modified xsi:type="dcterms:W3CDTF">2018-08-07T08:42:00Z</dcterms:modified>
  <cp:revision>2</cp:revision>
  <dc:subject/>
  <dc:title/>
</cp:coreProperties>
</file>