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ать знакомить детей с характерными особенностями весны ( тает снег, бегут ручьи, прилетают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ить знания о характерных отличительных особенностях птиц, формировать знания о зимующих и перелетных пти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речевую активность, формировать навыки связной речи, правильное лексическое и грамматическое  оформление речевых высказы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зрительное внимание, пам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доброе, бережное отношение к природе, развивать интерес к жизни пт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ение за птицами во время прогулок, кормление птиц, беседы о птицах, рассматривание картинок, иллюстраций, отгадывание загадок, чтение литературных произве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 и 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Магнитная доска. Сюжетные картинки с изображением птиц: воробей, синица, ворона, голубь, ласточка, сквор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ись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Звукозапись пение пт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Загадки о птиц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Картинки с изображением птиц на кормушке и сквореч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Гнез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кра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ветствие: Мы сегодня не одн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ости в группу к нам при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бы вежливыми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ужно «здравствуй» гово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, ребята, поздороваемся с нашими г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утром в нашу группу пришел почтальон и принес  конверт. Вот какой конверт большой, а в нем письмо. Хотите узнать, что в нем написано. Это письмо от солныш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Дорогие ребята! Приглашаю вас в гости и посылаю вам аудиозапись и загадки. Постарайтесь их отгадать и вы узнаете много интересного.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итесь в веселый автобус и поедем в гости к солныщ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лючается запись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послушайте чьи голоса вы слыш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тицы поют.</w:t>
      </w:r>
    </w:p>
    <w:p>
      <w:pPr>
        <w:pStyle w:val="Normal"/>
        <w:rPr/>
      </w:pPr>
      <w:r>
        <w:rPr>
          <w:sz w:val="28"/>
          <w:szCs w:val="28"/>
        </w:rPr>
        <w:t>- Да здесь много птичек и все они поют одновременно. А давайте попробуем узнать некоторые из них. Я вам загадаю загадки от солнышка, а вы попробуйте отгадать о ком я гово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Эта маленькая пта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осит серую рубаш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дбирает быстро кро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спасается от ко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ется эта птичка? (Вороб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знаем стихотворение про вороб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стихотворения про вороб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качет, скачет вороб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личет маленьких дете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иньте крошек вороб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вам песенку сп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ик – чир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иньте просо и ячмен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уду петь вам целый д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ик – чирик!</w:t>
      </w:r>
    </w:p>
    <w:p>
      <w:pPr>
        <w:pStyle w:val="Normal"/>
        <w:rPr/>
      </w:pPr>
      <w:r>
        <w:rPr>
          <w:sz w:val="28"/>
          <w:szCs w:val="28"/>
        </w:rPr>
        <w:t>- А сейчас посмотрите внимательно на воробья  и скажите какой он по размеру? (Малень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ого цвета у него перы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у него лап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ередвигается вороб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ослушайте еще одну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н живет на площадях, на деревьях, на ветвя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н воркует, не поет, быстро семечки клю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еагирует на свист и боится хищных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имволом свободы стал. Птицу кто эту узн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голубь по размеру? Как голубь передвигается по зем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одна загадка. Кар – кар – кар – кричит плу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у и ловкая во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се блестящие вещ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чень любит эта пт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 она вам всем знак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ак зовут ее?  (Ворона)</w:t>
      </w:r>
    </w:p>
    <w:p>
      <w:pPr>
        <w:pStyle w:val="Normal"/>
        <w:rPr/>
      </w:pPr>
      <w:r>
        <w:rPr>
          <w:sz w:val="28"/>
          <w:szCs w:val="28"/>
        </w:rPr>
        <w:t>Правильно, ребята  это ворона . Какая у нас ворона по размеру? (Большая). А как ворона передвигается? (Умеет ходить и прыг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«Доскажи словеч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мы поиграем в игру. Я буду начинать предложение, а вы его продол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а большая, а воробей (маленьк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и по земле ходят, а воробьи ( прыга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бьи чирикают, а голуби (воркуют), а вороны (карк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еще одна загадка про птич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Непоседа, невелич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Желтая почти вся пти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Любит сало и пшенич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 зовут ее ( сини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акая у нас синичка по размеру? (маленька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ого цвета у нее перышки? (желт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любит есть синичка? ( сало, зерно, кро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сколько у птичек лапок? А глазок, крылыш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давайте поиграем с вами в игру «Птички – невелички» и посчит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пка -  раз ( выдвинуть нону впере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пка – два ( выдвинуть другую ног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к – скок – скок ( прыжки на двух ног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лышко - раз ( одну руку в сторо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лышко -  два (другую руку в сторо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п – хлоп – хлоп ( машем руками, как крылья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ик – раз. ( закрыть один гл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ик – два ( закрыть другой гл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вик есть! (потрогать но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востик есть ( повилять хвости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этих птиц мы видели с вами зимой и подкармливали их. А как можно назвать  одним словом птиц, которые зимовали с нами зимой? (зимующие)</w:t>
      </w:r>
    </w:p>
    <w:p>
      <w:pPr>
        <w:pStyle w:val="Normal"/>
        <w:rPr/>
      </w:pPr>
      <w:r>
        <w:rPr>
          <w:sz w:val="28"/>
          <w:szCs w:val="28"/>
        </w:rPr>
        <w:t>А сейчас какое у нас время года? (весна). А что изменилось в природе? ( Солнце греет теплее. Тает снег, На дорожках появляются ручейки. На деревьях скоро появятся листоч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 приходом весны к нам возвратятся птички, которые живут с нами, когда тепло. Этих птиц называют перелетн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н прилетает кажд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уда, где домик его ж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репкий деревянный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 круглым маленьким ок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ужие песни петь ум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все же голос свой имеет. (Сквор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прилетают к нам из теплых стран. А где же будут жить сквор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кворечни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для них люди построили домики – скворечники. Сделали скворечник из деревянных досточек. У скворечника есть крыша, стены и круглое отверстие – вход в скворечник. Люди заботятся о птицах, развешивают скворечники, чтобы, когда птицы прилетели, у них был свой домик. А птицы будут рады. Будут петь песни и клевать червячков – заботиться об урожае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посмотрите, что здесь под деревом лежит. (Показываю гнезд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гнездо. Кто его сделал. Да, правильно. Его свила, выстороила птица своим клю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чего он сделан? ( Из веточек, глины и травин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но. А что лежит в гнезде у птицы? ( Яички, из них вылупятся маленькие птенчики. </w:t>
      </w:r>
    </w:p>
    <w:p>
      <w:pPr>
        <w:pStyle w:val="Normal"/>
        <w:rPr/>
      </w:pPr>
      <w:r>
        <w:rPr>
          <w:sz w:val="28"/>
          <w:szCs w:val="28"/>
        </w:rPr>
        <w:t>Ребята, если мы нашли в лесу гнездо  можно ли его трогать и  разрушать гнезда? (Нет, если его трогать птица улетит и больше не сядет на гнездо и птенчики не вылупя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хотите узнать, какая птица свила этот гнезд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Угадайте, что за пти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емненькая невели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Беленькая с жив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Хвост раздвоен в два хвоста (Ласт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сточка очень трудолюбивая птичка, сама вьет себе гнездышко, заботится о своих дет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вам понравилось сегодня в лесу. Нам пора возвращаться в детский сад. Садитесь в наш веселый автобу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у нас еще в конверте. (веселые раскрас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ечером с вами раскрасим веселых пти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37960" cy="697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9835" cy="6315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631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4:55:00Z</dcterms:created>
  <dc:creator>Admin</dc:creator>
  <dc:description/>
  <cp:keywords/>
  <dc:language>en-US</dc:language>
  <cp:lastModifiedBy>Admin</cp:lastModifiedBy>
  <cp:lastPrinted>2018-03-21T09:04:00Z</cp:lastPrinted>
  <dcterms:modified xsi:type="dcterms:W3CDTF">2018-03-21T06:50:00Z</dcterms:modified>
  <cp:revision>5</cp:revision>
  <dc:subject/>
  <dc:title>Программные задачи:</dc:title>
</cp:coreProperties>
</file>