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материалы с использованием с современных И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углый стол. Открытый урок с "Просвещением". Урок 65. Биология </w:t>
      </w:r>
      <w:hyperlink r:id="rId2">
        <w:r>
          <w:rPr>
            <w:rStyle w:val="InternetLink"/>
            <w:sz w:val="28"/>
            <w:szCs w:val="28"/>
          </w:rPr>
          <w:t>https://www.youtube.com/watch?v=V5z0j853hvs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t xml:space="preserve">Круглый стол Открытый урок с"Просвещением". Урок 55. Биология 8 кл. </w:t>
      </w:r>
      <w:hyperlink r:id="rId3">
        <w:r>
          <w:rPr>
            <w:rStyle w:val="InternetLink"/>
            <w:sz w:val="28"/>
            <w:szCs w:val="28"/>
          </w:rPr>
          <w:t>https://www.youtube.com/watch?v=vZI0WDIkaCk&amp;list=PLPx1EkGOy04_ggsjIjRoZvpyyZmlGBKqr&amp;index=21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Открытый урок с «Просвещением». Урок 79. Биология</w:t>
      </w:r>
    </w:p>
    <w:p>
      <w:pPr>
        <w:pStyle w:val="Normal"/>
        <w:rPr>
          <w:color w:val="000000"/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https://www.youtube.com/watch?v=qE4OwmDlyWE&amp;index=42&amp;list=PLPx1EkGOy04_ggsjIjRoZvpyyZmlGBKqr</w:t>
        </w:r>
      </w:hyperlink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V5z0j853hvs" TargetMode="External"/><Relationship Id="rId3" Type="http://schemas.openxmlformats.org/officeDocument/2006/relationships/hyperlink" Target="https://www.youtube.com/watch?v=vZI0WDIkaCk&amp;list=PLPx1EkGOy04_ggsjIjRoZvpyyZmlGBKqr&amp;index=21" TargetMode="External"/><Relationship Id="rId4" Type="http://schemas.openxmlformats.org/officeDocument/2006/relationships/hyperlink" Target="https://www.youtube.com/watch?v=qE4OwmDlyWE&amp;index=42&amp;list=PLPx1EkGOy04_ggsjIjRoZvpyyZmlGBKq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4:45:00Z</dcterms:created>
  <dc:creator>warcr</dc:creator>
  <dc:description/>
  <cp:keywords/>
  <dc:language>en-US</dc:language>
  <cp:lastModifiedBy>Карина Хайбулина</cp:lastModifiedBy>
  <dcterms:modified xsi:type="dcterms:W3CDTF">2018-08-07T14:50:00Z</dcterms:modified>
  <cp:revision>8</cp:revision>
  <dc:subject/>
  <dc:title/>
</cp:coreProperties>
</file>