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Музыкальный фольклор как средство развития музыкальных творческих способнос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ждая образовательная область вносит свой вклад в формирование человека, который будет жить в новом тысячелети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узыкальное искусство, предоставляет детям возможность осознать себя как духовно-значимую личность, развить способность художественного, эстетического, нравственного оценивания окружающего мира. Освоить непреходящие ценности культуры, перенять духовный опыт поколен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 современном этапе главная задача музыкального воспитания дошкольников средствами музыкального фольклора - повернуться лицом к народной музыке, начиная с самого раннего, когда ещё только закладываются основные понятия у ребёнка, формируются речь и мышление, развиваются способности, умения и навыки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менно музыкальный фольклор с первых дней жизни служит средством формирования мировоззрения ребенка в целом, в его эстетической и нравственной сущности, развивает ассоциативное, образное мышление. Благодаря мышлению ребёнок развивает свои творческие способности, приобретает опыт творческой деятельности, формирует свою индивидуальность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наше время с особой остротой стоит задача формирования духовного мира человека третьего тысячелетия, возрождение и расцвета культурных традиций народов России. Эту задачу по развитию личности ребенка помогают решить и музыкальные занятия, и кружковая работа, а также проведение праздников и развлечений - всё это носит большие возможности для творческого развития дошкольнико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художественно-эстетическом образовании и воспитании дошкольника значительную роль играет приобщение к народному музыкальному творчеству, к народной песенной культуре. Народное музыкальное творчество Н.В. Гоголь образно называл «звучащей историей», «звонкими живыми летописями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Необходимость обращения к истокам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родного искусства, традициям, обычаям народа не случайно, не секрет, что помимо экономических трудностей, Россия сейчас переживает кризис воспитания подрастающего поколения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Нарушились традиции,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рвались нити, которые связывали старшее и младшее поколения. Поэтому, очень важно возродить преемственность поколений, дать детям нравственные устои, патриотические настроения, которые живы в людях старшего поколения. Безжалостное отрубание своих корней от народности в воспитательном процессе ведет к бездуховности. Поэтому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главной задачей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воей деятельности вижу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обогатить детей знаниями о народном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узыкальном фольклоре. Анализируя детское продуктивное творчество, можем судить о качествах ребенка, его склонностях, интересах, о разнообразии способностей ведь только творческая деятельность способна оказать преобразующее влияние на личность ребен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то и послужило выбору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темы исследования: «Музыкальный фольклор как средство развития музыкальных творческих способностей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нализ научной литературы и практики музыкального воспитания дошкольников позволил выявить ряд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отивореч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ежду тенденциями развития современной мировой и отечественной культуры и необходимостью сохранять и передавать богатство традиционной народной культур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ежду сложившейся в семье культурой быта и повседневностью, и прививаемой в ДОУ детский сад №50 «Колобок традиционной народной культуро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ежду широким спектром задач музыкального воспитания и ограниченностью ресурсов (личностных, методических, материальных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ежду декларативной готовностью педагогов и педагогической деятельностью дошкольного учрежде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читывая выше изложенные противоречия можно определить основные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облемы состоящие в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смотрении роли народной культуры в развитии творческих способностей дошкольников и в поиске путей оказания эффективной помощи детям старшего дошкольного возраста в развитии музыкальных способностей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достаточности методической литературы, разработанных технологий и методик по дошкольному возрасту. Книги носят собирательный характе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еред началом работы была сформулирована следующая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гипотеза: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ключение в содержание музыкального воспитания фольклорного материала будет способствовать развитию музыкальных творческих способнос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Цель: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нализ педагогических условий, способствующих развитию творческих музыкальных способнос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Объектом наблюдения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является процесс развития творческих музыкальных способностей у детей старшего дошкольного возрас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редметом наблюдения –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сихолого-педагогические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словия и результаты деятельности по развитию творческих музыкальных способнос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Задачи: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смотреть, как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спитание устойчивого интереса и любви к народному искусству способствует развитию творческих способностей дошкольников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спитание у детей стремления к самовыражению посредством творческой деятельности способствует развитию творческих способностей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своение народного творчества через овладение навыками хорового народного пения, исполнительства народной хореографии способствует развитию музыкально-творческих способностей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узыкальная деятельность в детском саду способствуют воспитанию эстетических чувств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ерез фольклор можно решать воспитательные зада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ходе данной работы были использованы следующие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методы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бо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нализ психолого - педагогической литературы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ндивидуальная беседа,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блюдение,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нализ продуктов детской деятельност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воей работе я опираюсь на принципы государственной политики в области образован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т. 2 Федерального «Закона об образовании»,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 Временные требования к содержанию и методы воспитания и обучения, реализуемые в ДОУ, где определены критерии развития ребёнка в музыкальной деятельности:</w:t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тие у детей творческих способностей</w:t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накомство с произведениями народной музыки и песенного фольклора (частушки, колядки, хороводы), где продекларирован гуманистический характер образования, приоритет общечеловеческих ценносте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 Образовательную программу МДОУ № 50 «Колобок», которая определяет направления и содержание деятельности детского сада:</w:t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зрождение, сохранение и передачу детям смыслов и ценностей культуры;</w:t>
      </w:r>
    </w:p>
    <w:p>
      <w:pPr>
        <w:pStyle w:val="Normal"/>
        <w:numPr>
          <w:ilvl w:val="1"/>
          <w:numId w:val="10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тие потребностей в художественно-эстетической деятельности и изучении истории культуры уральского регион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Я проводила отслеживание результатов развития певческого голоса у группы детей в течение 2 лет обучения. Параметры и критерии оценок брала из программы «Ладушки». Проанализировав результаты диагностики ребят в начале 2004 года, я отметила у 75% нечистое, фальшивое интонирование по всему диапазону, минимальный диапазон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.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 25% ребят отмечалось относительно чистое интонирование, 10% четкая дикция. Только у одного ребенка было чистое интонирование, диапазон шире октав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своей работе я использовала упражнение для голоса по методике Емельяновой. В результате работ у ребят стало наблюдаться правильное формирование певческих навыков, это сказалось положительно на качестве пения. В конце 2004-20005 учебного года (в мае) при повторной диагностике я отметила снижение низкого результата до 60%, а достаточный поднялся до 40%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течение следующего учебного года 2005-2006 учебный год, мы с ребятами продолжали работать по той же методике, использовали дикционные упражнения по системе Емельянова, уделяя упражнениям, много времени на занятии. В конце учебного года диагностика показала, что стало меньше ребят с низким уровнем развития певческого голоса – 35%, зато вырос достаточный результат и составил 65%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 результатам отслеживания видно, что происходил рост развития певческих навыков, что сказалось благотворно на развитии музыкальных способностей. Учитывая, что музыкальные способности необходимо развивать и далее, родители продолжают образование детей в Школе искусств и Центрах детского творче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нализ наблюдения за развитием певческих навыков позволил выявить и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ряд недостатков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пряжение в пении,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правильную певческую установку,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жатость, не эмоциональность исполн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ботая с детьми по устранению недостатков по развитию певческих навыков, я использую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метод соревнования между рядами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ждый ряд старается спеть лучше, выполняя правила пения или требования к упражнению. Это активизирует их деятельность, повышает интерес к пен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ольшое внимание на своих занятиях уделяю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дикции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дним из сложных навыков для ребят является чистота интонирования. Ребята с фальшивым пением прислушиваются к пению детей чисто интонирующи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ботая над каждым ритмическим рисунком в песне, использую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метод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ходьбы по кругу, отбивая притопом сильные доли, или хлопки в ритме мелод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Условия активизации певческих навыков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ебёнок должен четко понимать, чего он должен добиться, выполняя задани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нать, чего он достиг, выполняя то или иное упражнение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вторение исполнения должно быть направлено на устранение ошибок, с осмыслением деятельност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методике обучения пению необходим индивидуальный подход к ребёнку. Стремиться к тому, чтобы дети со слабыми природными и средними музыкальными данными приобретали правильные навыки, как и дети, обладающие хорошими музыкальными данны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торичная диагностика по развитию у детей творческих способностей показала, что у детей произошли положительные изменения (по сравнению с данными первичной диагностики) Из 20 детей 15 детей имеют достаточный уровень, что составляет 75 %, 25 % (5 детей) с низким уровнем развит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ля выяснения уровня заинтересованности детей в занятиях я проводила анкетирование на тему «Что тебя больше всего привлекает на занятии?». Анкета для детей 2 года обучения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з ответов видно, что интерес сохраняется. Наибольшее предпочтение дети отдают народной игре и пляске (75 % детей), на втором месте беседы и концертная деятельность (35 % детей), и на третьем месте пение (25 % детей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нкетирование родителей показало, что не все понимают преимущество фольклора над эстрадой (58% и 42%),а на вопрос приоритета фольклора на занятиях - мнения разделились поровну (50% на 50%). Отсюда сделала вывод, нужно больше проводить бесед с родителями и чаще привлекать для проведения совместных мероприяти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вела анкетирование детей, посещающих фольклорный кружок «Ладушки». Дети должны были ответить на вопрос: «Нравится ли тебе посещать занятия фольклорного кружка», нужно было выбрать один из трех вариантов ответов: с желанием, без желания, затрудняюсь ответить. Из ответов детей видно, что интерес к кружку повысилс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аким образо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 детей сформировалось представление об этнокультурной картине мира, народных традиций и обряд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вается понимание народной этики и ее рол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формировался более высокий уровень культуры поведения и самореализации на праздник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ыступая с концертными номерами, пропагандируя народное творчество, лучшие образцы народно-певческой культуры своего края, дети испытывают чувство уважения и гордости к искусству своего народ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 время обучения дети становятс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ктивными участниками праздников, посвящённых народным праздникам,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жегодно принимают участие в смотре – конкурсе «Музыкальная жемчужина» в Центре культуры и искусства и получают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дипломы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ыходят с концертными программами Капустника и Кузьминок в реабилитационный центр «Ветеран»; с рождественскими колядками - в другие детские сады и общественные организаци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ши дети являются активными участниками фестивального движения (по народной игре, народной песне и народному творчеству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Педагогические условия, способствующих развитию творческих способностей у детей старшего дошкольного возрас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грамма по музыкальному воспитанию «Ладушки» И.М.Каплуновой, И.А.Новоскольцевой. Основным условием в реализации данной программы является введение ребёнка в мир музыки с радостью и улыбкой, что необходимо для детей всех возрастов, поскольку не даёт ребёнку чувствовать себя некомпетентным в той или ин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едметная развивающая среда. В нашем детском саду созданы условия для творческого развития детей. Открыт музей «Русская изба»» В нём дети знакомятся с народным прикладным искусством, с предметами быта, что оказывает огромное влияние на формирование ценностно-ориентационной сферы детей, являющейся одной из составляющих результата образова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узыкальные занятия. На занятиях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,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де через пословицы, поговорки, сказки ребята для себя раскрывают нравственно-этические понятия добра, зла, честности, уважение к старости, взаимопомощи. Дети проговаривали пословицы, поговорки к народным праздникам придумывали мелодии колыбельных песен и пели их куклам. При знакомстве с прибаутками, календарным, потешным, игровым фольклором, обогащается внутренний мир ребенка. На занятиях наряду с изучением народно-обрядовой культуры России и Урала проводится вокально-хоровая работа. Проводилась артикуляционная гимнастика по системе Емельянова,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комплекс упражнений для постановки дыхания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разработанный Казанцевой М.Г., научным сотрудником Института Истории и Археологии РАН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гровая деятельность. В основе ее деятельности лежит один из принципов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гуманистической педагогики: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Где для детей польза, там же для них должно быть и удовольствие» (Философ-гуманист М. Монтенко). В своей работе отдаю предпочтение использованию народных игр с пением и движением. Эти игры развивают интерес к пению, память, чувство ритма, умение правильно передавать мелодию. В играх такого плана дети учатся передавать в движении художественный образ. Но самое главное – через игру русская народная песня входит в быт семьи, в которой воспитываются дети. В народных играх дети учатся общаться, приобщаются к народным традициям, проявляют взаимовыручку, знакомятся с малыми жанрами народного творчеств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ружковая работа направлена на развитие творческой личности, знающей свою культуру. В программе предусмотрены различные виды деятельности: игра, беседа, прослушивание музыки, пение, работа с музыкально-шумовыми инструментами, разучивание основ народного танца, театрализация игровых песен, работа над выразительностью речи, музеев, участие в концертной деятельности с целью пропаганды народного творчеств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аздники и развлечения. Система праздников создает духовную общность детей и взрослых, ту почву, на которой развиваются человеческие чувства: любовь, доброта, взаимопомощь. При подготовке и проведении народных праздников происходит преображение робких детей в эмоциональных, инициативны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нцертная деятельность.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Совместная концертная деятельность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етей создает общее эмоциональное переживание, ребята оказывают помощь друг другу при выполнении задания, сострадают, переживают неудачи и радуются успеху. Они становятся терпимее, добрее, справедливее в оценке своих действий и поступк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бота с педагогами и специалистами. Работу по успешной реализации поставленных задач трудно было бы осуществлять без взаимодействия всех специалистов и педагогов, ведущих непосредственную работу с детьми: воспитателей, психолога, специалиста по изобразительной деятельности, инструктора по физическому воспитанию, социального педагога, медицинских работников. Решать поставленные задачи позволяют следующие формы совместной деятельности: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минары,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едагогические советы,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ндивидуальные и групповые консультации,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актикумы (совместные праздники и развлечения,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руглые столы.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дбор тематического фольклорного материала на режимные моменты. Разработан план мероприятий с педагогами и специалистами. С педагогом по изобразительной деятельности установлен тесный контакт, взаимопомощь в проведении комплексных занятий. После музыкальных занятий дети рисуют свои впечатления, что помогает выражать свои чувства и эмоции, дети лучше запоминают произведения, игр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бота с родителями. Успешное развитие детей в МДОУ невозможно без помощи активного участия и помощи родителей. Привлечение родителей к решению поставленных задач осуществляется следующим образом: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водятся индивидуальные беседы, консультации,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смотр и участие в праздниках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школа для родителей «Музыкальная гостиная»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формление информационного уголка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ыступления в Центре культуры искусств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аким образом, в сегодняшней социальной ситуации в нашей стране, когда политика государства направлена на возрождение духовных ценностей, приобщение детей к народной культуре становится актуальной задаче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бота, проводимая в нашем детском саду по развитию творческих способностей, развивает и детей, родителей и педагогов. И пусть не все наши воспитанники не смогут посвятить себя в дальнейшем музыке, но всё то, что в них было заложено в нашем детском саду, чему они здесь научились, поможет им стать мыслящими, неординарными творческими людь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000000"/>
            <w:sz w:val="20"/>
            <w:u w:val="single"/>
            <w:lang w:eastAsia="ru-RU"/>
          </w:rPr>
          <w:t>Приложение</w:t>
        </w:r>
      </w:hyperlink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ru-RU"/>
        </w:rPr>
        <w:t>Список литератур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ударина.Т.А. Знакомство детей с русским народным творчеством. С.-Петербург,1998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етлугина Н.А. Музыкальное развитие ребенка, М. Просвещение, 1988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спитание искусством в детском саду. Интегрированный подход И.В.Штанько. ТЦ. 2007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ошкольная педагогика, 5-е изд-е . С.Л.Козлова., Т.А.Куликова, Москва, Академия.,2004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кон РФ «Об образовании», (в редакции20.07.2004 года)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нцепция содержания непрерывного образования (дошкольное и начальное звено)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нязева.О.Л., Маханёва.М.Д. Приобщение детей к истокам русской народной культуры. С.Петербург.1998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ртушина.М.Ю. Проблемы современного музыкального воспитания дошкольников. Управление дошкольного образования №5/2005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ртушина М.Ю.Русские народные праздники в детском саду. М.,2006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льцова М.И. Русский фольклор на музыкальных занятиях, утренниках. Дошкольное воспитание № 5/1993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линина Р.Р.Программа творческо-эстетического развития ребёнка. С.-Петербург, 2002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ельников М.Н. Детский фольклор и проблемы народной педагогики, Новосибирск, Просвещение, 1987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икляеваН.В. Микляева Ю.В. Новицкая М.Ю. Управление образовательным процессом в ДОУ с этнокультурным (русским) компонентом образования. М, 2006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спитание искусством в детском саду . Интегрированный подход И.В.Штанько. ТЦ. 2007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ртушина.М.Ю. Проблемы современного музыкального воспитания дошкольников. Управление дошкольного образования № 5, 2005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льцова М.И. Русский фольклор на музыкальных занятиях, утренниках. Дошкольное воспитание №5.1993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мов Р.С. Психология, М. Владивосток 1999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строух Г.А. Музыкальный фольклор, как средство развития музыкальных способностей детей. Дошкольное воспитание №9. 1994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звитие творческой активности, М. Педагогика 1991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мирнов С. «Педагогика», Издательский центр, Академия 1998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тарикова К.Л. У истоков народной мудрости, Екатеринбург, Св. область. Отделение пед. общества 1994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тарикова К.Л. Народные обряды и обрядовая поэзия, Екатеринбург, Св. область. Отделение пед. общества 1994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ихонова.М.В. Красна изба.С-Петербург.2000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34872/pril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00:00Z</dcterms:created>
  <dc:creator>Ирина</dc:creator>
  <dc:description/>
  <cp:keywords/>
  <dc:language>en-US</dc:language>
  <cp:lastModifiedBy>Ирина</cp:lastModifiedBy>
  <dcterms:modified xsi:type="dcterms:W3CDTF">2011-11-28T18:14:00Z</dcterms:modified>
  <cp:revision>3</cp:revision>
  <dc:subject/>
  <dc:title/>
</cp:coreProperties>
</file>