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 физкультурного занятия в первой младшей группе «Путешествие в осенний лес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ая группа детей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Первая  младшая групп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непосредственно образовательной 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  «Путешествие в осенний лес» в виде игрового физкультурного занятия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Вызвать у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ет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моциональный отклик на игровое занятие и желание участвовать в нём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о-педагогические задачи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е: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двигательные навыки и умения как отдельных двигательных действий и в сочетании, развивать умение переходить от выполнения одних движений к выполнению других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развитию пространственных ориентировок в статике и динамике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развития ловкости, гибкости, общей и мелкой моторик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доровительные: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развитию адаптационных возможносте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функции и закаливание детей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опорно-двигательный аппарат и правильную осанку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зывать и поддерживать интерес к двигательной де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доброжелательные отношения к сверстникам в совместной двигательной де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элементарные умения самоорганизации в двигательной активности.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нимания и наблюдательности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ируемые образовательные области:</w:t>
      </w:r>
      <w:r>
        <w:rPr>
          <w:rFonts w:cs="Times New Roman" w:ascii="Times New Roman" w:hAnsi="Times New Roman"/>
          <w:sz w:val="28"/>
          <w:szCs w:val="28"/>
        </w:rPr>
        <w:t xml:space="preserve"> коммуникация, познание, социализация, чтение художественной литературы, здоровь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 детской деятельности, лежащей в основе непосредственно образовательной деятельности:</w:t>
      </w:r>
      <w:r>
        <w:rPr>
          <w:rFonts w:cs="Times New Roman" w:ascii="Times New Roman" w:hAnsi="Times New Roman"/>
          <w:sz w:val="28"/>
          <w:szCs w:val="28"/>
        </w:rPr>
        <w:t xml:space="preserve"> двигательная, коммуникативная, познавательно-исследовательская, чтение художественной литературы, игрова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работы с детьми:</w:t>
      </w:r>
      <w:r>
        <w:rPr>
          <w:rFonts w:cs="Times New Roman" w:ascii="Times New Roman" w:hAnsi="Times New Roman"/>
          <w:sz w:val="28"/>
          <w:szCs w:val="28"/>
        </w:rPr>
        <w:t xml:space="preserve"> игра, беседа, чтение художественной литературы, самостоятельная деятельнос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15"/>
        <w:gridCol w:w="546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ятельность детей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ь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 часть – вводная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ть детей, создать интерес к предстоящему занятию и обеспечить положительный эмоциональный настрой. Подготовить организм к последующей двигательной деятельности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дание образовательной ситуации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тивация детей на предстоящую деятельность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 находит венок из осенних листьев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: Ой, какой красивый венок (берёт его в руки), а вы не знаете, из чего он сделан?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: Да какие вы молодцы.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Воспитатель надевает венок на себя, поворачивается вокруг 2-3 раза)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мотрят на веночек.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тветы детей – из листиков.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мотрят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Формулирование цели предстоящей деятельности и принятие ее детьми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: Здравствуйте, детки, я – осень. Хочу пригласить вас в осенний лес. А поедем мы туда с вами на машине. Все в машину проходите, ремешками пристегнитесь. Мы сейчас поедем в лес полный радости, чудес.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берут в руки «рули-кольца», идут вокруг ковра под песню воспитателя «Управляем мы рулем».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ь:</w:t>
            </w:r>
          </w:p>
        </w:tc>
        <w:tc>
          <w:tcPr>
            <w:tcW w:w="1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 часть – основная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двигательные действия. Закреплять уже имеющиеся двигательные умения. Сообщать знания, связанные с элементарной техникой, способами выполнения движений, с содержанием и правилами подвижных игр. Развивать физические качества (ловкость, быстрота, выносливость и т. п.). Обеспечить физическую и эмоциональную нагрузку. Воспитывать личностные качества (самостоятельность, инициативу, доброжелательность, смелость и разумную осторожность и т. д.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точнение знаний детей в процессе деятельности, осуществляемой в тесном контакте с взрослым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: Чу, приехали и вот лес осенний нас зовет. Потихоньку, не спешите, из машины выходите.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вный лес передо мной пахнет хвоей и сосной. Всюду птичьи голоса, солнце светит в небесах. Ай да лес, волшебный лес, полный радости чудес.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т и листики какие. Все резные, расписные. В руки их скорей берите, на полянку выходите.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спитатель: Мы - листочки, мы – листочки</w:t>
            </w:r>
          </w:p>
          <w:p>
            <w:pPr>
              <w:pStyle w:val="Style15"/>
              <w:ind w:left="1747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- осенние листочки.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на веточках сидели</w:t>
            </w:r>
          </w:p>
          <w:p>
            <w:pPr>
              <w:pStyle w:val="Style15"/>
              <w:ind w:left="1705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тер дунул - полетели!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сточки летают, летают,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руг друга не задевают.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ыстро-быстро мы летали,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поэтому устали.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рестал дуть ветерок,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е собрались во кружок.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е в большой кружочек встали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до солнышка достали.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ind w:left="173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прятали листочки мальчики и девочки.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немножечко устали,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стучали, постучали.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ыгаем, как зайчики,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вочки и мальчики.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теперь подуем мы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листочки все свои.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орошо мы все играли,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листочки все убрали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ижу, быстрая река.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же нам попасть туда?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т и мостик на пути,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тобы речку перейти!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Это кочки на пути.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же нам их перейти?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, детки кочек не боятся,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Быстро прыгают, резвятся.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теперь залезть в нору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едвежатам говорю.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последок потянулись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 друг другу улыбнулись.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лодцы ребята все,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ы готовимся к игр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лушают воспитателя.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лушают запись пения птиц.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берут листики.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лушают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ходят по группе, постепенно переходя на бег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переходят на шаг и встают в круг</w:t>
            </w:r>
          </w:p>
          <w:p>
            <w:pPr>
              <w:pStyle w:val="Normal"/>
              <w:spacing w:lineRule="atLeast" w:line="320" w:before="28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уки с листочками опущены. На счет 1-3 подняли руки вверх, помахали; 4- вернуться в И. 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. П. о. с. Руки за спиной. На счет 1-3 вынесли султанчики вперед, помахали.4-вер-нуться в И. П.)</w:t>
            </w:r>
          </w:p>
          <w:p>
            <w:pPr>
              <w:pStyle w:val="Normal"/>
              <w:spacing w:lineRule="atLeast" w:line="32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. П. о. с. Руки с листочками прижаты к груди. На счет 1-3- присели, постучали об пол. 4- Вернуться в И. П.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Arial" w:hAnsi="Arial" w:cs="Arial"/>
                <w:color w:val="26354A"/>
                <w:spacing w:val="24"/>
                <w:sz w:val="17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. П.: ноги слегка расставлены, Подскоки детей на месте</w:t>
            </w:r>
            <w:r>
              <w:rPr>
                <w:rFonts w:cs="Arial" w:ascii="Arial" w:hAnsi="Arial"/>
                <w:color w:val="26354A"/>
                <w:spacing w:val="24"/>
                <w:sz w:val="17"/>
              </w:rPr>
              <w:t>.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жнение на дыхание.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убирают листочки.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лушают внимательно воспитателя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одьба детей по гимнастической скамейке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ыжки детей через игровые модули на двух ногах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лзанье детей на четвереньках под дугой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тянутся и улыбаютс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Цель: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часть – заключительная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епенно привести организм ребенка к физиологической норме. Помочь переключиться на новый вид деятельности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лавный вывод  детей из непосредственно образовательной деятельности в  самостоятельную деятельность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Игра «Солнышко-дождик»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сли солнышко - гуляйте.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Если дождик - убегайте 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одим по лесу, гуляем.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На поляночке играем. 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ждик, дождик. Все скорей,</w:t>
            </w:r>
          </w:p>
          <w:p>
            <w:pPr>
              <w:pStyle w:val="Style15"/>
              <w:ind w:left="1733" w:hanging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се под зонтик побыстрей! </w:t>
            </w:r>
          </w:p>
          <w:p>
            <w:pPr>
              <w:pStyle w:val="Normal"/>
              <w:spacing w:lineRule="atLeast" w:line="330" w:before="28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акие проворные детки, никого дождик не намочил. </w:t>
            </w:r>
          </w:p>
          <w:p>
            <w:pPr>
              <w:pStyle w:val="Normal"/>
              <w:spacing w:lineRule="atLeast" w:line="330" w:before="28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Игра повторяется 2 раза. 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ождик льет как из ведра,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оропитесь все сюда.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е в машину заходите,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 детский сад скорей спешите.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Едем-едем  мы домой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 машине легковой!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лушают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гуляют на полянке. По сигналу «дождик» - бегут под зонтик.</w:t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берут в руки «рули-кольца» и заканчивают занятие</w:t>
            </w:r>
          </w:p>
        </w:tc>
      </w:tr>
      <w:tr>
        <w:trPr>
          <w:trHeight w:val="215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едагогическая оценка результатов деятельности детей</w:t>
            </w:r>
          </w:p>
        </w:tc>
        <w:tc>
          <w:tcPr>
            <w:tcW w:w="6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Молодцы ребята все,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ороши вы были все!!!</w:t>
            </w:r>
          </w:p>
          <w:p>
            <w:pPr>
              <w:pStyle w:val="Style15"/>
              <w:ind w:left="1733" w:hanging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от и закончилось наше волшебное путешествие в сказочный лес.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709" w:leader="none"/>
              </w:tabs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ети слушают.</w:t>
            </w:r>
          </w:p>
        </w:tc>
      </w:tr>
    </w:tbl>
    <w:p>
      <w:pPr>
        <w:pStyle w:val="Style15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orient="landscape" w:w="16838" w:h="11906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Normal"/>
    <w:qFormat/>
    <w:pPr>
      <w:spacing w:lineRule="atLeast" w:line="330" w:before="280" w:after="280"/>
    </w:pPr>
    <w:rPr>
      <w:rFonts w:ascii="Arial" w:hAnsi="Arial" w:cs="Arial"/>
      <w:color w:val="26354A"/>
      <w:spacing w:val="24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50ds.ru/logoped/1488-zanyatie-po-razvitiyu-rechi-puteshestvie-v-gosti-k-oseni-v-logopedicheskoy-gruppe-dlya-detey-s-ffnr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07:06:00Z</dcterms:created>
  <dc:creator>1</dc:creator>
  <dc:description/>
  <cp:keywords/>
  <dc:language>en-US</dc:language>
  <cp:lastModifiedBy>Татьяна</cp:lastModifiedBy>
  <dcterms:modified xsi:type="dcterms:W3CDTF">2018-08-08T13:36:00Z</dcterms:modified>
  <cp:revision>11</cp:revision>
  <dc:subject/>
  <dc:title/>
</cp:coreProperties>
</file>