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лекс гимнастики после сна № 1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ам  покажем мы немножко, как ступает мягко кошк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бесшумная ходьба на цыпочках)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Еле слышно топ-топ-топ, хвостик снизу  оп- оп- оп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 высокие, лёгкие прыжки с ноги на ногу)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о, подняв свой хвост пушистый, кошка может быть и быстрой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 прыжки на двух ногах по кругу)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высь бросается отважно скок да скок, ещё подскок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прыжки на двух ногах, как можно выше.)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 потом  мяукнет « МЯУ»! Я в свой домик убегаю!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громко мяукают и убегают на стульчики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Комплекс гимнастики после сна № 2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пришли в зимний лес                                         (ходьба по кругу),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Сколько здесь вокруг чудес!                                    (развести руки в стороны),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Справа берёзка в шубке стоит         (руки отвести вправо и посмотреть на них),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Слева ёлка на нас глядит                     (руки отвести влево и посмотреть на них),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Снежинки в небе кружатся               (дважды «фонарики» и посмотреть вверх),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На землю красиво ложатся                                       (кружась, присесть),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Вот и зайка поскакал, от лисы он убежал        (прыжки на двух ногах на месте),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Это серый волк рыщет, он себе добычу ищет    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( наклоны в стороны),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 мы спрячемся сейчас, не найдёт тогда он нас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(присесть, прячась),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шь медведь в берлоге спит, так всю зиму он проспит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(имитировать сон),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етают снегири, ух, красивые  они!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имитировать полёт птиц),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лесу  красота и покой!                                           (развести руки в стороны)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Вот,  только  холодно зимой.                                 (обхватить руками плеч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Комплекс гимнастики после сна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всё по порядку, встанем дружно на зарядку.</w:t>
      </w:r>
    </w:p>
    <w:p>
      <w:pPr>
        <w:pStyle w:val="Normal"/>
        <w:rPr/>
      </w:pPr>
      <w:r>
        <w:rPr>
          <w:sz w:val="28"/>
          <w:szCs w:val="28"/>
        </w:rPr>
        <w:t xml:space="preserve">Руки в стороны.  Согнули.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верх подняли, помахали. Спрятали за спину их,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глянулись : через левое плечо, через правое ещ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присели, пяточки за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осочках поднялись, опустили руки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осочки встанем все – сразу подраст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осочки встанем все – и вот так пойд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нка прямо – взгляд вперёд. Не стучи но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лись так ходить и покажем ма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Комплекс гимнастики после сна №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цы скачут скок – скок! Да на беленький сне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едают, слушают, не идёт ли вол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– согнуться, разогну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– подняться, подтяну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-  в ладоши три хлоп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ою три ки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четыре руки ши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 руками помах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ь – на стульчик сесть о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готовы для похода, поднимаем выше н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ы учатся летать, плавно крыльями махать   (руки к плеча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ли глубокий вдох, отправляемся в поход   (вдох и выдо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тели, полетели и на землю тихо сели             (махи руками, приседаю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вились мы под облака и земля нам не видна    (махи ру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ли наклон  вперёд, кто носочки достаёт?  (наклоны с касанием носков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ставим перед грудью, развивать их резко бу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воротом раз, два, три, не бездельничай , смотри!     (рывки руками)</w:t>
      </w:r>
    </w:p>
    <w:p>
      <w:pPr>
        <w:pStyle w:val="Normal"/>
        <w:rPr/>
      </w:pPr>
      <w:r>
        <w:rPr>
          <w:sz w:val="28"/>
          <w:szCs w:val="28"/>
        </w:rPr>
        <w:t>Приседаем - раз, два, раз, ножки разомнём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 - встали, сели - встали, мы готовы для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ходьбу мы перейдём, ножки наши разомнём</w:t>
      </w:r>
    </w:p>
    <w:p>
      <w:pPr>
        <w:pStyle w:val="Normal"/>
        <w:rPr/>
      </w:pPr>
      <w:r>
        <w:rPr>
          <w:sz w:val="28"/>
          <w:szCs w:val="28"/>
        </w:rPr>
        <w:t>.Мы активно отдыхаем, то встаём, то приседаем –</w:t>
      </w:r>
    </w:p>
    <w:p>
      <w:pPr>
        <w:pStyle w:val="Normal"/>
        <w:rPr/>
      </w:pPr>
      <w:r>
        <w:rPr>
          <w:sz w:val="28"/>
          <w:szCs w:val="28"/>
        </w:rPr>
        <w:t>Раз, два, три, четыре, пять, вот как надо отдыхать         (присед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ой теперь покрутим – лучше мозг работать будет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(круговые вращения голов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тим туловищем бодро - это тоже славный отдых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(круговые движения туловищ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 походе устали что-то, приземлимся на боло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Комплекс гимнастики после сна № 5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ыстро встаньте, улыбнитесь,  выше, выше подтянитесь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у – ка плечи распрямите, поднимите, опустит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право, влево повернулись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ук коленями коснулись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ели – встали, сели – встали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 на месте  побежали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Дыхательное упражнение:   «Вырастем большими»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.п. – ноги на ширине плеч, руки вдоль туловища. Поднять сцепленные руки вверх – вдох, опустить вниз – медленный выдох с произношением слова «ух-х-х» (5-6 раз)</w:t>
      </w:r>
    </w:p>
    <w:p>
      <w:pPr>
        <w:pStyle w:val="Normal"/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b/>
          <w:sz w:val="32"/>
          <w:szCs w:val="32"/>
        </w:rPr>
        <w:t>Комплекс гимнастики после сна № 6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 зарядку становись – вверх рука, другая вниз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вторяем упражненье – делаем быстрей движение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Раз - вперёд наклонимся, два- назад прогнёмся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 наклоны в стороны  делать  мы возьмёмся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иседания опять будем дружно выполнять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Раз, два, три, четыре, пять – кто там  начал отставать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Вот идёт чёрный кот,             (шаги с высоким подниманием ног)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Притаился,  мышку ждёт.     (приседания, руки к коленям)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Мышка норку обойдёт,         (встать, покружиться)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И к коту не подойдёт.            (руки в сторо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хательное упражнение: «Журавли»- медленная ходьба. На вдох- руки поднять в стороны, на выдох- опустить руки вниз с длительным произношением звука «У-у-у» (5-6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ачала мы с тобой повращаем го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ем руки вверх, плавно опускаем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тянем их наверх и опускаем дружно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плечи нам размять, раз, два, три, четыре, 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мы дружно все за грибами в лес по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едали, приседали, белый гриб в траве наш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ньке растут опята, наклонитесь к ним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лоняйся раз, два, три, их в лукошко собе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н на дереве орех. Кто подпрыгнет выше все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хочешь дотянуться, надо в спинке бы прогну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дровами мы идём и пилу с собой нес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пилим мы бревно очень толстое о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ечку протопить, надо много напил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дрова полезли в печку, их распилим на доще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их соберём и в сарайчик отнес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тяжкого труда надо отдохнуть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 лесной лужайке  вышли, поднимаем ноги вы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кустики и кочки, через ветки и пенё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так весело шагали – не споткнулись, не уп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прогулки раскраснелись, молочко попить усе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Комплекс гимнастики после сна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ы с вами входим в лес. Сколько здесь вокруг чудес.      ( повороты головой)</w:t>
      </w:r>
    </w:p>
    <w:p>
      <w:pPr>
        <w:pStyle w:val="Normal"/>
        <w:rPr/>
      </w:pPr>
      <w:r>
        <w:rPr>
          <w:sz w:val="28"/>
          <w:szCs w:val="28"/>
        </w:rPr>
        <w:t>Руки подняли,  и покачали – это деревья в лесу.   ( руки наклоняем в стороны)</w:t>
      </w:r>
    </w:p>
    <w:p>
      <w:pPr>
        <w:pStyle w:val="Normal"/>
        <w:rPr/>
      </w:pPr>
      <w:r>
        <w:rPr>
          <w:sz w:val="28"/>
          <w:szCs w:val="28"/>
        </w:rPr>
        <w:t>Руки согнули, кисти встряхнули – ветер сбивает росу.     ( круговые движения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ороны руки,  плавно помашем - это к нам птицы летят.      ( махи ру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ни тихо садятся покажем – крылья сложили назад. (присели,руки наз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лонились и присели, одеваться тихо с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хательное упражнение: «Весёлые животики»- медленная ходьба, на вдох – втянуть животики, а на выдохе сказать «Ха-ха-ха» и расслабить мышцы жив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Комплекс гимнастики после сна №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и серые летели,  на лужайку тихо сели                   (махи руками, приседа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ходили, поклевали, потом быстро побеж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рядку солнышко поднимает нас                                               (тянемся ввер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ем руки мы на команду «Раз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д нами весело шелестит листва                               (наклоны вправо – вле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ускаем руки мы по команде «Д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емножко отдохнём, встанем, глубоко вздохнём!                 (вдох – выдо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 лесу гуляли, за природой наблюдали.                      (медленная ходьба)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Комплекс гимнастики после сна № 9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, два, три, четыре, пять, начал заинька скакать.               ( прыжки на месте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ыгать заинька горазд – он подпрыгнул 10 раз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нимайте плечики, прыгай, как кузнечики.                      (движения плечами)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Прыг – скок, прыг – скок!                                        (прыжки по кругу на двух ногах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и травушку покушать, тишину послушать.                               (присели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ише, тише! Высоко прыгай на носках легко.                      (прыжки на носочках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лужайке, на ромашке жук летел в цветной рубашк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имитация полёта жука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Жу-жу жу,  жу жу жу я с ромашками друж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ихо по ветру качаюсь, низко – низко наклоняюсь .           (наклоны в сторо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ыхательное упражнение: «Снежинки»-  дети медленно кружатся, взмахивают руками - делают вдох, а на выдохе – медленно приседают.</w:t>
      </w:r>
      <w:r>
        <w:rPr>
          <w:b/>
          <w:sz w:val="32"/>
          <w:szCs w:val="32"/>
        </w:rPr>
        <w:t xml:space="preserve">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Комплекс гимнастики после сна №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сейчас все дружно встанем, отдохнём мы на привале.           (руки на пояс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право, влево повернись!  Наклонись и поклонись!        (повороты и наклоны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Лапки вверх и лапки в бок. И на месте прыг да скок!              (прыжки на месте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теперь бежим вприпрыжку, молодцы мои зайчишки!                 (бег по кругу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шагаем, мы шагаем! Руки выше поднимаем.           (переходим на ходьбу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лову не опускаем, дышим ровно, глубоко.          (восстанавливаем дыхание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друг мы видим у куста выпал птенчик из гнезда.                              (приседаем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ихо птенчика берём и назад в гнездо кладём,          (медленно поднимаемся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переди из-за куста смотрит хитрая лиса.                  (смотрим из-под ладошки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лисицу обхитрим, на носочках побежим .                           (бег на носочках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поляну мы заходим, много ягод мы находим.            (переходим на ходьбу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емляника так душиста, что не лень нам наклониться!                    (наклоны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ыхательное упражнение: «Каша кипит» - руки на поясе, вдыхаем воздух через нос, а на выдохе произносим слово «ПЫХ» (5-6 раз)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Комплекс гимнастики после сна № 11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тя, Петя, петушок, на головке гребешок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ажно ножки поднимает, важно крылья расправляю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ажно по двору идёт,  «кукареку» поё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ажно ножки  поднимает, хоть и птица – не летае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Шёл по берегу петух,     (раскачиваются из стороны в сторону, руки за спиной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скользнулся,  в речку «бух»!         (круговые движения руками, приседают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дет знать петух, что впредь                                                     (грозят пальчиком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до под ноги смотреть                                                          (наклоняются вперёд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ыхательное упражнение: «Петух»- И.п.: стоя, ноги слегка расставлены, руки вдоль туловища. 1. Поднять руки в стороны, сделав вдох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2. Хлопнуть руками по бёдрам, произнести «ку-ка-ре-ку»,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делав выдох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Комплекс гимнастики после сна № 12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Жил на свете попугай. Крылья шире расправляй        (повороты влево, вправо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 любил летать всех выше, выше пальм, жирафов выше              (потянулись 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гости к деткам прилетал, вместе с ними отдыхал                             (приседают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ыгал, кланялся, шалил                                                             (наклоны туловища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 малышами говорил.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ыхательное упражнение: Глубокий вдох – выдох через нос с произношением звука «ы-ы-ы» . потянутьс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Упражнение  «Вырастим  большими» -  на счёт «раз, два» подняться на носки, руки в стороны, вверх, ладонями во внутрь, потянуться – глубокий вдох  через нос;  на счёт «три, четыре» - руки вниз, не  сгибая ноги в коленях, наклониться вперёд  –  выдох через рот. (3-4 раза)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Комплекс гимнастики после сна № 13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лыши – крепыши вышли по порядку                                      (шагаем на месте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лыши – крепыши делают зарядку   (руки в стороны, сгибаем руки в локтях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ки вверх, руки вниз, дружно наклонились                                           (наклоны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Ещё раз, ещё раз, ровно распрямились                         (повторить, выпрямиться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лево, вправо поворот –  в стороны посмотрим                 (повороты в стороны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Ещё раз, ещё раз в стороны посмотрим                                (повороты в стороны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т так, вот так дружно мы шагаем!                                              (ходьба на месте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т так, вот так дружно подрастаем!                       (встать на носки, потянуться)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ыхательное упражнение: И.п. ноги вместе, руки на поясе;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1.разведение локтей со сведением лопаток – делаем вдох;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2.возвращаемся в исходное положение – выдох.</w:t>
      </w:r>
    </w:p>
    <w:p>
      <w:pPr>
        <w:pStyle w:val="Normal"/>
        <w:spacing w:before="0" w:after="0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Комплекс гимнастики после сна № 14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тенок мамочку зовет                                   (выполняют наклоны влево вправо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яу-мяу, мяу- мяу                                                                                   (руки к плечам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 не напился молока                                                          (выполняет «пружинку»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ло- мало, мало- мало                                                                          (руки на пояс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кормит мама молочком                                                         (2-4 наклона вперёд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р- мур- мур, мур- мур- мур                                            (руки вперёд- в стороны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вернётся маленьким клубком                                             (приседают, руки вниз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Ур- ур- ур, ур- ур- ур                                                     (голову наклонить к коленям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том клубочком поиграет                                               (повороты влево, вправо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Цап- цап- цап                                                                                               (руки на пояс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нитку быстро размотает                                   (прыгают на двух ногах на месте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п- ап- ап, ап- ап- ап                                                                                (руки на поясе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ыхательное упражнение: «Воздушный шар»- ладони положить на живот, туловище расслабленно. Сделать медленный плавный вдох, живот раздувается как шар, затем выдох- живот медленно втягивается.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D57B0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FDA023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D57B02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FDA023"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color w:val="344674"/>
      <w:spacing w:val="5"/>
      <w:kern w:val="2"/>
      <w:sz w:val="52"/>
      <w:szCs w:val="5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FDA023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4467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06:28:00Z</dcterms:created>
  <dc:creator>Александр</dc:creator>
  <dc:description/>
  <cp:keywords/>
  <dc:language>en-US</dc:language>
  <cp:lastModifiedBy>Татьяна</cp:lastModifiedBy>
  <dcterms:modified xsi:type="dcterms:W3CDTF">2018-08-08T13:34:00Z</dcterms:modified>
  <cp:revision>3</cp:revision>
  <dc:subject/>
  <dc:title/>
</cp:coreProperties>
</file>