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36195" cy="3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9ccff" stroked="t" o:allowincell="f" style="position:absolute;margin-left:0pt;margin-top:0pt;width:2.8pt;height:2.8pt;mso-wrap-style:none;v-text-anchor:middle;mso-position-horizontal-relative:char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Контрольные работы по математике во 2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4"/>
          <w:szCs w:val="44"/>
        </w:rPr>
        <w:t>по программе М.И. Моро, М.А. Бантовой</w:t>
      </w:r>
      <w:r>
        <w:rPr>
          <w:rFonts w:cs="Times New Roman" w:ascii="Times New Roman" w:hAnsi="Times New Roman"/>
          <w:color w:val="000000"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tbl>
      <w:tblPr>
        <w:tblW w:w="14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  <w:gridCol w:w="7398"/>
      </w:tblGrid>
      <w:tr>
        <w:trPr>
          <w:trHeight w:val="11419" w:hRule="atLeast"/>
        </w:trPr>
        <w:tc>
          <w:tcPr>
            <w:tcW w:w="7399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Cs w:val="32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шили 5 платьев и 4 блузки. Сколько всего сшили вещей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числи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 + 2 =          7 – 2 =         6 – 1 =          5 – 0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+ 3 =          9 + 1 =         8 – 2 =          7 –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 + 0 =          3 + 4 =         1 – 1 =          6 – 3 =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вставь вместо звёздочек знаки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8  *  9                 6 – 4  *  8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  *  10               9 + 1  *  10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черти два отрезка. Один длиной 6 сантиметров, другой на 2 сантиметра  меньше.</w:t>
            </w:r>
          </w:p>
          <w:p>
            <w:pPr>
              <w:pStyle w:val="Normal"/>
              <w:ind w:left="601" w:hanging="601"/>
              <w:rPr>
                <w:rFonts w:ascii="Times New Roman" w:hAnsi="Times New Roman" w:cs="Times New Roman"/>
                <w:color w:val="000000"/>
                <w:sz w:val="32"/>
                <w:szCs w:val="3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 Придум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и запиши два числа, при сложении которых в результате   получится 1.</w:t>
            </w:r>
          </w:p>
          <w:p>
            <w:pPr>
              <w:pStyle w:val="Normal"/>
              <w:ind w:left="743" w:hanging="74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5*.   На перемене во двор из нашего класса вышли все 8 мальчиков. Всего  во дворе стало 10 мальчиков. Был ли во дворе хоть один мальчик из другого класса? Из трёх отве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бери один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ерный и запиши ег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 нет;           б)  да;            в) неизвестно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i/>
                <w:color w:val="000000"/>
                <w:sz w:val="32"/>
                <w:szCs w:val="32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Из сада принесли 7 стаканов малины и 3 стакана смородины. Сколько стаканов ягод принесли из сада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числ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 + 1 =          7 + 2 =         9 – 3 =          5 –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9 + 0 =          6 + 3 =         7 – 2 =          9 – 1 =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 + 4 =          5 + 4 =         6 – 0 =          7 – 3 =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,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 вставь вместо звёздочек знаки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7  *  5                 8 – 4  *  3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*  9                 5 *  10 – 5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Начерти два отрезка. Один длиной 6 сантиметров, другой на 2 сантиметра  больше.</w:t>
            </w:r>
          </w:p>
          <w:p>
            <w:pPr>
              <w:pStyle w:val="Normal"/>
              <w:ind w:left="398" w:hanging="39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 Придумай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и запиши два числа, при   сложении которых в результате   получится 0.</w:t>
            </w:r>
          </w:p>
          <w:p>
            <w:pPr>
              <w:pStyle w:val="Normal"/>
              <w:ind w:left="398" w:hanging="39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5*. В ящике лежат зелёные и жёлтые груши. Не глядя, из ящика достали 2 груши. Верно ли, что они будут обязательно одного цвета?   Из трёх ответ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ыбери один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ерный и запиши его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а)  нет;           б)  да;            в) неизвестно.</w:t>
            </w:r>
          </w:p>
        </w:tc>
      </w:tr>
      <w:tr>
        <w:trPr>
          <w:trHeight w:val="9042" w:hRule="atLeast"/>
        </w:trPr>
        <w:tc>
          <w:tcPr>
            <w:tcW w:w="73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едушке 64 года, а бабушке 60. на сколько    лет дедушка старше бабушки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9 + 1 =          5 + 30 =            56 – 50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0 – 1 =          89 – 9 =            60 – 20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  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или «=».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м  *  7 дм          1 м  * 98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5 мм * 4 см        53 мм * 5 см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з чисел 30, 5, 13, 55, 3, 35, 15, 50, 53, 33, 5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*7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7</w:t>
              <w:tab/>
              <w:t xml:space="preserve">*9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8 *        3*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color w:val="000000"/>
                <w:szCs w:val="32"/>
              </w:rPr>
            </w:pPr>
            <w:r>
              <w:rPr>
                <w:rFonts w:cs="Times New Roman"/>
                <w:bCs/>
                <w:color w:val="000000"/>
                <w:szCs w:val="32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Папе 32 года, а мама на 2 года моложе. Сколько лет мам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 + 40 =          49 + 1 =            34 – 4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8 – 70  =         90 – 1 =            60 – 40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. 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  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», или «=».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м  *  9 дм          1 м  * 92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3 мм * 2 см        68 мм * 6 с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Из чисел 79, 17, 7, 91, 70, 9, 97, 99, 19, 71, 7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выпиши в одну строку все двузначные числа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иная с наименьшего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5*.  Заполни пропуски цифрами так, чтоб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записи были верными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*5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5</w:t>
              <w:tab/>
              <w:t xml:space="preserve">*2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3         6* 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*0</w:t>
            </w:r>
          </w:p>
        </w:tc>
      </w:tr>
      <w:tr>
        <w:trPr>
          <w:trHeight w:val="8191" w:hRule="atLeast"/>
        </w:trPr>
        <w:tc>
          <w:tcPr>
            <w:tcW w:w="739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 стоянке такси стояло 12 автомашин. После того, как несколько машин уехало, осталось 5 автомашин. Сколько автомашин уехало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6 + 7 – 9 =              15 – (3 +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3 – 4 =             8 + (12 – 5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8 – 10 + 5 =           9 + (13 – 7) =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 см 2 мм … 24 мм             1 м … 100 с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7 + 4 … 19                           59 мин … 1 ч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черти ломаную из трёх звеньев, зная, ч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10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Из чисел: 48, 1, 14, 4, 40, 81, 8, 18, 84, 44, 80, 88 - выпиши все двузначные числа в порядке      возрастания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Реши задачу: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ab/>
              <w:t xml:space="preserve">   Рыболовы поймали несколько окуней. Из 9 окуней они сварили уху, и у них осталось ещё 7 окуней. Сколько всего окуней поймали рыболовы?  Составь и реши задачи, обратные данной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ab/>
              <w:t xml:space="preserve">  5 + 8 – 9 =                     14 – (2 + 5) =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0 + 5 – 6 =                   4 + (16 – 8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19 – 10 + 7 =                 9 + (18 – 10) =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Сравни,  вставь вместо звёздочек знаки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 «</w:t>
            </w:r>
            <w:r>
              <w:rPr>
                <w:rFonts w:cs="Times New Roman" w:ascii="Symbol" w:hAnsi="Symbol"/>
                <w:bCs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», или «=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3 дм 2 см  * 23 см               1 см  *  10 м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8 + 5  *  14                           1 ч.  *  30  ми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4.   Начерти ломаную из трёх звеньев, зная, чт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длина ломаной  8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5. Из чисел: 62, 12, 6, 66, 20, 26, 2, 21, 16, 22, 60,  6            выпиши все двузначные числа в порядке   возрастания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8"/>
        <w:gridCol w:w="7407"/>
      </w:tblGrid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color w:val="000000"/>
                <w:szCs w:val="32"/>
                <w:u w:val="single"/>
              </w:rPr>
            </w:pPr>
            <w:r>
              <w:rPr>
                <w:rFonts w:cs="Times New Roman"/>
                <w:b/>
                <w:bCs/>
                <w:color w:val="000000"/>
                <w:szCs w:val="32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Маша использовала для поделок 7  шишек, а желудей – на 5 больше. Сколько шишек и желудей использовала Маша?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0 – 21 =           60 – 20 =        32 + 8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5 – 20 =           29 – 2 =          79 – (30 + 10)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7 + 2 =             87 + 3 =         54 + (13 – 7) =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 см … 1 м                       56 см … 6 дм 5 см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36 * 4 * 8  = 32                  23 * 40 * 7 = 7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нак равенства изменился на знак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.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2 + … =  52 + 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делай две записи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</w:rPr>
              <w:t>Контрольная работа № 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Вариант 2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Реши задачу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Лена очистила 13 картофелин, а её сестра на  6 картофелин меньше. Сколько картофелин очистили обе девочки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0 – 23 =           70 – 30 =        46 + 4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63 – 20 =           40 – 9 =          63 – (15 + 8)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6 + 3 =             95 + 5 =         48 + (10 – 20) =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Сравн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10 дм … 1 м                       89 см … 9 дм 8 см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место звёздочек знаки «+» или «-», чтобы  записи были верными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23 * 7 * 5  = 25                 18 * 50 * 8 = 60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32"/>
                <w:szCs w:val="32"/>
              </w:rPr>
              <w:t>*. Вставь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в «окошки» числа так, чтобы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равенство сохранилось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знак равенства изменился на знак  «</w:t>
            </w:r>
            <w:r>
              <w:rPr>
                <w:rFonts w:cs="Times New Roman" w:ascii="Symbol" w:hAnsi="Symbol"/>
                <w:color w:val="000000"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».</w:t>
            </w:r>
          </w:p>
          <w:p>
            <w:pPr>
              <w:pStyle w:val="Normal"/>
              <w:ind w:left="1020" w:hanging="0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41 + … =  41 + …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Сделай две записи.</w:t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1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о дворе гуляло 7 кур и 4 петуха, когда несколько птиц ушло, осталось 5. Сколько птиц ушло?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Найди значение выражения    а + 3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если а = 4,   а = 20,   а = 35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Сравни выраж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0 + 30 … 72 +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0 – 9 … 50 + 9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ставь в «окошки» числа так, чтобы записи были верным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5 +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=12         16 -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= 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+ 8 = 14       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+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= 13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Начерти ломаную из четырёх звеньев, дли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которой 11 с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2.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На клумбе распустилось 9 астр и 5 маков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когда распустилось ещё несколько цветов, их всего стало 20. Сколько цветов ещё распустилось?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Найди значение выражения    46 - с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если  с = 6,   с = 30,   с = 15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Сравни выражени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0 + 10 … 74 +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0 – 4 … 30 + 4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ставь в «окошки» числа так, чтобы записи были верными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6 +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=14         15 -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= 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+ 9 = 16       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+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= 11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Начерти ломаную из четырёх звеньев, дли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которой 13 см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 ёлочной гирлянде 7 красных лампочек, синих – на 6 больше, чем красных, а жёлтых столько, сколько красных и синих вместе. Сколько в гирлянде жёлтых лампочек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5 + 20 =        90 – 3 =            45 – 5 + 7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80 + 11 =        60 – 20 =          83 – (40 + 30) =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3.  Реши уравнение:        5 + х = 12 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йди периметр данной фигуры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32"/>
              </w:rPr>
            </w:pPr>
            <w:r>
              <w:rPr>
                <w:rFonts w:cs="Times New Roman"/>
                <w:bCs/>
                <w:szCs w:val="32"/>
              </w:rPr>
            </w:r>
          </w:p>
          <w:p>
            <w:pPr>
              <w:pStyle w:val="Normal"/>
              <w:jc w:val="center"/>
              <w:rPr>
                <w:rFonts w:cs="Times New Roman"/>
                <w:bCs/>
                <w:szCs w:val="32"/>
              </w:rPr>
            </w:pPr>
            <w:r>
              <w:rPr>
                <w:rFonts w:cs="Times New Roman"/>
                <w:bCs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szCs w:val="32"/>
              </w:rPr>
            </w:pPr>
            <w:r>
              <w:rPr>
                <w:rFonts w:cs="Times New Roman"/>
                <w:bCs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5.Вставь в «окошки» числа так, чтобы записи были верными.   6 дм 3 см =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см             50 мм = </w:t>
            </w:r>
            <w:r>
              <w:rPr>
                <w:rFonts w:cs="Symbol" w:ascii="Symbol" w:hAnsi="Symbol"/>
                <w:sz w:val="32"/>
              </w:rPr>
              <w:t>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6*.  Вместе звёздочек вставь знаки « + » или « - », а в «окошки» запиши числа так, чтобы записи были верными:  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* 8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13 – 8            25 + 5 = 37 *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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2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 новогоднюю ёлку повесили 11 шаров, сосулек – на 4 меньше, чем шаров, а шишек столько, сколько шаров и сосулек вместе. Сколько шишек повесили на ёлку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йди значения выражений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4 + 30 =           80 – 4 =          34 – 4 + 6 =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0 + 12 =           40 – 10 =        95 – (60 + 20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.  Реши уравнение:        х + 7 = 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Найди периметр данной фигуры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   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cs="Times New Roman"/>
                <w:bCs/>
                <w:szCs w:val="32"/>
              </w:rPr>
            </w:pPr>
            <w:r>
              <w:rPr>
                <w:rFonts w:cs="Times New Roman"/>
                <w:bCs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5.Вставь в «окошки» числа так, чтобы записи были верными.   5 м 8 дм =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дм            60 мм =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см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6*.  Вместе звёздочек вставь знаки « + » или « - », а в «окошки» запиши числа так, чтобы записи были верными: 68 *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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= 57 + 3          11 – 7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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 * 7</w:t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К праздника купили 17 кг груш, а яблок – на 7 кг больше. Сколько всего килограммов фруктов купили к празднику?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ычисли столбико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3 + 37 =           86 – 3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6 + 23 =           80 – 56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5 + 17 =           88 – 81 =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4 – х = 41               30 + х = 67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черти один отрезок длиной 1 дм, а другой на 3 см короч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*.  Сумма трёх чисел равна 16. Сумма первого и третьего 11, сумма третьего и второго 8. Найдите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2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. 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Школьники посадили 14 кустов, а деревьев   на 6 меньше. Сколько всего  саженцев     посадили школьники?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ычисли столбиком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6 + 47 =           87 – 25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4 + 36 =           70 – 27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9 + 17 =           44 – 71 =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х + 40 = 62               х + 17 = 33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черти один отрезок длиной 1 дм, а другой на 1 см длинне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*.  Сумма трёх чисел равна 11. Сумма первого и второго 6, а сумма второго и третьего 9. Найди эти числ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 одной полке 65 книг, а на второй на 40 книг меньше, а на третьей столько книг, сколько на первой и второй вместе. Сколько книг на третьей полке?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2 – 54 =             69 – 4 =             6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7 + 59 =            46 – 4 =             96 – (34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0 – 84 =             32 + 45 =          34 + (28 – 15) =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Сравни и поставь знак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,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,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5 – 30 …. 80 – (40 + 1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1 + 10 + 19 …. 10 + 11 + 12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черти такой отрезок, чтобы его длина была больше 6 см, но меньше 9 см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. Вставь пропущенные числа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4 + (* - 86) = 24               (* - 6) + 6 = 9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 + (8 – 8) = 9                    30 + 44 - * + 30 = 60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2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 первой книге 70 страниц, во второй на 55 страниц меньше, чем в первой, а в третьей столько, сколько в первой и во второй книгах вместе. Сколько страниц в третьей книге?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ыполни вычисл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7 – 43 =            23 + 56 =             50 –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8 + 39 =            44 + 30 =             98 – (43 + 21)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0 – 8 =              59 - 36 =              89 - (29+31) =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Сравни и поставь знак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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, </w:t>
            </w:r>
            <w:r>
              <w:rPr>
                <w:rFonts w:cs="Times New Roman" w:ascii="Symbol" w:hAnsi="Symbol"/>
                <w:bCs/>
                <w:sz w:val="32"/>
                <w:szCs w:val="32"/>
              </w:rPr>
              <w:t>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, или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0 – (30 + 7) …. 58 - 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0 + 16 + 12 …. 16 + 20 + 13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Начерти такой отрезок, чтобы его длина была  меньше 9 см , но больше 3 см.</w:t>
            </w:r>
          </w:p>
          <w:p>
            <w:pPr>
              <w:pStyle w:val="ListParagraph"/>
              <w:numPr>
                <w:ilvl w:val="0"/>
                <w:numId w:val="18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ставь пропущенные числа:</w:t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3 + (* - 72) = 63               (* - 5) + 5 = 7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* + (9 – 9) = 15                    40 + 22 - * + 40 = 80</w:t>
            </w:r>
          </w:p>
        </w:tc>
      </w:tr>
      <w:tr>
        <w:trPr>
          <w:trHeight w:val="10260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1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Сколько колёс у 8 велосипедов, если у каждого велосипеда по 2 колеса?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1 ∙ 2 =             8 ∙ 5 =             18 ∙ 4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 ∙ 4 =            3 ∙ 30 =            9 ∙ 1 =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5 ∙ 4 … 15 + 15 + 15 + 15          71 ∙ 5 …5 ∙ 7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 ∙ 0 … 0 ∙ 16                       (24 – 21) ∙ 9 …2 ∙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3 ∙ 4 …23 ∙ 2 + 23              84 ∙ 8 – 84 …84 ∙ 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Реши у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4 + х = 52             х – 28 = 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. Начерти квадрат со стороной 3 см и вычисли  сумму 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9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2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задачу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Сколько чашек на 3 столах, если на каждом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стоят по 8 чашек?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Замени умножение сложением и вычисли значение произвед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5 ∙ 4 =             8 ∙ 3 =             28 ∙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0 ∙ 6 =            3 ∙ 30 =            8 ∙ 1 =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Сравни выраж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6 ∙ 3 … 16 + 16 + 16           68 ∙ 6 …6 ∙ 6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 ∙ 0 … 0 ∙ 11                    (39 – 36) ∙ 9 …9 ∙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9 ∙ 4 …39 ∙ 2 + 39           48 ∙ 7 – 48 … 48 ∙ 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Реши урав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2 + х = 71             х – 42 =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. Начерти квадрат со стороной 4 см и вычисли     сумму длин его сторон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8187" w:hRule="atLeast"/>
        </w:trPr>
        <w:tc>
          <w:tcPr>
            <w:tcW w:w="74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1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 детский сад купили 15 рыбок и поместили  в 3 аквариума поровну. Сколько рыбок поместили в каждый аквариум?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7 ∙ 2 =             9 ∙ 3 =           27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 ∙ 6 =             2 ∙ 8 =           16 : 2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 ∙ х = 12                   х : 3 = 8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Вычисли значения выраж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84 – (34 – 5) =          40 – 18 + 5 =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 xml:space="preserve">Начерти прямоугольник, у которого ширин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 см, а длина на 3 см больше. Найди периметр     этого прямоугольника.</w:t>
            </w:r>
          </w:p>
        </w:tc>
        <w:tc>
          <w:tcPr>
            <w:tcW w:w="74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u w:val="single"/>
              </w:rPr>
              <w:t>Контрольная работа № 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ариант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1. Сделай к задаче рисунок и реши её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Бабушка испекла 12 пирожков и разложила на 3 тарелки. По сколько пирожков было на тарелке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2. Реши примеры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 ∙ 8 =             7 ∙ 3 =           21 : 3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 ∙ 2 =             2 ∙ 6 =           12 : 2 =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3. Реши уравнения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9 ∙ х = 18                   х : 4 =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4. Вычисли значения выражений.</w:t>
            </w:r>
          </w:p>
          <w:p>
            <w:pPr>
              <w:pStyle w:val="ListParagraph"/>
              <w:numPr>
                <w:ilvl w:val="0"/>
                <w:numId w:val="22"/>
              </w:numPr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(78 – 9) =          50 – 26 + 3 =</w:t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  <w:p>
            <w:pPr>
              <w:pStyle w:val="ListParagraph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5.Начерти прямоугольник, у которого шири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32"/>
                <w:szCs w:val="32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6 см, а длина на 3 см меньше. Найди  периметр       этого прямоугольника.</w:t>
            </w:r>
          </w:p>
        </w:tc>
      </w:tr>
    </w:tbl>
    <w:p>
      <w:pPr>
        <w:pStyle w:val="Normal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9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ind w:left="1021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8:11:00Z</dcterms:created>
  <dc:creator>user</dc:creator>
  <dc:description/>
  <dc:language>en-US</dc:language>
  <cp:lastModifiedBy>Home</cp:lastModifiedBy>
  <cp:lastPrinted>2011-12-14T22:26:00Z</cp:lastPrinted>
  <dcterms:modified xsi:type="dcterms:W3CDTF">2017-10-29T18:11:00Z</dcterms:modified>
  <cp:revision>2</cp:revision>
  <dc:subject/>
  <dc:title/>
</cp:coreProperties>
</file>