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Игра «Какие краски подсказала музыка?»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гровое задание выполняется детьми в свободное от занятий время. Каждому педагог раздает листы бумаги с контурным изображением клоуна (лошадки и др.) В записи (или в исполнении педагога) звучит музыка Э. Тамберга «Танец клоуна» либо пьеса Д. Кабалевского «Клоуны» («Лошадки»). Дети слушают музыку, затем раскрашивают рисунок, используя краски, в цвета, подсказанные музыкой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19625" cy="494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4958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9:08:00Z</dcterms:created>
  <dc:creator>1</dc:creator>
  <dc:description/>
  <cp:keywords/>
  <dc:language>en-US</dc:language>
  <cp:lastModifiedBy>1</cp:lastModifiedBy>
  <dcterms:modified xsi:type="dcterms:W3CDTF">2012-10-13T19:10:00Z</dcterms:modified>
  <cp:revision>2</cp:revision>
  <dc:subject/>
  <dc:title/>
</cp:coreProperties>
</file>