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sz w:val="32"/>
          <w:szCs w:val="32"/>
        </w:rPr>
        <w:t>Сценарий весеннего праздник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ля старшей группы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«Конфетное дерево»     </w:t>
      </w:r>
      <w:r>
        <w:rPr>
          <w:rFonts w:cs="Times New Roman" w:ascii="Times New Roman" w:hAnsi="Times New Roman"/>
          <w:sz w:val="28"/>
          <w:szCs w:val="28"/>
        </w:rPr>
        <w:t>2017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Подготовила музыкальный руководитель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ысшей квалификационной категори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асиленко И. И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АДОУ ЦРР № 16 г. Бердск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*** Вход « Весна - красна»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входят в зал, останавливаются полукругом)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hanging="56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 -        С днём восьмого марта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 праздником весенни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первыми цветами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этот светлый час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рогие наши,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илые, родны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ые красивые,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здравляем вас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          Дорогие наши мамы,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ши бабушки, друзья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этот день, чудесный, светлый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осыпается земл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               Вся страна, другие страны</w:t>
      </w:r>
    </w:p>
    <w:p>
      <w:pPr>
        <w:pStyle w:val="Style17"/>
        <w:ind w:hanging="99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оздравляют наших мам,</w:t>
      </w:r>
    </w:p>
    <w:p>
      <w:pPr>
        <w:pStyle w:val="Style17"/>
        <w:ind w:hanging="99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отому, что наши мамы,</w:t>
      </w:r>
    </w:p>
    <w:p>
      <w:pPr>
        <w:pStyle w:val="Style17"/>
        <w:ind w:hanging="99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сех родней и ближе нам.</w:t>
      </w:r>
    </w:p>
    <w:p>
      <w:pPr>
        <w:pStyle w:val="Style17"/>
        <w:ind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99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*** «Песенка капель»</w:t>
      </w:r>
    </w:p>
    <w:p>
      <w:pPr>
        <w:pStyle w:val="Style17"/>
        <w:ind w:hanging="99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i/>
          <w:sz w:val="24"/>
          <w:szCs w:val="24"/>
        </w:rPr>
        <w:t xml:space="preserve">   -            </w:t>
      </w:r>
      <w:r>
        <w:rPr>
          <w:rFonts w:cs="Times New Roman" w:ascii="Times New Roman" w:hAnsi="Times New Roman"/>
          <w:sz w:val="28"/>
          <w:szCs w:val="28"/>
        </w:rPr>
        <w:t xml:space="preserve">В этот день мы всегда поздравляем своих близких, говорим им </w:t>
      </w:r>
    </w:p>
    <w:p>
      <w:pPr>
        <w:pStyle w:val="Style17"/>
        <w:ind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 любви, желаем здоровья, успехов.  И, конечно, дарим подарки.</w:t>
      </w:r>
    </w:p>
    <w:p>
      <w:pPr>
        <w:pStyle w:val="Style17"/>
        <w:ind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ши ребята приготовили для вас необычный подарок!   Вот он! </w:t>
      </w:r>
    </w:p>
    <w:p>
      <w:pPr>
        <w:pStyle w:val="Style17"/>
        <w:ind w:hanging="99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ывает коробку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17"/>
        <w:ind w:hanging="99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***   Звучит музыка  </w:t>
      </w:r>
    </w:p>
    <w:p>
      <w:pPr>
        <w:pStyle w:val="Style17"/>
        <w:ind w:hanging="99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993" w:hanging="198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             Если в чудо веришь ты – </w:t>
      </w:r>
    </w:p>
    <w:p>
      <w:pPr>
        <w:pStyle w:val="Style17"/>
        <w:ind w:left="993" w:hanging="198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Мы о нём расскажем,</w:t>
        <w:br/>
        <w:t xml:space="preserve">  Если в чудо веришь ты – </w:t>
      </w:r>
    </w:p>
    <w:p>
      <w:pPr>
        <w:pStyle w:val="Style17"/>
        <w:ind w:left="993" w:hanging="198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Мы его покажем.</w:t>
        <w:br/>
        <w:t xml:space="preserve">  Чудеса повсюду есть, </w:t>
      </w:r>
    </w:p>
    <w:p>
      <w:pPr>
        <w:pStyle w:val="Style17"/>
        <w:ind w:left="993" w:hanging="198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сех не перечесть,</w:t>
        <w:br/>
        <w:t xml:space="preserve">  Но для вас особое </w:t>
      </w:r>
    </w:p>
    <w:p>
      <w:pPr>
        <w:pStyle w:val="Style17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Есть, есть, есть.</w:t>
        <w:br/>
      </w:r>
    </w:p>
    <w:p>
      <w:pPr>
        <w:pStyle w:val="Style17"/>
        <w:ind w:left="-99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* (Ведущая  развязывает подарок, и вниманию зрителей </w:t>
      </w:r>
    </w:p>
    <w:p>
      <w:pPr>
        <w:pStyle w:val="Style17"/>
        <w:ind w:left="993" w:hanging="198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едставляется «конфетное дерево»)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                 На свете много есть чудес, </w:t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о обойди весь свет –</w:t>
        <w:br/>
        <w:t xml:space="preserve">         Такого чуда, как у нас, </w:t>
      </w:r>
    </w:p>
    <w:p>
      <w:pPr>
        <w:pStyle w:val="Style17"/>
        <w:ind w:left="567" w:hanging="99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 целом свете нет.</w:t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го растила детвора, </w:t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е месяц и не два.</w:t>
        <w:br/>
        <w:t xml:space="preserve">         Ему шептали мы всегда </w:t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обрые слова.</w:t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                И наше деревцо росло,</w:t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сточки появились,</w:t>
        <w:br/>
        <w:t xml:space="preserve">         Восьмое близилось число</w:t>
      </w:r>
    </w:p>
    <w:p>
      <w:pPr>
        <w:pStyle w:val="Style17"/>
        <w:ind w:left="567" w:hanging="99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все мы вдохновились.</w:t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                 Оно так медленно растёт, </w:t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у, стань ещё повыше!</w:t>
        <w:br/>
        <w:t xml:space="preserve">         А если станет во-о-о-т таким, </w:t>
      </w:r>
    </w:p>
    <w:p>
      <w:pPr>
        <w:pStyle w:val="Style17"/>
        <w:ind w:left="567" w:hanging="99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омать придётся крышу?</w:t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9.                 Причём тут крыша? </w:t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гляди, уже на каждой ветке</w:t>
        <w:br/>
        <w:t xml:space="preserve">         Для наших бабушек и мам </w:t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ачаются… конфетки!</w:t>
      </w:r>
    </w:p>
    <w:p>
      <w:pPr>
        <w:pStyle w:val="Style17"/>
        <w:ind w:left="567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Ну, как, понравился ли вам подарок ваших ребят?</w:t>
        <w:br/>
        <w:t xml:space="preserve">                       И нам он очень понравился! 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Я вот думаю, что конфетки эти явно не простые.</w:t>
        <w:br/>
        <w:t xml:space="preserve">                     Может там мармелад?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  Нет!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Может там шоколад?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  Нет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Там орехи и халва?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  Нет!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Идёт кругом голова…</w:t>
        <w:br/>
        <w:t xml:space="preserve">                      Ну, скажите по секрету… 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Что же спрятано в конфетах?</w:t>
        <w:br/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* /дети переглядываются и подносят палец ко рту «тс-с…»/</w:t>
        <w:br/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     Да - а, дети-то молчат. </w:t>
      </w:r>
    </w:p>
    <w:p>
      <w:pPr>
        <w:pStyle w:val="Style17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Говорить нам не хотят….</w:t>
        <w:br/>
        <w:t xml:space="preserve">                       Хорошо, первую  конфету, 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дерева снимаю, 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 найду в конфете, 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 пока не знаю…   </w:t>
      </w:r>
    </w:p>
    <w:p>
      <w:pPr>
        <w:pStyle w:val="Style17"/>
        <w:ind w:lef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* (разворачивает конфету)</w:t>
      </w:r>
    </w:p>
    <w:p>
      <w:pPr>
        <w:pStyle w:val="Style17"/>
        <w:ind w:lef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здесь… песенный привет для наших мам!</w:t>
        <w:br/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           Пусть звучат сегодня в зале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есни, музыка и смех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ы на праздник мам позвали -</w:t>
      </w:r>
    </w:p>
    <w:p>
      <w:pPr>
        <w:pStyle w:val="Style17"/>
        <w:ind w:hanging="993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Дети хором:</w:t>
      </w:r>
      <w:r>
        <w:rPr>
          <w:rFonts w:cs="Times New Roman" w:ascii="Times New Roman" w:hAnsi="Times New Roman"/>
          <w:sz w:val="28"/>
          <w:szCs w:val="28"/>
        </w:rPr>
        <w:t xml:space="preserve">  Наши мамы - лучше  всех!</w:t>
      </w:r>
    </w:p>
    <w:p>
      <w:pPr>
        <w:pStyle w:val="Style17"/>
        <w:ind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***  Песня «Мамочка, милая мама моя»  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              Поглядите, поглядите!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сё кругом белым – бело.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не думайте, что снова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ного снега намело.</w:t>
      </w:r>
    </w:p>
    <w:p>
      <w:pPr>
        <w:pStyle w:val="Style17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не думайте, что снова,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 нам краса зима пришла.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Это просто очень много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Я подснежников нашла.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Это просто лес весенний,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арит первые цветы.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Я, конечно, очень рада,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ад, наверное, и ты!?</w:t>
      </w:r>
    </w:p>
    <w:p>
      <w:pPr>
        <w:pStyle w:val="Style17"/>
        <w:ind w:left="-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   А вот вторая конфетка    * </w:t>
      </w:r>
      <w:r>
        <w:rPr>
          <w:rFonts w:cs="Times New Roman" w:ascii="Times New Roman" w:hAnsi="Times New Roman"/>
          <w:i/>
          <w:sz w:val="28"/>
          <w:szCs w:val="28"/>
        </w:rPr>
        <w:t>(разворачивает конфету)</w:t>
      </w:r>
    </w:p>
    <w:p>
      <w:pPr>
        <w:pStyle w:val="Style17"/>
        <w:ind w:left="-284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 танцевальным приветом!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*** Танец – «Хороши весной цветочки»</w:t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-284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  Слушайте загадку…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еревянные подружки,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Любят прятаться друг в дружке.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осят яркие одёжки,</w:t>
      </w:r>
    </w:p>
    <w:p>
      <w:pPr>
        <w:pStyle w:val="Style17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зываются ….     </w:t>
      </w:r>
      <w:r>
        <w:rPr>
          <w:rFonts w:cs="Times New Roman" w:ascii="Times New Roman" w:hAnsi="Times New Roman"/>
          <w:i/>
          <w:sz w:val="28"/>
          <w:szCs w:val="28"/>
        </w:rPr>
        <w:t>(Матрёшки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2.             Наши русские Матрёш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азноцветные одёж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анцевать все мастерицы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азвесёлые сестриц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нает весь огромный мир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Этот русский сувенир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*** Танец – «Матрёшки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:   </w:t>
      </w:r>
      <w:r>
        <w:rPr>
          <w:rFonts w:cs="Times New Roman" w:ascii="Times New Roman" w:hAnsi="Times New Roman"/>
          <w:sz w:val="28"/>
          <w:szCs w:val="28"/>
        </w:rPr>
        <w:t xml:space="preserve">А, вот и следующая конфета  </w:t>
      </w:r>
      <w:r>
        <w:rPr>
          <w:rFonts w:cs="Times New Roman" w:ascii="Times New Roman" w:hAnsi="Times New Roman"/>
          <w:i/>
          <w:sz w:val="28"/>
          <w:szCs w:val="28"/>
        </w:rPr>
        <w:t>*(разворачивает конфету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ней поздравленье, нашим дорогим бабушка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             Кто на свете всех добрее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учки у кого теплее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то поймёт и не осуди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то нежнее всех нас любит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Это наша бабушк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илый наш дружо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спечёт оладушек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 вишней пирож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4.               Я для бабушки любимой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этот день на всё готов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ыпью чай с её малиной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ъем  десяток пирогов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посуду сам помою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ложу бабулю спать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чень просто быть героем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до слабым помог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              Много есть друзей вокруг,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о считаю я,</w:t>
      </w:r>
    </w:p>
    <w:p>
      <w:pPr>
        <w:pStyle w:val="Style17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 мой самый лучший друг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абушка моя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*** Песенка - «Бабушка моя» </w:t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А я следующую конфетку срываю, </w:t>
      </w:r>
    </w:p>
    <w:p>
      <w:pPr>
        <w:pStyle w:val="Style17"/>
        <w:ind w:left="-284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тихотворение «Модница» почитаем!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7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.             А я модница такая,</w:t>
      </w:r>
    </w:p>
    <w:p>
      <w:pPr>
        <w:pStyle w:val="Style17"/>
        <w:ind w:left="-284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верите друзья!</w:t>
      </w:r>
    </w:p>
    <w:p>
      <w:pPr>
        <w:pStyle w:val="Style17"/>
        <w:ind w:left="-284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такая – растакая,</w:t>
      </w:r>
    </w:p>
    <w:p>
      <w:pPr>
        <w:pStyle w:val="Style17"/>
        <w:ind w:left="-284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щем, очень модная!</w:t>
      </w:r>
    </w:p>
    <w:p>
      <w:pPr>
        <w:pStyle w:val="Style17"/>
        <w:ind w:left="-284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ом рано я встаю</w:t>
      </w:r>
    </w:p>
    <w:p>
      <w:pPr>
        <w:pStyle w:val="Style17"/>
        <w:ind w:left="-284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 зеркала стою,</w:t>
      </w:r>
    </w:p>
    <w:p>
      <w:pPr>
        <w:pStyle w:val="Style17"/>
        <w:ind w:left="-284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ляпки примеряю, </w:t>
      </w:r>
    </w:p>
    <w:p>
      <w:pPr>
        <w:pStyle w:val="Style17"/>
        <w:ind w:left="-284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сы надеваю,</w:t>
      </w:r>
    </w:p>
    <w:p>
      <w:pPr>
        <w:pStyle w:val="Style17"/>
        <w:ind w:left="-284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фли мамины достала,</w:t>
      </w:r>
    </w:p>
    <w:p>
      <w:pPr>
        <w:pStyle w:val="Style17"/>
        <w:ind w:left="-284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зу горделиво встала,</w:t>
      </w:r>
    </w:p>
    <w:p>
      <w:pPr>
        <w:pStyle w:val="Style17"/>
        <w:ind w:left="-284" w:firstLine="1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мадой крашу рот,</w:t>
      </w:r>
    </w:p>
    <w:p>
      <w:pPr>
        <w:pStyle w:val="Style17"/>
        <w:ind w:left="-284" w:firstLine="1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, ну как же мне идет!</w:t>
      </w:r>
    </w:p>
    <w:p>
      <w:pPr>
        <w:pStyle w:val="Style17"/>
        <w:ind w:left="-284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такая гордая,</w:t>
        <w:br/>
        <w:t xml:space="preserve">                        В общем, очень МОДНАЯ!</w:t>
      </w:r>
    </w:p>
    <w:p>
      <w:pPr>
        <w:pStyle w:val="Style17"/>
        <w:ind w:left="-284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284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284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284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284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Сегодня у нас в детском саду открылся «Салон моды и красоты».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так, приглашаются ….4 мамы, а обслуживать сегодня будут </w:t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астера своего дела.</w:t>
      </w:r>
    </w:p>
    <w:p>
      <w:pPr>
        <w:pStyle w:val="Style17"/>
        <w:ind w:lef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*** Аттракцион – «Наряди  маму»</w:t>
      </w:r>
    </w:p>
    <w:p>
      <w:pPr>
        <w:pStyle w:val="Style17"/>
        <w:ind w:left="-284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   Срываем следующую конфету. 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 в ней песенный привет.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*** «Сшила мама дочке»  </w:t>
      </w:r>
      <w:r>
        <w:rPr>
          <w:rFonts w:cs="Times New Roman" w:ascii="Times New Roman" w:hAnsi="Times New Roman"/>
          <w:i/>
          <w:sz w:val="28"/>
          <w:szCs w:val="28"/>
        </w:rPr>
        <w:t>(сольная песенка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  Интересно, что же в следующей конфете?  </w:t>
      </w:r>
      <w:r>
        <w:rPr>
          <w:rFonts w:cs="Times New Roman" w:ascii="Times New Roman" w:hAnsi="Times New Roman"/>
          <w:i/>
          <w:sz w:val="28"/>
          <w:szCs w:val="28"/>
        </w:rPr>
        <w:t xml:space="preserve">(разворачивает) </w:t>
      </w:r>
    </w:p>
    <w:p>
      <w:pPr>
        <w:pStyle w:val="Style17"/>
        <w:ind w:left="-426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 в ней, поздравленье, от будущих мужчин!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7.          У меня пока игрушки:</w:t>
      </w:r>
    </w:p>
    <w:p>
      <w:pPr>
        <w:pStyle w:val="Style17"/>
        <w:ind w:left="-426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нки, пистолеты, пушки,</w:t>
      </w:r>
    </w:p>
    <w:p>
      <w:pPr>
        <w:pStyle w:val="Style17"/>
        <w:ind w:left="-426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ловянные солдаты,</w:t>
      </w:r>
    </w:p>
    <w:p>
      <w:pPr>
        <w:pStyle w:val="Style17"/>
        <w:ind w:left="-426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ронепоезд, автоматы.</w:t>
      </w:r>
    </w:p>
    <w:p>
      <w:pPr>
        <w:pStyle w:val="Style17"/>
        <w:ind w:left="-426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когда настанет срок,</w:t>
      </w:r>
    </w:p>
    <w:p>
      <w:pPr>
        <w:pStyle w:val="Style17"/>
        <w:ind w:left="-426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б служить спокойно мог,</w:t>
      </w:r>
    </w:p>
    <w:p>
      <w:pPr>
        <w:pStyle w:val="Style17"/>
        <w:ind w:left="-426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с ребятами в игре</w:t>
      </w:r>
    </w:p>
    <w:p>
      <w:pPr>
        <w:pStyle w:val="Style17"/>
        <w:ind w:left="-426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ренируюсь во двор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8.            Мы играем там в "Зарницу" –</w:t>
      </w:r>
    </w:p>
    <w:p>
      <w:pPr>
        <w:pStyle w:val="Style17"/>
        <w:ind w:left="-426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чертили мне границу,</w:t>
      </w:r>
    </w:p>
    <w:p>
      <w:pPr>
        <w:pStyle w:val="Style17"/>
        <w:ind w:left="-426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посту я! Стерегу!</w:t>
      </w:r>
    </w:p>
    <w:p>
      <w:pPr>
        <w:pStyle w:val="Style17"/>
        <w:ind w:left="-426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 доверили – смогу!</w:t>
      </w:r>
    </w:p>
    <w:p>
      <w:pPr>
        <w:pStyle w:val="Style17"/>
        <w:ind w:left="-426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родители в окне</w:t>
      </w:r>
    </w:p>
    <w:p>
      <w:pPr>
        <w:pStyle w:val="Style17"/>
        <w:ind w:left="-426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мотрят вслед с тревогой мне.</w:t>
      </w:r>
    </w:p>
    <w:p>
      <w:pPr>
        <w:pStyle w:val="Style17"/>
        <w:ind w:left="-426"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волнуйтесь вы за сына,</w:t>
      </w:r>
    </w:p>
    <w:p>
      <w:pPr>
        <w:pStyle w:val="Style17"/>
        <w:ind w:left="-426" w:firstLine="1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же – будущий мужчина!</w:t>
        <w:br/>
      </w:r>
    </w:p>
    <w:p>
      <w:pPr>
        <w:pStyle w:val="Style17"/>
        <w:ind w:left="-426" w:firstLine="15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*** Песня «Ты не бойся мама, я солдат»</w:t>
      </w:r>
    </w:p>
    <w:p>
      <w:pPr>
        <w:pStyle w:val="Style17"/>
        <w:ind w:left="-426" w:firstLine="15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-426" w:firstLine="1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*** Танец – «Солдаты»</w:t>
        <w:br/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А сейчас предлагаю выбрать конфетку для наших девочек, ведь у</w:t>
      </w:r>
    </w:p>
    <w:p>
      <w:pPr>
        <w:pStyle w:val="Style17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х тоже сегодня праздник…. А в ней стихи для наших девочек.</w:t>
        <w:br/>
      </w:r>
    </w:p>
    <w:p>
      <w:pPr>
        <w:pStyle w:val="Style17"/>
        <w:ind w:left="993" w:hanging="1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9.           Нёс я девочкам привет</w:t>
        <w:br/>
        <w:t xml:space="preserve">  Кулёк отличнейших конфет.</w:t>
        <w:br/>
        <w:t xml:space="preserve">  Да только друг одну спросил,</w:t>
        <w:br/>
        <w:t xml:space="preserve">  Его я взял и угостил.</w:t>
        <w:br/>
        <w:t xml:space="preserve">  Пока мы в садик с другом шли,</w:t>
        <w:br/>
        <w:t xml:space="preserve">  В кульке лишь фантики нашли.</w:t>
        <w:br/>
        <w:t xml:space="preserve">  Так что, девочки, простите…</w:t>
        <w:br/>
        <w:t xml:space="preserve">  Вы конфеточек не ждите!</w:t>
      </w:r>
    </w:p>
    <w:p>
      <w:pPr>
        <w:pStyle w:val="Style17"/>
        <w:ind w:left="993" w:hanging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993" w:hanging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993" w:hanging="1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.          Вот так всегда, девчонки знают,</w:t>
        <w:br/>
        <w:t xml:space="preserve"> Мальчишек добрых не бывает!</w:t>
        <w:br/>
        <w:t xml:space="preserve"> Мальчишки бывают драчливыми,</w:t>
        <w:br/>
        <w:t xml:space="preserve"> Мальчишки бывают ворчливыми,</w:t>
        <w:br/>
        <w:t xml:space="preserve"> Разболтанными, невоспитанными,</w:t>
        <w:br/>
        <w:t xml:space="preserve"> Тощими и упитанными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***   Игра « Разиня» </w:t>
      </w:r>
    </w:p>
    <w:p>
      <w:pPr>
        <w:pStyle w:val="Style17"/>
        <w:ind w:hanging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:      </w:t>
      </w:r>
      <w:r>
        <w:rPr>
          <w:rFonts w:cs="Times New Roman" w:ascii="Times New Roman" w:hAnsi="Times New Roman"/>
          <w:sz w:val="28"/>
          <w:szCs w:val="28"/>
        </w:rPr>
        <w:t xml:space="preserve">Погодите, погодите! </w:t>
      </w:r>
    </w:p>
    <w:p>
      <w:pPr>
        <w:pStyle w:val="Style17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разниться не хорошо…      </w:t>
      </w:r>
    </w:p>
    <w:p>
      <w:pPr>
        <w:pStyle w:val="Style17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Гораздо лучше,</w:t>
      </w:r>
    </w:p>
    <w:p>
      <w:pPr>
        <w:pStyle w:val="Style17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огда есть друзья!</w:t>
      </w:r>
    </w:p>
    <w:p>
      <w:pPr>
        <w:pStyle w:val="Style17"/>
        <w:ind w:hanging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едующую конфетку раскрываю…</w:t>
      </w:r>
    </w:p>
    <w:p>
      <w:pPr>
        <w:pStyle w:val="Style17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что в ней, наши ребята вам покажут!</w:t>
        <w:br/>
        <w:br/>
        <w:t xml:space="preserve">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*** Танец: - «Есть друзья»</w:t>
      </w:r>
    </w:p>
    <w:p>
      <w:pPr>
        <w:pStyle w:val="Style17"/>
        <w:ind w:left="993" w:hanging="15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993" w:hanging="15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Конфетки наши подходят к концу.</w:t>
        <w:br/>
        <w:t>Много было здесь конфет,</w:t>
        <w:br/>
        <w:t>В каждой спрятан был секрет.</w:t>
        <w:br/>
        <w:t>Мы вам пели, танцевали,</w:t>
        <w:br/>
        <w:t>Как могли вас развлекали.</w:t>
        <w:br/>
        <w:t>И на дереве сейчас</w:t>
        <w:br/>
        <w:t>Конфета последняя для вас.</w:t>
      </w:r>
    </w:p>
    <w:p>
      <w:pPr>
        <w:pStyle w:val="Style17"/>
        <w:ind w:left="993" w:hanging="15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ей весенние приветы,</w:t>
        <w:br/>
        <w:t>Пожелания гостям,</w:t>
        <w:br/>
        <w:t>Мамам, бабушкам…</w:t>
        <w:br/>
        <w:t>И НАМ!!!</w:t>
        <w:br/>
        <w:br/>
      </w:r>
      <w:r>
        <w:rPr>
          <w:rFonts w:cs="Times New Roman" w:ascii="Times New Roman" w:hAnsi="Times New Roman"/>
          <w:i/>
          <w:sz w:val="28"/>
          <w:szCs w:val="28"/>
        </w:rPr>
        <w:t>* (Подарки мамам сделанные своими руками)</w:t>
      </w:r>
    </w:p>
    <w:p>
      <w:pPr>
        <w:pStyle w:val="Style17"/>
        <w:ind w:left="993" w:hanging="15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4002" w:hanging="286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Чаепитие в группе)</w:t>
      </w:r>
    </w:p>
    <w:sectPr>
      <w:headerReference w:type="default" r:id="rId2"/>
      <w:type w:val="nextPage"/>
      <w:pgSz w:w="11906" w:h="16838"/>
      <w:pgMar w:left="1701" w:right="850" w:gutter="0" w:header="368" w:top="4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4002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7:01:00Z</dcterms:created>
  <dc:creator>Ирина</dc:creator>
  <dc:description/>
  <cp:keywords/>
  <dc:language>en-US</dc:language>
  <cp:lastModifiedBy>User</cp:lastModifiedBy>
  <dcterms:modified xsi:type="dcterms:W3CDTF">2017-01-26T06:18:00Z</dcterms:modified>
  <cp:revision>16</cp:revision>
  <dc:subject/>
  <dc:title/>
</cp:coreProperties>
</file>