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2180" cy="6458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180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4880" cy="65900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488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9610" cy="67786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9610" cy="677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9645" cy="66186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4565" cy="661797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4565" cy="661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9485" cy="653224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9485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2025" cy="652907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2025" cy="652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12680" cy="664781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26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35185" cy="664781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518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8:02:00Z</dcterms:created>
  <dc:creator>Дементьева</dc:creator>
  <dc:description/>
  <cp:keywords/>
  <dc:language>en-US</dc:language>
  <cp:lastModifiedBy>User</cp:lastModifiedBy>
  <dcterms:modified xsi:type="dcterms:W3CDTF">2011-10-01T18:09:00Z</dcterms:modified>
  <cp:revision>1</cp:revision>
  <dc:subject/>
  <dc:title>Математические прописи</dc:title>
</cp:coreProperties>
</file>