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ценарий праздника для старшей групп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>Новогодняя сказка –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йствующие лиц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зрослые:  Гном, Снегурочка, Баба Яга, Дед Мороз,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Снежинки,</w:t>
      </w:r>
      <w:r>
        <w:rPr>
          <w:rFonts w:cs="Times New Roman" w:ascii="Times New Roman" w:hAnsi="Times New Roman"/>
          <w:i/>
          <w:sz w:val="24"/>
          <w:szCs w:val="24"/>
        </w:rPr>
        <w:t xml:space="preserve">Гномики,Куклы.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***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Звучит фоногр.песни «Под Новы год»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Style17"/>
        <w:ind w:left="1134" w:hanging="1134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входят в зал и выстраиваются вокруг елки.</w:t>
      </w:r>
    </w:p>
    <w:p>
      <w:pPr>
        <w:pStyle w:val="Style17"/>
        <w:ind w:left="1134" w:hanging="1134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7"/>
        <w:ind w:left="1134" w:hanging="113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Дорогие гости наши! Мы спешим поздравить всех!</w:t>
      </w:r>
    </w:p>
    <w:p>
      <w:pPr>
        <w:pStyle w:val="Style17"/>
        <w:ind w:left="1134" w:hanging="113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усть придут в году грядущем к вам удача и успех.</w:t>
      </w:r>
    </w:p>
    <w:p>
      <w:pPr>
        <w:pStyle w:val="Style17"/>
        <w:ind w:left="1134" w:hanging="113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усть для всех людей хороших, не боящихся забот,</w:t>
      </w:r>
    </w:p>
    <w:p>
      <w:pPr>
        <w:pStyle w:val="Style17"/>
        <w:ind w:left="1134" w:hanging="113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Будет он не просто новый, а счастливый новый год!</w:t>
      </w:r>
    </w:p>
    <w:p>
      <w:pPr>
        <w:pStyle w:val="Style17"/>
        <w:ind w:left="1134" w:hanging="113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1-й ребено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ец-то Дед Мороз, на огромном вездеходе</w:t>
      </w:r>
    </w:p>
    <w:p>
      <w:pPr>
        <w:pStyle w:val="Style17"/>
        <w:ind w:left="127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ку из лесу привез! Зеленую! Пушистую!</w:t>
      </w:r>
    </w:p>
    <w:p>
      <w:pPr>
        <w:pStyle w:val="Style17"/>
        <w:ind w:left="127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истую! Душистую!</w:t>
      </w:r>
    </w:p>
    <w:p>
      <w:pPr>
        <w:pStyle w:val="Style17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2-й ребено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лочка тебя мы ждали, много-много дней, ночей                       </w:t>
      </w:r>
    </w:p>
    <w:p>
      <w:pPr>
        <w:pStyle w:val="Style17"/>
        <w:ind w:left="1276" w:hanging="1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ы минуточки считали, чтоб увидеть поскорей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-й ребен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иголочки сверкают, зимним чудо – серебро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 укутал твои ветки Дедушка-Мороз снежк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4 – ребёнок:</w:t>
      </w:r>
      <w:r>
        <w:rPr>
          <w:rFonts w:cs="Times New Roman" w:ascii="Times New Roman" w:hAnsi="Times New Roman"/>
          <w:sz w:val="24"/>
          <w:szCs w:val="24"/>
        </w:rPr>
        <w:t xml:space="preserve">  Как невидимой рукою кто-то елку нарядил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ак Золушку из сказки в королеву преврати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5-й ребёнок:</w:t>
      </w:r>
      <w:r>
        <w:rPr>
          <w:rFonts w:cs="Times New Roman" w:ascii="Times New Roman" w:hAnsi="Times New Roman"/>
          <w:sz w:val="24"/>
          <w:szCs w:val="24"/>
        </w:rPr>
        <w:t xml:space="preserve">  Как по веткам разбежались, спрятались тут шишк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И оттуда наблюдают, как поют детиш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Нам праздник веселый зима принесла,</w:t>
        <w:br/>
        <w:t xml:space="preserve">                       Зеленая елка к нам в гости пришла,</w:t>
        <w:br/>
        <w:t xml:space="preserve">                       Усыпаны ветки пушистым снежком...</w:t>
        <w:br/>
        <w:t xml:space="preserve">                       Давайте про зиму мы песню споем!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 Песня «Зимушка»  Музыка и слова Г. Вихаревой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                   </w:t>
      </w:r>
    </w:p>
    <w:p>
      <w:pPr>
        <w:pStyle w:val="Style17"/>
        <w:ind w:left="1134" w:hanging="1134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дущий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упает Новый год — время радостных забот,</w:t>
        <w:br/>
        <w:t>Время добрых новостей, время сказочных гостей.</w:t>
        <w:br/>
        <w:t>Тихо музыка звучит, первый гость сюда спешит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 В зал вбегает Гном.</w:t>
      </w:r>
    </w:p>
    <w:p>
      <w:pPr>
        <w:pStyle w:val="Style17"/>
        <w:ind w:left="1134" w:hanging="113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но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Я — смешной, веселый Гном, я живу в лесу густом.</w:t>
        <w:br/>
        <w:t xml:space="preserve"> Мой красивый колпачок лихо сдвинут на бочок!</w:t>
        <w:br/>
        <w:t xml:space="preserve"> Я люблю шутить, смеяться, бегать, прыгать, кувыркаться,</w:t>
        <w:br/>
        <w:t xml:space="preserve"> К вам спешил на праздник я. Здравствуйте, мои друзья!</w:t>
        <w:br/>
        <w:t xml:space="preserve"> Я пришел сюда не просто, я пришел сюда не зря,</w:t>
        <w:br/>
        <w:t xml:space="preserve"> С Новым годом вас поздравить очень хочется, друзья!</w:t>
        <w:br/>
        <w:t xml:space="preserve"> Ничего нет интересней, чем в такой вот день чудесный,</w:t>
        <w:br/>
        <w:t xml:space="preserve"> Зимней, праздничной порой повстречаться с детворой.</w:t>
        <w:br/>
        <w:t xml:space="preserve"> С праздником я поздравляю в хоровод всех приглашаю!</w:t>
      </w:r>
    </w:p>
    <w:p>
      <w:pPr>
        <w:pStyle w:val="Style17"/>
        <w:ind w:left="1134" w:hanging="113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Песня  «К нам приходит Новый год!»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(садятся на места)</w:t>
      </w:r>
    </w:p>
    <w:p>
      <w:pPr>
        <w:pStyle w:val="Style17"/>
        <w:ind w:left="1134" w:hanging="1134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но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А сейчас я вам, ребятки, загадать хочу загадку.</w:t>
        <w:br/>
        <w:t>Вы, смотрите, не зевайте, хором, дружно отвечайте.</w:t>
        <w:br/>
        <w:t>Ей не страшен зимний ветер, без метели жить нельзя.</w:t>
        <w:br/>
        <w:t>Внучка дедушки Мороза... Как зовут ее, друзья?</w:t>
      </w:r>
    </w:p>
    <w:p>
      <w:pPr>
        <w:pStyle w:val="Style17"/>
        <w:ind w:left="1134" w:hanging="1134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ти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негурочка!</w:t>
        <w:br/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Звучит спокойная музык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в зал входит Снегурочка.</w:t>
      </w:r>
    </w:p>
    <w:p>
      <w:pPr>
        <w:pStyle w:val="Style17"/>
        <w:ind w:left="1134" w:hanging="1134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7"/>
        <w:ind w:left="1134" w:hanging="1134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негуроч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дравствуйте, мои друзья! Всех вас рада видеть я,</w:t>
        <w:br/>
        <w:t xml:space="preserve">    И больших, и маленьких, шустрых и удаленьких.</w:t>
        <w:br/>
        <w:t xml:space="preserve">    Вижу я» вы не ленились и на славу потрудились,</w:t>
        <w:br/>
        <w:t xml:space="preserve">    Хорошо украсили елочку душистую.</w:t>
        <w:br/>
        <w:t xml:space="preserve">    Вот она какая — стройная, пушистая</w:t>
        <w:br/>
        <w:t xml:space="preserve">    И нарядная на диво, все игрушки хороши!</w:t>
        <w:br/>
        <w:t xml:space="preserve">     Возле елки новогодней вы плясали, малыши?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(Ответы детей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Что ж, тогда пришла пора песню спеть нам, детвора,</w:t>
        <w:br/>
        <w:t xml:space="preserve">    Про нашу гостью — елочку, чудесную иголочку.</w:t>
        <w:br/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***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Сольная песня «Игрушки новогодние»</w:t>
      </w:r>
    </w:p>
    <w:p>
      <w:pPr>
        <w:pStyle w:val="Style17"/>
        <w:ind w:left="1134" w:hanging="1134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Style17"/>
        <w:ind w:left="1134" w:hanging="113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дущий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ти все пришли на праздник, ёлка здесь. Но вот вопрос:</w:t>
        <w:br/>
        <w:t xml:space="preserve"> Где же бродит наш веселый, разудалый Дед Мороз?</w:t>
      </w:r>
    </w:p>
    <w:p>
      <w:pPr>
        <w:pStyle w:val="Style17"/>
        <w:ind w:left="1134" w:hanging="113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1134" w:hanging="113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негуроч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едать просил он вам, что прибудет скоро сам.</w:t>
        <w:br/>
        <w:t xml:space="preserve">   Грузит он подарков воз, добрый Дедушка Мороз.</w:t>
      </w:r>
    </w:p>
    <w:p>
      <w:pPr>
        <w:pStyle w:val="Style17"/>
        <w:ind w:left="1134" w:hanging="113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ind w:left="1134" w:hanging="113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ном.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 не будем мы скучать, будем праздник продолжать.</w:t>
        <w:br/>
        <w:t>Где друзья мои лесные? Где вы, гномики смешные?</w:t>
        <w:br/>
        <w:t xml:space="preserve">Выбегайте все сюда!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(К Гному подбегают дети в костюмах гномиков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Танцевать мы будем?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ти-гномики.</w:t>
      </w:r>
      <w:r>
        <w:rPr>
          <w:lang w:eastAsia="ru-RU"/>
        </w:rPr>
        <w:t xml:space="preserve">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Маленькие Гномики строят себе домики.</w:t>
      </w:r>
      <w:r>
        <w:rPr>
          <w:color w:val="000000"/>
        </w:rPr>
        <w:t xml:space="preserve"> </w:t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                            Звонят колокольцами, утром под оконцами.</w:t>
      </w:r>
      <w:r>
        <w:rPr>
          <w:b/>
          <w:bCs/>
          <w:i/>
          <w:iCs/>
          <w:color w:val="000000"/>
          <w:lang w:eastAsia="ru-RU"/>
        </w:rPr>
        <w:br/>
      </w:r>
      <w:r>
        <w:rPr>
          <w:color w:val="000000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С Новым годом всех поздравим,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шим танцем позабавим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</w:r>
      <w:r>
        <w:rPr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            ***  Танец «Гномы».</w:t>
        <w:br/>
      </w:r>
      <w:r>
        <w:rPr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Ай, да гномики лесные, вот танцоры удалые,</w:t>
        <w:br/>
        <w:t xml:space="preserve">                         Славно нас повеселили, своим танцем удивили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негуроч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Крыша в шапке снеговой, белый дым над головой,</w:t>
        <w:br/>
        <w:t xml:space="preserve">                        Двор в снегу, в снегу дома, значит, к нам пришла..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>Де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Зима!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>Гно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А зима-красавица вам, ребята, нравится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(Ответы детей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7й- ребенок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Что случилось? За окном снег поземкой вьется.</w:t>
        <w:br/>
        <w:t xml:space="preserve">                         Это зимушка-зима весело смеется!</w:t>
        <w:br/>
        <w:t xml:space="preserve">                         Белой краской зимушка нам метель рисует,</w:t>
        <w:br/>
        <w:t xml:space="preserve">                         А ребята возле елки весело танцуют.</w:t>
        <w:br/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Нам праздник веселый зима принесла,</w:t>
        <w:br/>
        <w:t xml:space="preserve">                    Зеленая елка к нам в гости пришла,</w:t>
        <w:br/>
        <w:t xml:space="preserve">                    Усыпаны ветки пушистым снежком...</w:t>
        <w:br/>
        <w:t xml:space="preserve">                    Давайте про зиму мы песню споем!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 Песня «Зимушка»  Музыка и слова Г. Вихаревой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Снегурочка:   </w:t>
      </w:r>
      <w:r>
        <w:rPr>
          <w:rFonts w:cs="Times New Roman" w:ascii="Times New Roman" w:hAnsi="Times New Roman"/>
          <w:sz w:val="24"/>
          <w:szCs w:val="24"/>
          <w:lang w:eastAsia="ru-RU"/>
        </w:rPr>
        <w:t>А сейчас пришла пора поиграть нам, детвор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ело снежки бросайте и у ёлки поиграйте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Игра со снежкам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ном: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чень здорово играли и снежки потом собрали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 обидно мне до слез — где же Дедушка Мороз?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дущий: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ержался он в пути, должен уж давно прийти..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ном: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Дед Мороз, ау, ау-у! Слышишь, я тебя зову!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Предлагает детям всем вместе позвать Деда Мороза, дети принимают 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ложение. Слышится голос Бабы Яги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ба Я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Что за шум и тарарам? Прилечу сейчас я к вам!</w:t>
        <w:br/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Звучит тревожная музыка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в зал верхом на метле «влетает» Баба Яга.)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Баба Яга: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х, ух! Ух, ух! Слышу я ребячий дух!</w:t>
        <w:br/>
        <w:t xml:space="preserve">                    Что за сборище такое? Почему веселый смех"''</w:t>
        <w:br/>
        <w:t xml:space="preserve">                    Я вам праздничек устрою... Разгоню сейчас же всех!</w:t>
        <w:br/>
        <w:t xml:space="preserve">                    Я — Баба Яга, костяная нога, реактивная метла меня быстро донесла.</w:t>
        <w:br/>
        <w:t xml:space="preserve">                    Я вас всех перепугаю. Ух! Какая же я злая!</w:t>
        <w:br/>
        <w:t xml:space="preserve">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(Старается испугать детей, но у нее ничего не получается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Что смеетесь? Не боитесь? Хо-ро-шо... Тогда держитесь!</w:t>
        <w:br/>
        <w:t xml:space="preserve">                     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ба Яга грозит детям)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Ведущий:  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бушка Яга, не злись, не ругайся, не сердись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 попала в детский сад, посмотри-ка на ребят —</w:t>
        <w:br/>
        <w:t xml:space="preserve">                       Как одеты все красиво! Согласись, ну просто диво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аба Яга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то красивый?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Снегурочк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ишки! И девчонки, и мальчишки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Баба Яга: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ж, и, правда, хороши ребятишки-малыши.</w:t>
        <w:br/>
        <w:t xml:space="preserve">                       Почему так нарядились, и зачем сюда явились?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ном: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 поют и веселятся, водят шумный хоровод,</w:t>
        <w:br/>
        <w:t xml:space="preserve">                      Потому что нынче праздник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Баба Яга: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за праздник?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Дети: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ый год!</w:t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аба Яга: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 веселье отменяю, всех отсюда выгоняю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Снегурочка: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пойдем мы никуда. Я права, ребята?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ти: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а!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Гном: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ичто не может помешать, нам друж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Новый год встречать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!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дущий: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д Мороз придет сегодня, к нам на праздник новогодний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Будет с нами петь, плясать, всем подарки раздавать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аба Яга: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 не ждите Дед Мороза, он сегодня не придет,</w:t>
        <w:br/>
        <w:t xml:space="preserve">                      И подарочки, конечно, ни за что не принесет!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ном: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ему же не придет? Почему не принесет?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Снегурочка: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чно знают все вокруг: Дедушка Мороз — наш друг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Баба Яга: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Мороза обхитрила, на большой замок закрыла.</w:t>
        <w:br/>
        <w:t xml:space="preserve">                       Ключ от этого замка у меня, смотрите.</w:t>
        <w:br/>
        <w:t xml:space="preserve">                       Но его вам не отдам, лучше не просите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   (Баба Яга зевает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аба Яга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х, устала я с дороги. Ох, меня не держат ноги.</w:t>
        <w:br/>
        <w:t xml:space="preserve">                        Я у елки посижу, на ребяток погляжу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дущий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же делать? Как же быть?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Снегурочка: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до бабку у-сы-пить. Я ей, баюшки-баю,</w:t>
        <w:br/>
        <w:t xml:space="preserve">                          Колыбельную спою. Вы мне помогайте, тихонько подпевайте.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Колыбельня  «Спят и травы и цветы»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ном: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, бабуля крепко спит, возле елочки храпит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негурочка: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ей тихонько подойдем, ключ волшебный заберем.</w:t>
        <w:br/>
        <w:t xml:space="preserve">                         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ходит к Бабе Яге, осторожно развязывает лету, на которой висит ключ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сторожно... Раз... Раз... Раз. Вот и все! И ключ у нас?</w:t>
        <w:br/>
        <w:t xml:space="preserve">                       Гномик, поспеши в лесок, отыщи большой замок,</w:t>
        <w:br/>
        <w:t xml:space="preserve">                       Дедушку освободи, к нам на праздник провод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но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Побегу скорее я. До свидания, друзья!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***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Звучит легкая музык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  (Гном убегает из зала)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Ведущий: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бушка у Бабы Яги далеко, гномику будет бежать нелегко.</w:t>
        <w:br/>
        <w:t xml:space="preserve">                       Чтоб не сбился он с дорожки, будем хлопать мы в ладошки,</w:t>
        <w:br/>
        <w:t xml:space="preserve">                       Только не очень громко, а то Баба-Яга проснется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хлопают в ладоши)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 Музыка меняет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(слышится голос Деда Мороза: «Ay! Ay! Иду! Иду!»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 Дед Мороз входит в зал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— веселый Дед Мороз, гость ваш новогодний!</w:t>
        <w:br/>
        <w:t xml:space="preserve">                       От меня не прячьте нос, добрый я сегодня.</w:t>
        <w:br/>
        <w:t xml:space="preserve">                       Помню, ровно год назад видел этих я ребят.</w:t>
        <w:br/>
        <w:t xml:space="preserve">                       Год промчался, словно час. Я и не заметил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я снова среди вас, дорогие дети!</w:t>
        <w:br/>
        <w:t xml:space="preserve">                       Подросли вы, больше стали. А меня-то хоть узнали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тветы детей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 такой же я, седой, но совсем как молодой,</w:t>
        <w:br/>
        <w:t xml:space="preserve">                       И готов пуститься в пляс вместе с вами хоть сейчас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 Звучит плясовая музык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хлопают в ладош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д Мороз пляшет. Баба Яга просыпается)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Баба Яга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 кто же тут гуляет? Это кто мне спать мешает?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амечает пропажу ключа, кричит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                    Обманули! Обхитрили! Вы когда же ключ стащили?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ьше надо спать, Яг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Баба Яг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     (удивленно, чуть испуганно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д Мороз? Ты тут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га!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Говорит сердито, стуча посохом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орожу вмиг тебя!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ба-Я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Дедушка, прости меня. Больше вредничать не буду,</w:t>
        <w:br/>
        <w:t xml:space="preserve">                          Все плохое позабуду. Я исправлюсь, я смогу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, друзья, простим Ягу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(Ответы детей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ешь с нами оставаться,</w:t>
        <w:br/>
        <w:t xml:space="preserve">                         Танцевать, играть, смеяться!</w:t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Баба Яга: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ровод сейчас пойдем, звонко песню запоем!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негурочка: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годите! Погодите! Вы на елку поглядите.</w:t>
        <w:br/>
        <w:t xml:space="preserve">                        Она грустная стоит, огоньками не горит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Дед Мороз: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, тогда о чем же речь? Надо елочку зажечь.</w:t>
        <w:br/>
        <w:t xml:space="preserve">                        Дружно скажем: «Раз! Два! Три! Наша елочка, гори!»</w:t>
        <w:br/>
        <w:t xml:space="preserve">                      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 повторяют волшебные слова, в зале гаснет свет,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а на елке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загораются огоньки)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Баба Яга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лка светится, искрится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Снегурочка:  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ем, дети, веселиться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д Мороз вас всех зовет, в  новогодний хоровод!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***  Песня – игра «Ну-ка милый Дед Мороз!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(в кругу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  <w:br/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чательная песня! Только вот что интересно:</w:t>
        <w:br/>
        <w:t xml:space="preserve">                         Как из круга выйду я?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ти: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не выпустим тебя!</w:t>
        <w:br/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***  Игра «Не выпустим!»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Дед Мороз: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 что еще за штучки? Заморожу ваши ручки!</w:t>
        <w:br/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                  ***  И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гра «Заморожу!»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(Дед Мороз, бегая внутри круга, «морозит»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о ручки, то ножки, то ушки и т. д. Снегурочка помогает ему.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д Мороз.</w:t>
      </w:r>
      <w:r>
        <w:rPr>
          <w:rFonts w:cs="Times New Roman" w:ascii="Times New Roman" w:hAnsi="Times New Roman"/>
          <w:sz w:val="24"/>
          <w:szCs w:val="24"/>
          <w:lang w:eastAsia="ru-RU"/>
        </w:rPr>
        <w:t>:    Вижу я, вы веселитесь и мороза не боитесь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Ведущий: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м морозы — не беда, не страшны нам холода.</w:t>
        <w:br/>
        <w:t xml:space="preserve">                       Кто поет и бойко пляшет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ти: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замерзнет никогда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ж, тогда, ребята, вам я один вопрос задам.</w:t>
        <w:br/>
        <w:t xml:space="preserve">                      А вопрос мой не простой: что вам нравится зимой?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Ответы детей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На санках говорите, любите кататься?!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у, тогда скорей вставайте, звонко песню запевайте!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*** Песня  « Сани»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уз. А Филлипенко, слова Т. Волгиной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(с колокольчиками)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Дед Мороз: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сню спели вы на диво, очень дружно и красиво.</w:t>
        <w:br/>
        <w:t xml:space="preserve">                        Мне осталось лишь узнать. Любите ли вы плясать?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Ответы детей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Кук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         Ну-ка куклы выходите, для мороза попляшите!              </w:t>
        <w:br/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*** «Танец Кукол»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Дед Мороз: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чень славно танцевали, только жарко в вашем зале!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Ребята, подуйте на меня, а то растаю!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(Дети дуют на деда Мороза. Он поворачивается к ним то одним боком,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о другим, и командует: «Сильнее дуйте! Ещё сильнее!»</w:t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Что-то не помогает. От меня жаром так и пышет.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едущий: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Ты, дедушка снежинок позови. Они холодные, быстро тебя остудят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Снежинки- пушинки, летите ко мне,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ружитесь – танцуйте в лесной тишине!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нежинка:     Зима пришла с подарками их у неё не счесть,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нежки, коньки и саночки у гостьи этой ест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Ещё снежинки белые зима нам принесла.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окрыла этим чудом деревья и дома.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ы вспоминаем лето, и травку и цветы,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 снежинки – это «Бабочки» зимы!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*** Танец «Серебристые снежинки»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Ну а нам, детвора, почитать стихи пор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                     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вободные стихи).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**На нашу ёлку посмотрите! Гирлянды, бусы и шары.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на старалась, наряжалась для взрослых и для детворы!</w:t>
      </w:r>
    </w:p>
    <w:p>
      <w:pPr>
        <w:pStyle w:val="Style17"/>
        <w:ind w:left="1134" w:hanging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**Нам не страшен мороз проказник, в нашем садике снова праздник.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гоньками ёлка сверкает, с Новым годом ребят поздравляет!</w:t>
      </w:r>
    </w:p>
    <w:p>
      <w:pPr>
        <w:pStyle w:val="Style17"/>
        <w:ind w:left="1134" w:hanging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**Я мороза не боюсь, с ним я крепко подружусь.</w:t>
        <w:br/>
        <w:t xml:space="preserve">    Вот оденусь и пойду я по снегу и по льду.</w:t>
        <w:br/>
        <w:t xml:space="preserve">    Подойдет ко мне мороз, тронет щеки, тронет нос,</w:t>
        <w:br/>
        <w:t xml:space="preserve">    Значит, надо не зевать, бегать, прыгать и играть!</w:t>
        <w:br/>
        <w:t xml:space="preserve">    Вот румяный я бегу, весь в серебряном снегу.</w:t>
        <w:br/>
        <w:t xml:space="preserve">    Ты; мороз, совсем не злой, ты мне дедушка родной!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А. Рождествен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7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Посмотрите-ка, ребята, все вокруг покрыла вата.</w:t>
        <w:br/>
        <w:t xml:space="preserve">    А в ответ раздался смех: «Это выпал белый снег!»</w:t>
        <w:br/>
        <w:t xml:space="preserve">    Не согласна только Люба: «Это вовсе не снежок.</w:t>
        <w:br/>
        <w:t xml:space="preserve">   Дед Мороз почистил зубы и рассыпал порошок».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**Как медведю не везёт! Все встречают Новый год.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медведь хотел бы встретить, но проспал он всё на свете.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решил медведь, «Ну, нет! Больше так не будет».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упил медведь конфет, и сварил он студень.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оляне долго украшал он ёлку.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Встречу Новый год в лесу, приглашу к себе лису,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к придёт, зайчишка»,- размечтался мишка.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н трудился две недели, наконец присел у ели</w:t>
      </w:r>
    </w:p>
    <w:p>
      <w:pPr>
        <w:pStyle w:val="Style17"/>
        <w:ind w:left="113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минутку отдохнуть. Вроде задремал чуть-чуть,</w:t>
      </w:r>
    </w:p>
    <w:p>
      <w:pPr>
        <w:pStyle w:val="Style17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 очнулся ото сна, глядь – опять вокруг весна!</w:t>
        <w:br/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т спасибо вам, друзья, позабавили меня.</w:t>
        <w:br/>
        <w:t xml:space="preserve">                       Очень я стихи люблю, по секрету говорю...</w:t>
        <w:br/>
        <w:t xml:space="preserve">                       Всех детей поэтому сделаю... поэтами!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Обращается к детям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Вы, смотрите, не зевайте, в стих словечко добавляйте!</w:t>
        <w:br/>
        <w:br/>
        <w:t xml:space="preserve">                       Зима все в белое одела, зимой ребятам мног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.. (дела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Скорей за шапку, за платок, бери коньки и..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на каток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Вот на коньках бежит Сережа.</w:t>
        <w:br/>
        <w:t xml:space="preserve">                       Бежит... Упал! И едет..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лежа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А вот компания Егора, забрав салазки, лезет..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 гору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Пошли салазки еле-еле, ну а потом как..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летели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Упал Алеша маленький, торчат из снег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.. (валенки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Закутал ветер небо шелком, а в нашем зале светит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.. (елка).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Ну, ребята, удружили, здорово стихи сложил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Приглашаю танцевать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у-ка быстро друг за другом мчатся парочки по кругу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            ***  Общий  танец «В Новогоднем лесу»  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Дед Мороз, а не пора ли ребятам подарки подарить?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  <w:t xml:space="preserve">Дед Мороз: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онечно пора! А где же они? Кажется, я их приносил, но куда вот поставил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(ищет везде…..)  Кажется, вспомнил….. 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Баба Яга! Это твои проделки??? Где подарки???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ба Яга: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Я подарки утащила и в своей избушечке закрыла!!!! Ха-ха-ха….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Быстро верни подарки!!!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ба Яга: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Да как же я их верну? Избушка далеко…. Хотите, в лес к избушке все идите!!!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Дед Мороз: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К избушке в лес мы не пойдём! Её мы в садик позовём!!</w:t>
      </w:r>
    </w:p>
    <w:p>
      <w:pPr>
        <w:pStyle w:val="Style17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(колдует) – Снег, снег, лёд, лёд, пусть будет всё наоборот!!!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А ну, избушка, поворачивай к нам в детский сад!!!!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*** Звучит музыка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(в зал входит избушка)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избушка танцует, потом идёт раздача подарков)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br/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негуроч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Мы в Новом году вам желаем успеха, побольше веселого, звонкого смеха!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аба Я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Побольше задорных друзей и подруг, чтоб все вместе с вами смеялись вокруг!</w:t>
        <w:br/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д Мороз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И чтобы мороза вы все не боялись, побольше на лыжах и санках катались.</w:t>
        <w:br/>
        <w:t xml:space="preserve">                       И пусть будет радостным весь этот год. Уж очень вы все симпатичный народ!</w:t>
      </w:r>
    </w:p>
    <w:sectPr>
      <w:headerReference w:type="default" r:id="rId3"/>
      <w:type w:val="nextPage"/>
      <w:pgSz w:w="11906" w:h="16838"/>
      <w:pgMar w:left="1134" w:right="850" w:gutter="0" w:header="426" w:top="5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">
    <w:name w:val="h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">
    <w:name w:val="content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zdnikby.ru/newyear/99/972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45:00Z</dcterms:created>
  <dc:creator>Ирина</dc:creator>
  <dc:description/>
  <cp:keywords/>
  <dc:language>en-US</dc:language>
  <cp:lastModifiedBy>Ирина</cp:lastModifiedBy>
  <dcterms:modified xsi:type="dcterms:W3CDTF">2010-11-24T12:41:00Z</dcterms:modified>
  <cp:revision>8</cp:revision>
  <dc:subject/>
  <dc:title/>
</cp:coreProperties>
</file>