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индивидуального тренировочного пуль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Цель: научиться правильно выбирать нагрузку для своего организма и контролировать е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рить свой пульс в состоянии покоя за 1 мин.: наложить пальцы рук на запястье, шею или висок и подсчитать количество ударов за 15 сек., полученную цифру умножить на 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свой индивидуальный тренировочный пульс (ИТП) по формуле Кервонена:   ИТП = (220 – ваш возраст в годах – число ударов своего пульса за минуту в покое) х  0, 6 +  число ударов своего пульса в покое. Например, мне – 40 лет и пульс в покое равен 66 уд./мин. Делаю подсчеты: ИТП = (220 – 40 – 66)  х 0, 6 + 66 = 134. Мой ИТП равен 134 ударам в минуту. Сохранять точно эту величину пульса во время занятий трудно, поэтому следует ориентироваться на верхнюю и нижнюю границы тренировочного пуль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верхнюю границу: к величине  ИТП + число 12 ( 134 + 12 = 146 уд./мин.) Это верхний предел. Допускать дальнейшее повышение частоты сердечных сокращений не рекоменду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нижнюю границу: от величины ИТП – число 12 ( 134 – 12 = 122 уд./мин.). Это нижний предел. Занятия при более низком пульсе будут неэффективны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астота сердечных сокращений во время моих занятий должна ограничиваться диапазоном от 122 до 146 уд./мин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Обозначьте свой диапазон частоты сердечных сокращений. Пользуйтесь им во время занятий физическими упражнениями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ение индивидуального тренировочного пуль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Цель: научиться правильно выбирать нагрузку для своего организма и контролировать е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рить свой пульс в состоянии покоя за 1 мин.: наложить пальцы рук на запястье, шею или висок и подсчитать количество ударов за 15 сек., полученную цифру умножить на 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свой индивидуальный тренировочный пульс (ИТП) по формуле Кервонена:   ИТП = (220 – ваш возраст в годах – число ударов своего пульса за минуту в покое) х  0, 6 +  число ударов своего пульса в покое. Например, мне – 40 лет и пульс в покое равен 66 уд./мин. Делаю подсчеты: ИТП = (220 – 40 – 66) х  0, 6 + 66 = 134. Мой ИТП равен 134 ударам в минуту. Сохранять точно эту величину пульса в о время занятий трудно, поэтому следует ориентироваться на верхнюю и нижнюю границы тренировочного пульс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верхнюю границу: к величине  ИТП + число 12 ( 134 + 12 = 146 уд./мин.) Это верхний предел. Допускать дальнейшее повышение частоты сердечных сокращений не рекомендуе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ределить нижнюю границу: от величины ИТП – число 12 ( 134 – 12 = 122 уд./мин.). Это нижний предел. Занятия при более низком пульсе будут неэффективны.</w:t>
      </w:r>
    </w:p>
    <w:p>
      <w:pPr>
        <w:pStyle w:val="Normal"/>
        <w:ind w:left="6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Частота сердечных сокращений во время моих занятий должна ограничиваться диапазоном от 122 до 146 уд./мин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Обозначьте свой диапазон частоты сердечных сокращений. Пользуйтесь им во время занятий физическими упражнениями.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10:02:00Z</dcterms:created>
  <dc:creator>user</dc:creator>
  <dc:description/>
  <dc:language>en-US</dc:language>
  <cp:lastModifiedBy>1</cp:lastModifiedBy>
  <cp:lastPrinted>2005-02-24T22:47:00Z</cp:lastPrinted>
  <dcterms:modified xsi:type="dcterms:W3CDTF">2005-02-24T19:52:00Z</dcterms:modified>
  <cp:revision>6</cp:revision>
  <dc:subject/>
  <dc:title>Инструктивная карта</dc:title>
</cp:coreProperties>
</file>