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61180</wp:posOffset>
            </wp:positionH>
            <wp:positionV relativeFrom="paragraph">
              <wp:posOffset>-622935</wp:posOffset>
            </wp:positionV>
            <wp:extent cx="1389380" cy="95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95186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лан-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спортивного праздника «Новогодняя эстафета на лыжа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авторская разработка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навыков здорового образа жизн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 совершенствовать технику конькового ход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ческие: развивать физические качества (быстроту, ловкость, специальную выносливость), повысить спортивные результаты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 формировать сознательное отношение к выполнению групповых соревновательных заданий, совершенствовать соревновательный опыт через целесообразное распределение обязанностей и взаимопомощь, повысить эмоциональный фон при выполнении соревновательных упражнени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Используемые технологии: </w:t>
      </w:r>
      <w:r>
        <w:rPr>
          <w:rFonts w:cs="Times New Roman" w:ascii="Times New Roman" w:hAnsi="Times New Roman"/>
          <w:sz w:val="28"/>
          <w:szCs w:val="28"/>
        </w:rPr>
        <w:t>здоровьесберегающая, игровая, формирования двигательного навыка, групповой работы, личностно-ориентированного обуч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>: 1 часть мероприятия - лыжная трасс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2 часть мероприятия - спортивная баз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Инвентарь: </w:t>
      </w:r>
      <w:r>
        <w:rPr>
          <w:rFonts w:cs="Times New Roman" w:ascii="Times New Roman" w:hAnsi="Times New Roman"/>
          <w:sz w:val="28"/>
          <w:szCs w:val="28"/>
        </w:rPr>
        <w:t>лыжи, лыжные палки, ботинки, разметка дистанции, указатели: «Старт» и «Финиш», секундомер, флажк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 мероприят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рганизационная часть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851" w:leader="none"/>
          <w:tab w:val="right" w:pos="9355" w:leader="none"/>
        </w:tabs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вижение спортсменов к месту соревнований, объяснение условий прохождения этапов «Новогодней эстафеты на лыжах», распределение участников по этапам;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851" w:leader="none"/>
          <w:tab w:val="right" w:pos="9355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 на лыжах, предварительное  прохождение участниками, закрепленных за ними этапов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851" w:leader="none"/>
          <w:tab w:val="right" w:pos="9355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всех участников для театрализованного начала спортивного мероприятия.</w:t>
      </w:r>
    </w:p>
    <w:p>
      <w:pPr>
        <w:pStyle w:val="Normal"/>
        <w:tabs>
          <w:tab w:val="clear" w:pos="708"/>
          <w:tab w:val="center" w:pos="567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67" w:leader="none"/>
          <w:tab w:val="right" w:pos="935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 мероприятия</w:t>
      </w:r>
    </w:p>
    <w:p>
      <w:pPr>
        <w:pStyle w:val="Normal"/>
        <w:tabs>
          <w:tab w:val="clear" w:pos="708"/>
          <w:tab w:val="center" w:pos="567" w:leader="none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нкурсная программа с чаепитием на спортивной базе</w:t>
      </w:r>
    </w:p>
    <w:p>
      <w:pPr>
        <w:pStyle w:val="Normal"/>
        <w:tabs>
          <w:tab w:val="clear" w:pos="708"/>
          <w:tab w:val="center" w:pos="567" w:leader="none"/>
          <w:tab w:val="right" w:pos="9355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конкурс победители получают призы.</w:t>
      </w:r>
    </w:p>
    <w:p>
      <w:pPr>
        <w:pStyle w:val="Normal"/>
        <w:tabs>
          <w:tab w:val="clear" w:pos="708"/>
          <w:tab w:val="center" w:pos="0" w:leader="none"/>
          <w:tab w:val="right" w:pos="567" w:leader="none"/>
        </w:tabs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конкур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Банановый рай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участника, сидя на стуле с завязанными шарфом глазами, должны накормить друг друга бананом. Побеждает тот, кто первый съест банан соперника.</w:t>
      </w:r>
    </w:p>
    <w:p>
      <w:pPr>
        <w:pStyle w:val="Normal"/>
        <w:tabs>
          <w:tab w:val="clear" w:pos="708"/>
          <w:tab w:val="righ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нкурс «Танец с шариком»:</w:t>
      </w:r>
    </w:p>
    <w:p>
      <w:pPr>
        <w:pStyle w:val="Normal"/>
        <w:tabs>
          <w:tab w:val="clear" w:pos="708"/>
          <w:tab w:val="righ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встают по парам, с шариком, зажатым между лбами. Побеждает пара, которая активнее всех танцует под музыку, не уронив шарик.</w:t>
      </w:r>
    </w:p>
    <w:p>
      <w:pPr>
        <w:pStyle w:val="Normal"/>
        <w:tabs>
          <w:tab w:val="clear" w:pos="708"/>
          <w:tab w:val="righ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нкурс «Ловкач»:</w:t>
      </w:r>
    </w:p>
    <w:p>
      <w:pPr>
        <w:pStyle w:val="Normal"/>
        <w:tabs>
          <w:tab w:val="clear" w:pos="708"/>
          <w:tab w:val="righ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участника, сидя на стульях спиной друг к другу на расстоянии вытянутой скакалки, лежащей на полу (ручки скакалки под стульями участников), по сигналу должны схватить за ручку скакалку и выдернуть её из под своего стула. Побеждает тот, кто выдернул скакалку из под стула.</w:t>
      </w:r>
    </w:p>
    <w:p>
      <w:pPr>
        <w:pStyle w:val="Normal"/>
        <w:tabs>
          <w:tab w:val="clear" w:pos="708"/>
          <w:tab w:val="righ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онкурс «Интеллектуальные танцы»:</w:t>
      </w:r>
    </w:p>
    <w:p>
      <w:pPr>
        <w:pStyle w:val="Normal"/>
        <w:tabs>
          <w:tab w:val="clear" w:pos="708"/>
          <w:tab w:val="righ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в парах встают на сложенную вдвое газету и танцуют под музыку, после остановки музыки каждый раз складывают газету вдвое и продолжают танцевать. Выигрывает та пара, которая не коснется ногами пола за газетой. Все кто касаются пола во время звучания музыки, выбывают из конкурса.</w:t>
      </w:r>
    </w:p>
    <w:p>
      <w:pPr>
        <w:pStyle w:val="Normal"/>
        <w:tabs>
          <w:tab w:val="clear" w:pos="708"/>
          <w:tab w:val="righ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конкурс «Песня года»: </w:t>
      </w:r>
    </w:p>
    <w:p>
      <w:pPr>
        <w:pStyle w:val="Normal"/>
        <w:tabs>
          <w:tab w:val="clear" w:pos="708"/>
          <w:tab w:val="righ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исполняют песню под караоке. Побеждает участник, набравший максимальное количество голосов зрителей.</w:t>
      </w:r>
    </w:p>
    <w:p>
      <w:pPr>
        <w:pStyle w:val="Normal"/>
        <w:tabs>
          <w:tab w:val="clear" w:pos="708"/>
          <w:tab w:val="center" w:pos="0" w:leader="none"/>
          <w:tab w:val="right" w:pos="567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:</w:t>
      </w:r>
    </w:p>
    <w:p>
      <w:pPr>
        <w:pStyle w:val="Normal"/>
        <w:tabs>
          <w:tab w:val="clear" w:pos="708"/>
          <w:tab w:val="center" w:pos="0" w:leader="none"/>
          <w:tab w:val="right" w:pos="567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Перед вами две корзины с новогодними шарами. В одной синие шары, в другой желтые. Если вам понравилось наше спортивное мероприятие, то вы вешаете на новогоднюю елку синие шары, если что вас не устроило в нем, тогда – желт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6:00Z</dcterms:created>
  <dc:creator>Наталья</dc:creator>
  <dc:description/>
  <cp:keywords/>
  <dc:language>en-US</dc:language>
  <cp:lastModifiedBy>acer</cp:lastModifiedBy>
  <cp:lastPrinted>2013-10-16T21:12:00Z</cp:lastPrinted>
  <dcterms:modified xsi:type="dcterms:W3CDTF">2018-08-08T08:09:00Z</dcterms:modified>
  <cp:revision>6</cp:revision>
  <dc:subject/>
  <dc:title/>
</cp:coreProperties>
</file>