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52"/>
        <w:jc w:val="both"/>
        <w:rPr>
          <w:b/>
          <w:b/>
          <w:bCs/>
          <w:color w:val="CC0066"/>
          <w:sz w:val="32"/>
          <w:szCs w:val="32"/>
        </w:rPr>
      </w:pPr>
      <w:r>
        <w:rPr>
          <w:b/>
          <w:bCs/>
          <w:color w:val="CC0066"/>
          <w:sz w:val="32"/>
          <w:szCs w:val="32"/>
        </w:rPr>
        <w:t>Рекомендации для родителей дошкольников по правилам дорожного движения «Главная опасность – дорога!»</w:t>
      </w:r>
    </w:p>
    <w:p>
      <w:pPr>
        <w:pStyle w:val="Normal"/>
        <w:rPr/>
      </w:pPr>
      <w:r>
        <w:rPr>
          <w:color w:val="000000"/>
          <w:sz w:val="32"/>
          <w:szCs w:val="32"/>
          <w:shd w:fill="FFFFFF" w:val="clear"/>
        </w:rPr>
        <w:t>Маленькие пешеходы – самые неопытные участники дорожного движения. Родителям нужно придерживаться определённых правил безопасного поведения детей на улицах города и сельской местности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u w:val="single"/>
          <w:shd w:fill="FFFFFF" w:val="clear"/>
        </w:rPr>
        <w:t>Главная цель этих правил - сохранить жизнь ребенка.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Мамы и папы! Вам необходимо знать следующее: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- Пешеходам разрешается ходить только по тротуару, придерживаясь правой стороны или по обочине дороги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- Нельзя стоять с ребенком на краю тротуара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- При переходе дороги не разговаривайте с ребенком, чтобы ребенок понял, что нельзя отвлекаться при переходе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- Расскажите своему ребенку об опасных перекрестках, скоростных участках движения, гололеде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-Нужно постоянно обсуждать с ребенком ситуации на дороге, почему они указывают на опасность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- Находясь на улице, или при переходе дороги всегда крепко держите ребенка за руку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- Перед тем как перейти дорогу необходимо остановиться на тротуаре или обочине, осмотреть проезжую часть, затем переходить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- Не переходите дорогу на красный или желтый сигнал светофора, как бы Вы не торопились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- Не рассчитывай на внимание водителя, надейся только на себя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- Необходимо приобрести детям светоотражающие элементы, которые помогут защитить ребенка в тёмное время суток. 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- Маршрут, которым вы пользуетесь, должен быть безопасным для перехода  дороги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- Повторяйте дома с детьми правила безопасного поведения на дорогах.</w:t>
      </w:r>
      <w:r>
        <w:rPr>
          <w:color w:val="000000"/>
          <w:sz w:val="32"/>
          <w:szCs w:val="32"/>
        </w:rPr>
        <w:br/>
      </w:r>
      <w:r>
        <w:rPr>
          <w:color w:val="000000"/>
          <w:sz w:val="32"/>
          <w:szCs w:val="32"/>
          <w:shd w:fill="FFFFFF" w:val="clear"/>
        </w:rPr>
        <w:t>- Учите детей безопасному поведению на дороге своим примером!</w:t>
      </w:r>
      <w:r>
        <w:rPr>
          <w:color w:val="000000"/>
          <w:sz w:val="32"/>
          <w:szCs w:val="32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Уважаемые родители – будьте внимательны,</w:t>
      </w:r>
      <w:r>
        <w:rPr>
          <w:b/>
          <w:bCs/>
          <w:color w:val="000000"/>
          <w:sz w:val="32"/>
          <w:szCs w:val="32"/>
          <w:shd w:fill="FFFFFF" w:val="clear"/>
        </w:rPr>
        <w:br/>
      </w:r>
      <w:r>
        <w:rPr>
          <w:rStyle w:val="StrongEmphasis"/>
          <w:color w:val="000000"/>
          <w:sz w:val="32"/>
          <w:szCs w:val="32"/>
          <w:shd w:fill="FFFFFF" w:val="clear"/>
        </w:rPr>
        <w:t>соблюдайте правила на дорогах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6:30:00Z</dcterms:created>
  <dc:creator>DNS</dc:creator>
  <dc:description/>
  <cp:keywords/>
  <dc:language>en-US</dc:language>
  <cp:lastModifiedBy>DNS</cp:lastModifiedBy>
  <dcterms:modified xsi:type="dcterms:W3CDTF">2018-08-08T06:34:00Z</dcterms:modified>
  <cp:revision>2</cp:revision>
  <dc:subject/>
  <dc:title>Рекомендации для родителей дошкольников по правилам дорожного движения «Главная опасность – дорога</dc:title>
</cp:coreProperties>
</file>