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  <w:t>Приложение №  к ООП ООО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Муниципальное бюджетное общеобразовательное учреждение </w:t>
        <w:br/>
        <w:t>средняя общеобразовательная школа №4 г.о. Тольят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(МБУ «Школа «№4»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827"/>
        <w:gridCol w:w="5464"/>
      </w:tblGrid>
      <w:tr>
        <w:trPr>
          <w:trHeight w:val="2147" w:hRule="atLeast"/>
        </w:trPr>
        <w:tc>
          <w:tcPr>
            <w:tcW w:w="5495" w:type="dxa"/>
            <w:tcBorders/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ind w:firstLine="709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Рассмотрено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ind w:firstLine="709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на заседании  МО учителей 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ind w:firstLine="709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едметов гуманитарного  цикла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ind w:firstLine="709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токол № ___от «__»_____2016г.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ind w:firstLine="709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уководитель  МО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ind w:firstLine="709"/>
              <w:textAlignment w:val="baseline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________________/И.В. Гашнева/</w:t>
            </w:r>
          </w:p>
        </w:tc>
        <w:tc>
          <w:tcPr>
            <w:tcW w:w="3827" w:type="dxa"/>
            <w:tcBorders/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ind w:firstLine="709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Согласовано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ind w:firstLine="709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ind w:firstLine="709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едседатель методического совета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ind w:firstLine="709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______________/И.В. Гашнева/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ind w:firstLine="709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___»________2016 г.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ind w:firstLine="709"/>
              <w:jc w:val="both"/>
              <w:textAlignment w:val="baseline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5464" w:type="dxa"/>
            <w:tcBorders/>
          </w:tcPr>
          <w:p>
            <w:pPr>
              <w:pStyle w:val="Normal"/>
              <w:kinsoku w:val="false"/>
              <w:overflowPunct w:val="false"/>
              <w:spacing w:lineRule="auto" w:line="240" w:before="0" w:after="0"/>
              <w:ind w:firstLine="709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Утверждаю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ind w:firstLine="709"/>
              <w:textAlignment w:val="baselin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 xml:space="preserve">к исполнению 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ind w:firstLine="709"/>
              <w:textAlignment w:val="baseline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ind w:firstLine="709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Директор _____________Л.А. Скопцова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ind w:firstLine="709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ind w:firstLine="709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иказ  от«__»_____________2016 г.  №_______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ind w:firstLine="709"/>
              <w:textAlignment w:val="baselin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М.П. 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бочая программа по внеурочной деятельности </w:t>
        <w:br/>
        <w:t>«Школа примир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для учащихся 13-16 лет</w:t>
      </w:r>
    </w:p>
    <w:p>
      <w:pPr>
        <w:pStyle w:val="Normal"/>
        <w:kinsoku w:val="false"/>
        <w:overflowPunct w:val="false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направление: социальное</w:t>
      </w:r>
    </w:p>
    <w:p>
      <w:pPr>
        <w:pStyle w:val="Normal"/>
        <w:kinsoku w:val="false"/>
        <w:overflowPunct w:val="false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срок реализации: 1 год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тель: </w:t>
        <w:br/>
        <w:t>Щеняева Екатерина Юрьевна</w:t>
        <w:br/>
        <w:t>учитель истории и обществознания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.о. Тольятти,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</w:t>
      </w:r>
      <w:r>
        <w:br w:type="page"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временном мире возрастает необходимость в самостоятельном разрешении конфликтных ситуаций, умении применять различные техники решения межличностных конфликтов. Осложнение социально-экономической обстановки привело к тому, что все больше детей попадают в «группу риска» из-за трудной жизненной ситуации в семье. Не менее актуальна и проблема дисциплины в школе. Школа – это среда социокультурного взаимодействия, которая через воспитание и обучение способствует социализации обучающихся. В ходе этого взаимодействия возникает множество конфликтов. Неблагоприятная окружающая обстановка не способствует тому, чтобы «трудные» подростки и дети «группы риска», которые чаще всего вовлекаются в конфликтные ситуации в качестве правонарушителей или «жертв», осваивали способы конструктивного решения конфликтов, навыков эффективного общения, культурных форм завоевания авторитета и формирования конструктивного взаимодействия с людьми, необходимого для будущей жизни. Административные методы («сверху» - родителями, администрацией и т.д.) решения конфликтов в подростковой среде приводит к появлению таких явлений как «дети-изгои», «стрелки», суицид и т.д.  Именно поэтому все актуальнее становятся такие методы, когда сами обучающиеся решают проблемы через технологии восстановительной медиации. Медиация – эффективный способ конструктивного решения конфликтов в образовательной среде, осуществляемый через службу примирения, членами которой являются обученные медиато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«Школа примирения» ориентирована на дополнительное образование учащихся 13-16 лет, интересующихся вопросами восстановительной медиации и готовыми быть членами школьной службы примир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потенциальных представителей школьной службы примирения к работе в качестве медиато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 программы определены целью и связаны как с познавательной деятельностью школьников, так и с практической функцией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е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представление о технологиях восстановительной медиации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условия для освоения роли медиатора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обучающихся с различными методами медиации, которые включают в себя индивидуальную и групповую рабо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вающие: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интеллектуальных способностей учащихся и умений самостоятельно овладевать необходимой информацией для разбора конфликтных ситуаций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витие коммуникативных навыков, нравственных качеств воспитанников;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логического мышления и навыков работы с людьми;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ю коммуникативных, рефлективных навыков у участников, необходимых для работы медиат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ывающие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ние духа сотрудничества в процессе совместного выполнения задач, уважительного отношения к мнению оппонента с обоснованием высказываемой позиции, готовности к морально-этической оценке различных ситуаций, уважительного отношения друг к другу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ценностных ориентиров для самоидентификации в обществе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формированию высокого уровня личной ответственност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толерантности и уважения к участникам образовательного процес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ы отбора основного и дополнительного содержания связаны с преемственностью целей образования на различных ступенях и уровнях обучения, с логикой внутрипредметных связей,  а также с возрастными особенностями развития учащихс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обенности приема детей в учебную группу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аствовать в реализации данной образовательной программы могут дети с 13 до 16 лет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реализации программы 1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занятия, предусмотренные программой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ини-лекции и беседы для ознакомления с теоретическим материалом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южетно-ролевые игры и упражнения с помощью т.н. кейс-метод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аудиторные занятия включают в себя применение полученных навыков работы с технологиями восстановительной медиации на практике в рамках работы школьной службы примирения, а также посещение различных семинаров и тренингов, проведение различных мероприятий, направленных на распространение информации о школьной службе примирен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 включает в себя разбор реальных случаев, проведение кругов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результатам освоения программ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зультаты первого уровня</w:t>
      </w:r>
      <w:r>
        <w:rPr>
          <w:rFonts w:cs="Times New Roman" w:ascii="Times New Roman" w:hAnsi="Times New Roman"/>
          <w:sz w:val="24"/>
          <w:szCs w:val="24"/>
        </w:rPr>
        <w:t xml:space="preserve"> (приобретение школьником социальных знаний, понимания социальной реальности и повседневной жизни):</w:t>
      </w:r>
    </w:p>
    <w:p>
      <w:pPr>
        <w:pStyle w:val="3"/>
        <w:numPr>
          <w:ilvl w:val="0"/>
          <w:numId w:val="11"/>
        </w:numPr>
        <w:shd w:fill="auto" w:val="clear"/>
        <w:tabs>
          <w:tab w:val="clear" w:pos="708"/>
          <w:tab w:val="left" w:pos="293" w:leader="none"/>
        </w:tabs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приобретение социальных знаний, понимание социальной реальности и повседневной жизни:</w:t>
      </w:r>
    </w:p>
    <w:p>
      <w:pPr>
        <w:pStyle w:val="3"/>
        <w:numPr>
          <w:ilvl w:val="0"/>
          <w:numId w:val="11"/>
        </w:numPr>
        <w:shd w:fill="auto" w:val="clear"/>
        <w:tabs>
          <w:tab w:val="clear" w:pos="708"/>
          <w:tab w:val="left" w:pos="317" w:leader="none"/>
        </w:tabs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приобретение теоретических знаний по восстановительной медиации;</w:t>
      </w:r>
    </w:p>
    <w:p>
      <w:pPr>
        <w:pStyle w:val="3"/>
        <w:numPr>
          <w:ilvl w:val="0"/>
          <w:numId w:val="11"/>
        </w:numPr>
        <w:shd w:fill="auto" w:val="clear"/>
        <w:tabs>
          <w:tab w:val="clear" w:pos="708"/>
          <w:tab w:val="left" w:pos="254" w:leader="none"/>
        </w:tabs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понимание роли медиатора;</w:t>
      </w:r>
    </w:p>
    <w:p>
      <w:pPr>
        <w:pStyle w:val="3"/>
        <w:numPr>
          <w:ilvl w:val="0"/>
          <w:numId w:val="11"/>
        </w:numPr>
        <w:shd w:fill="auto" w:val="clear"/>
        <w:tabs>
          <w:tab w:val="clear" w:pos="708"/>
          <w:tab w:val="left" w:pos="254" w:leader="none"/>
        </w:tabs>
        <w:spacing w:lineRule="auto" w:line="240" w:before="0" w:after="0"/>
        <w:ind w:left="0" w:hanging="0"/>
        <w:rPr/>
      </w:pPr>
      <w:r>
        <w:rPr>
          <w:sz w:val="24"/>
          <w:szCs w:val="24"/>
        </w:rPr>
        <w:t>проявление заинтересованности в ведении восстановительных програм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зультаты второго уровня</w:t>
      </w:r>
      <w:r>
        <w:rPr>
          <w:rFonts w:cs="Times New Roman" w:ascii="Times New Roman" w:hAnsi="Times New Roman"/>
          <w:sz w:val="24"/>
          <w:szCs w:val="24"/>
        </w:rPr>
        <w:t xml:space="preserve"> (формирование позитивных отношений школьника к базовым ценностям нашего общества и к социальной реальности в целом)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ценностных отношений учащихся к школе, окружающим людям, к природе, Отечеству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имание важности конструктивного решения конфликтов в школе и жизн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зультаты третьего уровня</w:t>
      </w:r>
      <w:r>
        <w:rPr>
          <w:rFonts w:cs="Times New Roman" w:ascii="Times New Roman" w:hAnsi="Times New Roman"/>
          <w:sz w:val="24"/>
          <w:szCs w:val="24"/>
        </w:rPr>
        <w:t xml:space="preserve"> (приобретение школьником опыта самостоятельного социального действия):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опыта самоорганизации и организации совместной деятельности с другими школьниками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воить методику восстановительной медиации и проводить примирительные программы самостоятельно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а творческой деятельности в социальном пространств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результате освоения программы</w:t>
      </w:r>
      <w:r>
        <w:rPr>
          <w:rFonts w:cs="Times New Roman" w:ascii="Times New Roman" w:hAnsi="Times New Roman"/>
          <w:sz w:val="24"/>
          <w:szCs w:val="24"/>
        </w:rPr>
        <w:t xml:space="preserve"> учащиеся овладеют следующими универсальными учебными действиям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Личностные </w:t>
      </w:r>
      <w:r>
        <w:rPr>
          <w:rFonts w:cs="Times New Roman" w:ascii="Times New Roman" w:hAnsi="Times New Roman"/>
          <w:sz w:val="24"/>
          <w:szCs w:val="24"/>
        </w:rPr>
        <w:t>универсальные учебные действия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доброжелательности, позитивного отношения к жизни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компетентности в вопросах нормативного поведения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ация в нравственном содержании и смысле как собственных поступков, так и поступков окружающих людей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ение нравственного содержания своих поступко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оммуникативные </w:t>
      </w:r>
      <w:r>
        <w:rPr>
          <w:rFonts w:cs="Times New Roman" w:ascii="Times New Roman" w:hAnsi="Times New Roman"/>
          <w:sz w:val="24"/>
          <w:szCs w:val="24"/>
        </w:rPr>
        <w:t>универсальные учебные действия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продуктивного взаимодействия, умения совместного принятия решения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коммуникативных умений в процессе межличностного взаимодейств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ция как взаимодействие и коммуникация как сотрудничество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ние возможности существования различных точек зрения и права каждого иметь свою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ражение своего мнения и аргументация своей точки зр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егулятивные</w:t>
      </w:r>
      <w:r>
        <w:rPr>
          <w:rFonts w:cs="Times New Roman" w:ascii="Times New Roman" w:hAnsi="Times New Roman"/>
          <w:sz w:val="24"/>
          <w:szCs w:val="24"/>
        </w:rPr>
        <w:t xml:space="preserve"> универсальные учебные действия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контролировать процесс и результаты своей деятельности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адекватно оценивать свою деятельность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адекватно воспринимать оценку со стороны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заимодействовать со взрослыми и сверстниками в совместной деятельности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снов оптимистического восприятия мира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готовности к преодолению трудносте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получат опыт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ктивного решения конфликт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ы в школьной службе примирения в качестве медиато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получат представление о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е медиатора и школьной службы примир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ах восстановительной меди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научатся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на практики различные способы медиации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«круг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контроля и оценка эффективн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деятельности обучающихся проявятся в работе межшкольной службы примирения. Достижения каждого обучающегося являются составной частью его портфоли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ечные результаты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азрешать конфликты с помощью методик восстановительной медиац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кругозора учащихся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анализировать свою деятельность, корректировать ее, применять полученный опыт на практик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ства, необходимые для реализации данной 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разработки по тема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карточки с конфликтными ситуация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правочни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ловар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алгоритмы различных методов восстановительной меди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диаоборудов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</w:t>
      </w:r>
      <w:r>
        <w:rPr>
          <w:rFonts w:cs="Times New Roman" w:ascii="Times New Roman" w:hAnsi="Times New Roman"/>
          <w:b/>
          <w:sz w:val="24"/>
          <w:szCs w:val="24"/>
        </w:rPr>
        <w:t>есто программы в учебном план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рассчитана на 1 год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занятий отводится 1 час в неделю, что составляет в целом 34 часа в учебном год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276"/>
        <w:gridCol w:w="3119"/>
        <w:gridCol w:w="1134"/>
      </w:tblGrid>
      <w:tr>
        <w:trPr/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удиторные занят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ы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а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iCs/>
          <w:sz w:val="24"/>
          <w:szCs w:val="24"/>
        </w:rPr>
        <w:t>Тематический план программы внеурочной деятельности «Школа примирения» (34 ч.)</w:t>
      </w:r>
    </w:p>
    <w:tbl>
      <w:tblPr>
        <w:tblW w:w="1462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8"/>
        <w:gridCol w:w="1528"/>
        <w:gridCol w:w="1054"/>
        <w:gridCol w:w="1276"/>
        <w:gridCol w:w="1843"/>
        <w:gridCol w:w="8080"/>
      </w:tblGrid>
      <w:tr>
        <w:trPr/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роведения</w:t>
            </w:r>
          </w:p>
        </w:tc>
        <w:tc>
          <w:tcPr>
            <w:tcW w:w="4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8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, тем</w:t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удиторных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аудиторных</w:t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к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ительная медиация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 служба примирения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ирительная программа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такой медиатор?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техники во время медиации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ражение» собеседника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варительная встреча со сторонами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ирительная встреча со сторонами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школьной службы примирения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нг «Невербальное общение»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нг по работе с собственным эмоциональным состоянием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ночная медиация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написать письмо?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руг» как форма групповой работы медиатора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ервизия деятельности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писок используемой литературы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ские службы примирения в Самарской области : информационно-методический сборник /Н.О. Бондаренко, О.О. Мокеева. – Самара: Офорт, 2010. – 72 с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ые программы внеурочной деятельности. Начальное и основное образование / [В.А. Горский, А.А. Тимофеев, Д.В. Смирнов и др.] ; под ред. В.А, Горского. – 2-е изд. – М. : Просвещение, 2011. – 111 с. – (Стандарты второго поколения)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рова Т.С. Как научить ребенка выступать. / Т. С. Комарова. -  М.: Столетие, 2008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урочная деятельность обучающихся в условиях реализации ФГОС общего образования : материалы II Всероссийской научно-практической конференции / под ред. А. В. Кислякова, А. В. Щербакова. – Челябинск : ЧИППКРО, 2014. – 416 с.- ISBN 978-5-503-00157-0. – То же: [Электронный ресурс]. – Режим доступа: http://dopedu.ru/attachments/article/528/%D0%92%D0%BD%D0%B5%D1%83%D1%80%D0%BE%D1%87%D0%BD%D0%B0%D1%8F%20%D0%B4%D0%B5%D1%8F%D1%82%D0%B5%D0%BB%D1%8C%D0%BD%D0%BE%D1%81%D1%82%D1%8C_%D0%BA%D0%BE%D0%BD%D1%84%D0%B5%D1%80%D0%B5%D0%BD%D1%86%D0%B8%D1%8F_2014.pdf. – Загл. с экрана. (Дата обращения: 15.08.2015).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ванов В.П. Педагогика дополнительного образования детей / В.П. Голованов. – Йошкар-Ола, 2006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иблиотека</w:t>
        <w:tab/>
        <w:t xml:space="preserve">общественного центра «Судебно-правовая реформа».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sprc.ru/library.html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венция и школьные службы примирения. Теория, исследования, методики. /Под общей редакцией Н.Л. Хананашвили. - М.: Благотворительный фонд «Просвещение», 2011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удов</w:t>
        <w:tab/>
        <w:t>Р.Р. Восстановительная медиация: практическое руководство для специалистов, реализующих восстановительный подход в работе с конфликтами и уголовно-наказуемыми деяниями с участием несовершеннолетних. М.: Информационно-внедренческий центр «Маркетинг», 2011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удов</w:t>
        <w:tab/>
        <w:t>Р.Р., Коновалов А.Ю. Школьная служба примирения: идея и технология. М.: МОО Центр «Судебно-правовая реформа», 2010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и проведение программ восстановительного правосудия. / под ред. Л.М. Карнозовой, Р.Р. Максудова. - М., 2006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дарты восстановительной медиации. Разработаны и утверждены Всероссийской ассоциацией восстановительной медиации. М.: МОО Центр «Судебно-правовая реформа», 2009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ечко А., ученическое посредничество в школьных конфликтах (методические рекомендации) // Школьный психолог. Книга в газете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хина О, Родионова Г, Скворцова Е. приручи свой гнев. Программа социально-психологического тренинга. // Школьный психолог. Книга в газете.</w:t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4">
    <w:name w:val="c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74" w:before="120" w:after="0"/>
    </w:pPr>
    <w:rPr>
      <w:rFonts w:ascii="Times New Roman" w:hAnsi="Times New Roman" w:cs="Times New Roman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rc.ru/library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6:38:00Z</dcterms:created>
  <dc:creator>Комп</dc:creator>
  <dc:description/>
  <cp:keywords/>
  <dc:language>en-US</dc:language>
  <cp:lastModifiedBy>Екатерина Щеняева</cp:lastModifiedBy>
  <cp:lastPrinted>2015-01-26T15:24:00Z</cp:lastPrinted>
  <dcterms:modified xsi:type="dcterms:W3CDTF">2016-11-15T05:26:00Z</dcterms:modified>
  <cp:revision>26</cp:revision>
  <dc:subject/>
  <dc:title/>
</cp:coreProperties>
</file>