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ообщение «Системно-деятельностный»  подход в обучении детей.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егодня, когда информация становится стратегическим ресурсом  развития общества с одной стороны, а с другой – быстро теряет свою актуальность, устаревает и требует в информационном обществе постоянного обновления, становится очевидным взгляд на современное образование как на непрерывный процесс. Для начальной школы это означает смену приоритетов в расстановке целей. Результатом обучения и воспитания в школе первой ступени должно стать умение находить нужную информацию и способность применять ее для самостоятельного получения знаний. Кроме того, необходимо учить ребенка брать на себя ответственность и участвовать в совместном принятии решений. Это означает переход с объяснительно-иллюстративного способа обучения на  деятельностный, при котором становится ученик активным субъектом учебного процес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школы – не дать объем знание, а научить учиться. Это складывается в систему универсальных учебных 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ы все помним притчу о том, как пришел мудрец к бедному и сказал: «Я вижу, вы голодны. Давайте, я вам дам рыбу, чтобы вы утолили голод». Притча глоссит: не надо давать рыбу, надо научить ловить ее. Стандарт нового поколения и есть стандарт, который помогает научить научиться, научиться «ловить рыбу», а тем самым, овладеть универсальными учебными действиями, без которых ничего не может быть. Именно в действии порождается зн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урока должны элементы деятельностного метода отражаться  в качестве основного элемента. Структура учебной деятельности включает: учебные ситуации (или задачи), учебные действия, действия контроля и оценки. То есть, чтобы ученик включился в «деятельность» в рамках урока он должен осознать цель (планируемые достижения), способ (метод и средства) достижения цели и получаемый результат. Чтобы учителю не упустить эти элементы из внимания есть надежный способ – отразить их в структуре урока. Самый простой способ – это выделить соответствующие структурные элементы деятельности в качестве этапов урока. В этом случае вариант обозначения этапов урока может быть следующим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ведение учеников к цели урока (цель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ого материала (процесс, средство, результат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своенного в практической деятельности (формирование          умений использования полученного результат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ивание планируемых действ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ный метод может быть реализован не только через специальную организацию урока. В некоторых случаях цепочка «учебная цель – действия по достижению цели – работа с полученным результатом, оценка» может охватывать несколько уро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отелось бы рассказать, как реализуется мною системно - деятельностный подход в УМК «Школа 2100». Одна из особенностей нашего комплекта – решение учебных задач на каждом уроке. Практически любой урок мы начинаем с проблемной ситуации, проблемного вопроса, ответы на которые ищут сами ребята в ходе урока. Этот процесс увлекает моих учеников. Я стараюсь не давать «готовое» знание своим ученикам, а создаю ситуацию поиска. И выступаю в роли «дирижера». Дети сами находят решение той или иной учебной задачи. В этом нам помогают и «подсказки», предусмотренные в учебнике, и помощь одноклассников и, конечно, работа с дополнительной литературо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у ребят находить  доказательства, делать выводы, обоснованно отстаивать свою точку зрения. Если кто-то из учеников бывает не прав в выборе решения, всегда ищем причину ошибки, все вместе ее объясняем и исправляем, при этом никогда не ругаю детей за ошибки, а наоборот хвалю за умение высказывать свою точку зрения. Ведь они пришли учиться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жедневно на уроках у детей есть возможность работать в парах. Задания для работы в парах варьируются, поэтому ученикам предоставляется  возможность отработать и закрепить: умение выполнить один и тот же  объем работы в совместном обсуждении, договориться о распределении работы, проконтролировать работу друг друга или умение общаться. После приобретенных навыков работы в паре, детям легко было перейти на работу в группе. Эта работа учит каждого планировать единый общий результат, нести за него ответственность. Учителю всегда важно  понять: все ли ученики, работающие в одной группе, заинтересованы в общем результате? Достаточно ли четко была поставлена задача? все ли поняли и приняли ее? Удалось ли замотивировать детей на ее выполнение? Если педагог находится вне процесса, то ему это хорошо заметно, если же он сам ведет урок, то что-то можно и не уловить. Учителя хорошо понимают, что самое сложное – это создать такие условия и предложить такие задания, которые учитывали бы интересы и индивидуальные возможность каждого участника групп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учителя служит главным средством воздействия на формирование личности ребенка, на его отношение к себе, к другим и других к нему. Однако педагогический опыт показывает, что в оценке знаний учащихся требуется большой такт. Важно не только, какую оценку поставил учитель ученику, но и то, что он при этом сказал. Ребенок должен знать, чего ждет от него учитель в следующий раз. Нужно помнить, что оценка учителя играет большую роль и в формировании самооценки ученика.  Если самооценка первоклассника почти полностью зависит от оценок и поведения взрослых, то ученики второго класса оценивают свои достижения более самостоятельно, подвергая критической оценке и оценочную деятельность самого учителя. Становясь самостоятельной и устойчивой, самооценка начинает выполнять функцию мотива деятельности младшего школьн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мооценка – это необходимый компонент развития самосознания, т.е. осознание человеком самого себя, своих физических сил, умственных способностей, поступков, мотивов и целей своего поведения, своего отношения к окружающим, к другим людям и самому себе. Процесс формирования самоконтроля зависит от уровня развития самооцен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важных задач учителя, помочь ребенку с первых дней обучения овладеть контролем, показать, что это такое, как он осуществляется, и постепенно приучить его самого контролировать и оценивать свои действия. Младшие школьники могут осуществлять самоконтроль только под руководством взрослого и с участием сверстник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приучать ребенка все время, и в процессе работы, и по ее окончанию, сравнивать свою работу с каким-то образцом. В качестве образца для сравнения может выступать не только то, что демонстрировал учитель в классе, но и ответы лучших учеников. Чем раньше поймет младший школьник необходимость постоянного самоконтроля, тем лучш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, на мой взгляд, имеет педагогическая диагностика, которой полностью сопровождается данный комплект. Все диагностические задания для одного класса сгруппированы в единую рабочую тетрадь. Анализируя работу учеников, можно отслеживать динамику их «роста»,сделать выводы как относительно отдельного учащегося, так и относительно групп учащихся, имеющих сходные особенности и проблемы. На основе данных результатов педагог сможет проводить целенаправленную работу по реализации индивидуального подхода к обучению каждого ребенка, коррекции темпа прохождения учебной программы, методов и форм организации учебной деятельности учащихся на уровне групп и класса в цел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17:40:00Z</dcterms:created>
  <dc:creator>Loner-XP</dc:creator>
  <dc:description/>
  <dc:language>en-US</dc:language>
  <cp:lastModifiedBy>user</cp:lastModifiedBy>
  <cp:lastPrinted>2000-03-27T14:43:00Z</cp:lastPrinted>
  <dcterms:modified xsi:type="dcterms:W3CDTF">2018-08-08T17:40:00Z</dcterms:modified>
  <cp:revision>2</cp:revision>
  <dc:subject/>
  <dc:title/>
</cp:coreProperties>
</file>