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Bradley Hand ITC;Arabic Typesetting" w:hAnsi="Bradley Hand ITC;Arabic Typesetting" w:cs="Bradley Hand ITC;Arabic Typesetting"/>
          <w:b/>
          <w:b/>
          <w:sz w:val="52"/>
          <w:szCs w:val="52"/>
        </w:rPr>
      </w:pPr>
      <w:r>
        <w:rPr>
          <w:b/>
          <w:sz w:val="52"/>
          <w:szCs w:val="52"/>
        </w:rPr>
        <w:t>Тренажёры</w:t>
      </w:r>
      <w:r>
        <w:rPr>
          <w:rFonts w:cs="Bradley Hand ITC;Arabic Typesetting" w:ascii="Bradley Hand ITC;Arabic Typesetting" w:hAnsi="Bradley Hand ITC;Arabic Typesetting"/>
          <w:b/>
          <w:sz w:val="52"/>
          <w:szCs w:val="52"/>
        </w:rPr>
        <w:t xml:space="preserve">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по</w:t>
      </w:r>
      <w:r>
        <w:rPr>
          <w:rFonts w:cs="Bradley Hand ITC;Arabic Typesetting" w:ascii="Bradley Hand ITC;Arabic Typesetting" w:hAnsi="Bradley Hand ITC;Arabic Typesetting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Bradley Hand ITC;Arabic Typesetting" w:hAnsi="Bradley Hand ITC;Arabic Typesetting" w:cs="Bradley Hand ITC;Arabic Typesetting"/>
          <w:b/>
          <w:b/>
          <w:sz w:val="52"/>
          <w:szCs w:val="52"/>
        </w:rPr>
      </w:pPr>
      <w:r>
        <w:rPr>
          <w:b/>
          <w:sz w:val="52"/>
          <w:szCs w:val="52"/>
        </w:rPr>
        <w:t>русскому</w:t>
      </w:r>
      <w:r>
        <w:rPr>
          <w:rFonts w:cs="Bradley Hand ITC;Arabic Typesetting" w:ascii="Bradley Hand ITC;Arabic Typesetting" w:hAnsi="Bradley Hand ITC;Arabic Typesetting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языку</w:t>
      </w:r>
    </w:p>
    <w:p>
      <w:pPr>
        <w:pStyle w:val="Normal"/>
        <w:jc w:val="center"/>
        <w:rPr>
          <w:rFonts w:ascii="Bradley Hand ITC;Arabic Typesetting" w:hAnsi="Bradley Hand ITC;Arabic Typesetting" w:cs="Bradley Hand ITC;Arabic Typesetting"/>
          <w:b/>
          <w:b/>
          <w:sz w:val="52"/>
          <w:szCs w:val="52"/>
        </w:rPr>
      </w:pPr>
      <w:r>
        <w:rPr>
          <w:rFonts w:cs="Bradley Hand ITC;Arabic Typesetting" w:ascii="Bradley Hand ITC;Arabic Typesetting" w:hAnsi="Bradley Hand ITC;Arabic Typesetting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ый дидактический материал предназначен для учащихся 1-4 классов по русскому я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тём регулярных  упражнений   учащиеся  усвоят  навыки  грамотного  письма и  орфографические  правила, которые  входят  в  программу  начальной  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  по  каждой  строке (столбцу)  тренажёра  может  проводиться  фронтально, дифференцированно, индивидуально  и  даваться  учащимся по  вариант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Сочетание  ча- щ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609"/>
        <w:gridCol w:w="2266"/>
      </w:tblGrid>
      <w:tr>
        <w:trPr>
          <w:trHeight w:val="260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ущ..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..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й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..д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..в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й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ч..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с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..т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й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щ..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..ль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..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.щие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..й</w:t>
            </w:r>
          </w:p>
        </w:tc>
      </w:tr>
      <w:tr>
        <w:trPr>
          <w:trHeight w:val="260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.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щ..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ьч..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.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..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щ..ть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..ди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ч..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с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ч..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щ..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ч..т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щ..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ущ..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ч..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..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..</w:t>
            </w:r>
          </w:p>
        </w:tc>
      </w:tr>
      <w:tr>
        <w:trPr>
          <w:trHeight w:val="272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..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ч..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клю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ч..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..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..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щ..ю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б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..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..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 кирпи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д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епи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ст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стуш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 вра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хну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ст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ч..ты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нажёр «Сочетание  жи – ши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</w:tblGrid>
      <w:tr>
        <w:trPr>
          <w:trHeight w:val="2621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..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.мпанз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..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вопи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ра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д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..ть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..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л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.р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..с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вот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.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.тьё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лис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ж..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з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..</w:t>
            </w:r>
          </w:p>
        </w:tc>
      </w:tr>
      <w:tr>
        <w:trPr>
          <w:trHeight w:val="263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..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ы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.пуч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ш..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..ва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..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.ш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жж..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.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Па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ж..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лище</w:t>
            </w:r>
          </w:p>
        </w:tc>
      </w:tr>
      <w:tr>
        <w:trPr>
          <w:trHeight w:val="263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..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вш..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и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..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тел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Гла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.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.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Да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мол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..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о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Ари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.н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.ро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..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..н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нажёр «Сочетание  чу- щ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60"/>
        <w:gridCol w:w="2368"/>
      </w:tblGrid>
      <w:tr>
        <w:trPr>
          <w:trHeight w:val="2658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гу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..пл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ва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ж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ащ.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л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моло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сту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.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.я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гуно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а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дов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че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д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лки</w:t>
            </w:r>
          </w:p>
        </w:tc>
      </w:tr>
      <w:tr>
        <w:trPr>
          <w:trHeight w:val="2505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ш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..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в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рб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жестран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щ.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мол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..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гу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жб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дес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вствоват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ч..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гу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ч..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кри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маз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дес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..рёнок</w:t>
            </w:r>
          </w:p>
        </w:tc>
      </w:tr>
      <w:tr>
        <w:trPr>
          <w:trHeight w:val="2904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шу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д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щ..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л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тк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пи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щ.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ж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 запу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чель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щ..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ть-ч..т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..р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нажёр «Сочетание  чн – чк,нч,рщ, щн и нщ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</w:tblGrid>
      <w:tr>
        <w:trPr>
          <w:trHeight w:val="25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о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ч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..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оч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шеч..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ч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..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..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ч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о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оч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..ный</w:t>
            </w:r>
          </w:p>
        </w:tc>
      </w:tr>
      <w:tr>
        <w:trPr>
          <w:trHeight w:val="25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о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ич..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оч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япич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ч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еч..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е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ч..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о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ич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ови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..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..ный</w:t>
            </w:r>
          </w:p>
        </w:tc>
      </w:tr>
      <w:tr>
        <w:trPr>
          <w:trHeight w:val="28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о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ю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ни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..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е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оч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оч..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ич..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вач..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о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ч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мач..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ч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ч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..ны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нажёр «Мягкий знак – показатель мягкости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523"/>
        <w:gridCol w:w="2046"/>
      </w:tblGrid>
      <w:tr>
        <w:trPr>
          <w:trHeight w:val="269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..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а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р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ве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..ш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е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..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ча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..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..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ее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н..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и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ыр..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..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.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е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..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..ск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..чик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..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..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..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а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..чик</w:t>
            </w:r>
          </w:p>
        </w:tc>
      </w:tr>
      <w:tr>
        <w:trPr>
          <w:trHeight w:val="300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ча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..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.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н..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..ни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е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..ка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..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..ц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..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.виц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.д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..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ит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 Безударная гласная  в корне слова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519"/>
        <w:gridCol w:w="2577"/>
      </w:tblGrid>
      <w:tr>
        <w:trPr>
          <w:trHeight w:val="265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..лис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.сти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.нцев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.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..си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.рож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..ш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..снит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..бр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.сно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.б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.м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.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.р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.злё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..сь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рищ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.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.з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.туш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..з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.ч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.рн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.внение</w:t>
            </w:r>
          </w:p>
        </w:tc>
      </w:tr>
      <w:tr>
        <w:trPr>
          <w:trHeight w:val="268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.чталь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.сиш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..льчи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..х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.деж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.ев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.рев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в..рнит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.р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.ну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.хуч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.ж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..п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кр..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.р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.дени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.мал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кунь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.сил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.ска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зё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.лос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..пуш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.реть</w:t>
            </w:r>
          </w:p>
        </w:tc>
      </w:tr>
      <w:tr>
        <w:trPr>
          <w:trHeight w:val="289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.хна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.л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.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.жач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.т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..з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..ш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..лнител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.дил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.л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.ля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.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.лыш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.м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.л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.не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..бр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..чли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..ск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.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..н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.рох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.с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рлё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 Безударная гласная  в корне слова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559"/>
        <w:gridCol w:w="2190"/>
      </w:tblGrid>
      <w:tr>
        <w:trPr>
          <w:trHeight w:val="2456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.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.д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.д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.тле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р..м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..ли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.тнис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.чо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.сту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.рдеч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..м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..ги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.сн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.тьё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.бинуш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..жа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.ней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.рпе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гл..ну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..рин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.чуш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.м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.лодка</w:t>
            </w:r>
          </w:p>
        </w:tc>
      </w:tr>
      <w:tr>
        <w:trPr>
          <w:trHeight w:val="2648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.с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.с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..рить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..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.стоп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.з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.р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.нени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.с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.мё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.тё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.кар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.ноч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..ка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..дила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.зи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..ня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.в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..т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..ща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дови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.д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.д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.товой</w:t>
            </w:r>
          </w:p>
        </w:tc>
      </w:tr>
      <w:tr>
        <w:trPr>
          <w:trHeight w:val="296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.ся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.ч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..в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.г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.си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.м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.сен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.лёдочны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..жи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.ч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..ну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..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..п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т..п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.н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.тлиц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.хаи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.л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.че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..д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.се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.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..ч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.зумни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 Написание слов с  мягким  и  твёрдым  знаком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520"/>
      </w:tblGrid>
      <w:tr>
        <w:trPr>
          <w:trHeight w:val="2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..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ст..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..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..ясни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..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..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.язви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ч..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.ё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..един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..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..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..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.ез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..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..ез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.ё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..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..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..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н..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..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..еди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..езд</w:t>
            </w:r>
          </w:p>
        </w:tc>
      </w:tr>
      <w:tr>
        <w:trPr>
          <w:trHeight w:val="24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..я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..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..езж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..ез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.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.ё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..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.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..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брост..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..ез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..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..ёз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..я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..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..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..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ж..ё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.ез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ыгун..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..яна</w:t>
            </w:r>
          </w:p>
        </w:tc>
      </w:tr>
      <w:tr>
        <w:trPr>
          <w:trHeight w:val="26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ов..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метел..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ч..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.я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..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..ё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.ём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.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..ясн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..ё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ин..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..ясни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..я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..я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.е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.ю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..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..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..ярё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.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..ясни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 Состав  слова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686"/>
        <w:gridCol w:w="1936"/>
      </w:tblGrid>
      <w:tr>
        <w:trPr>
          <w:trHeight w:val="1881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ё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оло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ч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ё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ё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шк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ёздыш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и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урка</w:t>
            </w:r>
          </w:p>
        </w:tc>
      </w:tr>
      <w:tr>
        <w:trPr>
          <w:trHeight w:val="1881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о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ить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ль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о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коль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ис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ёздыш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ё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аз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я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с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о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учая</w:t>
            </w:r>
          </w:p>
        </w:tc>
      </w:tr>
      <w:tr>
        <w:trPr>
          <w:trHeight w:val="252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и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ли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чли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пля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оч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о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у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р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ь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ёздо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ч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л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я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ов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е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щ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ят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л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исты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 Непроизносимые  согласные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</w:tblGrid>
      <w:tr>
        <w:trPr>
          <w:trHeight w:val="2282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Праз..ник, ярос..ный, свис..нул, прес..ный, любез..ный,  тес..ный, здра..ствуй, со..нце, час..ное, чу..ство, чудес..но, вес..ник,  инерес..но, трос..ник, опас..но, напрас..но.</w:t>
            </w:r>
          </w:p>
        </w:tc>
      </w:tr>
      <w:tr>
        <w:trPr>
          <w:trHeight w:val="2179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Облас..ной , крепос..ной, чес..ный, алмаз..ный, сер..це, ненас..но,  звез..ный, доблес..но, мес..ный,  радос..но, счас..ливо,  капус..ный,  вес..ник, вкус..но, ужас..но.</w:t>
            </w:r>
          </w:p>
        </w:tc>
      </w:tr>
      <w:tr>
        <w:trPr>
          <w:trHeight w:val="2179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Поз..но,  серьёз..ный, прес..но,  грус..ный, мес..ность, напрас..но, влас..но,  орес..ность, парус..ный, радос..но, соглас..ный, чу..ство, любез..ный, крас..ный.</w:t>
            </w:r>
          </w:p>
        </w:tc>
      </w:tr>
      <w:tr>
        <w:trPr>
          <w:trHeight w:val="2282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Ус..ный, лес..ница, чес..ный, извес..ный, ярос..ный, вес..ник, радос..ный, гиган..ский, крепос..ной,  влас..ный, счас..ливый, капус..ный, безглас..ный, доблс..ны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Состав слов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 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ge">
                  <wp:posOffset>686435</wp:posOffset>
                </wp:positionV>
                <wp:extent cx="4483735" cy="5981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598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7"/>
                              <w:gridCol w:w="2577"/>
                              <w:gridCol w:w="2197"/>
                            </w:tblGrid>
                            <w:tr>
                              <w:trPr>
                                <w:trHeight w:val="2267" w:hRule="atLeast"/>
                              </w:trPr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емо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ромк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лова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бе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лоде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лист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роз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рвя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ольз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сенн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часов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злета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ря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узч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ом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чев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9" w:hRule="atLeast"/>
                              </w:trPr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ёрыш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убат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ботни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от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нноч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рипа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юшко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не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ис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ыстр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рчу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арёш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розе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земная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люш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лту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си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ат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р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ч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менщ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7" w:hRule="atLeast"/>
                              </w:trPr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нив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льни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ин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рез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гад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льш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ёр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васту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емля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алист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лес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еп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ли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ясу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ч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в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7" w:hRule="atLeast"/>
                              </w:trPr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вес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ар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уш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леч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ка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двод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олить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мот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гов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вя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столь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зы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око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ги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яз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нив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не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ду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нов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сил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05pt;height:470.95pt;mso-wrap-distance-left:9pt;mso-wrap-distance-right:9pt;mso-wrap-distance-top:0pt;mso-wrap-distance-bottom:0pt;margin-top:54.05pt;mso-position-vertical-relative:page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70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7"/>
                        <w:gridCol w:w="2577"/>
                        <w:gridCol w:w="2197"/>
                      </w:tblGrid>
                      <w:tr>
                        <w:trPr>
                          <w:trHeight w:val="2267" w:hRule="atLeast"/>
                        </w:trPr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емо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ром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овар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бе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лоде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лист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роз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рвя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ольз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сенне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часов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злета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ря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зч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ом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чев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9" w:hRule="atLeast"/>
                        </w:trPr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ёрыш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убат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от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нноч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рипа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юшко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не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ыстр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рчу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арёш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розе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земная</w:t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люш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лту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си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ат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менщик</w:t>
                            </w:r>
                          </w:p>
                        </w:tc>
                      </w:tr>
                      <w:tr>
                        <w:trPr>
                          <w:trHeight w:val="2267" w:hRule="atLeast"/>
                        </w:trPr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нив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ль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ин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рез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гад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льш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ёр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васту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ля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алист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лес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еп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ли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ясу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ч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в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7" w:hRule="atLeast"/>
                        </w:trPr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вес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ар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уш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леч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а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двод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олить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ис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мот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гов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вя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столь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зы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око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ги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яз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нив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не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ду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нов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сил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Тренажёр «Безударная гласная в корне в корне  сл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160"/>
      </w:tblGrid>
      <w:tr>
        <w:trPr>
          <w:trHeight w:val="200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…тё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д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…р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…т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…к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.сите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л…д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ли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кр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з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лч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л…дёж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.мё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…г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…со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к…з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ст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…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…в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..тером</w:t>
            </w:r>
          </w:p>
        </w:tc>
      </w:tr>
      <w:tr>
        <w:trPr>
          <w:trHeight w:val="21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…члеж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чис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…жел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…ху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р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…са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.ле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…н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…с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…н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…силь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…т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…дя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.чу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ч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…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…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га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…г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…сни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.дочек</w:t>
            </w:r>
          </w:p>
        </w:tc>
      </w:tr>
      <w:tr>
        <w:trPr>
          <w:trHeight w:val="230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…ды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…с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…ни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…м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н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рз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..ваетс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…бяж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р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…вк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….д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хнат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…жа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…ц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т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…т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…с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…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рли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слёнка</w:t>
            </w:r>
          </w:p>
        </w:tc>
      </w:tr>
      <w:tr>
        <w:trPr>
          <w:trHeight w:val="236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…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…т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…чу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…ро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…рю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…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.силк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…ков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…жд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…д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…ч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…бёд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…в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.тн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…жа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…т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…ч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…нюш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…стю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…льц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.мей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Парные согласные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Ф.И.ученика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469"/>
        <w:gridCol w:w="2340"/>
      </w:tblGrid>
      <w:tr>
        <w:trPr>
          <w:trHeight w:val="301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тр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..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..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то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…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сли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-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л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…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..кие</w:t>
            </w:r>
          </w:p>
        </w:tc>
      </w:tr>
      <w:tr>
        <w:trPr>
          <w:trHeight w:val="287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…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лю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бу..к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-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н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н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….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..</w:t>
            </w:r>
          </w:p>
        </w:tc>
      </w:tr>
      <w:tr>
        <w:trPr>
          <w:trHeight w:val="2619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-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…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…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…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….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ип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..к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…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…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…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…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…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..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-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…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о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…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….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..ко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Безударная гласная  в  корне сл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</w:tblGrid>
      <w:tr>
        <w:trPr>
          <w:trHeight w:val="298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….т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…ч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…тляч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…ро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.ти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…мн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.снич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.с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стро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…д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…тв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…ль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…здолё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…ч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…м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к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.дно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…рнат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…с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.з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…си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…р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…щ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…п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.ч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.вну</w:t>
            </w:r>
          </w:p>
        </w:tc>
      </w:tr>
      <w:tr>
        <w:trPr>
          <w:trHeight w:val="266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…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…пу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…ст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…ни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…сн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.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веч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….ся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…л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…ску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…зн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…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…н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.маш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.н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…кт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…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…п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л…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…ль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…за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..в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.нцесса</w:t>
            </w:r>
          </w:p>
        </w:tc>
      </w:tr>
      <w:tr>
        <w:trPr>
          <w:trHeight w:val="269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…б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…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…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…он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…с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…з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.рк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.си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…с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…рь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…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…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…сн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.т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..б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….ты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…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…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р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…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….р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.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..бщить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 Состав  слова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6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511"/>
        <w:gridCol w:w="2511"/>
      </w:tblGrid>
      <w:tr>
        <w:trPr>
          <w:trHeight w:val="219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бр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я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рк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уш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у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лоп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ес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мысл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</w:t>
            </w:r>
          </w:p>
        </w:tc>
      </w:tr>
      <w:tr>
        <w:trPr>
          <w:trHeight w:val="219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од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леч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пи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лос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ж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строй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оро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ёл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кеански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ш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л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ёвныш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т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уш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чек</w:t>
            </w:r>
          </w:p>
        </w:tc>
      </w:tr>
      <w:tr>
        <w:trPr>
          <w:trHeight w:val="175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а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щ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ливы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н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евны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вред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и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с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ли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ун</w:t>
            </w:r>
          </w:p>
        </w:tc>
      </w:tr>
      <w:tr>
        <w:trPr>
          <w:trHeight w:val="219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и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чи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у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ад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умщ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з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очк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н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ащи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яд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ш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ез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еж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ну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ьшив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 Состав  слова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1"/>
        <w:gridCol w:w="2491"/>
      </w:tblGrid>
      <w:tr>
        <w:trPr>
          <w:trHeight w:val="242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ипя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ш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л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ун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ьщ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языв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вну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нис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ыкас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лас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и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а</w:t>
            </w:r>
          </w:p>
        </w:tc>
      </w:tr>
      <w:tr>
        <w:trPr>
          <w:trHeight w:val="210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в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я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кулис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гот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зи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ливы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кли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н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ен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т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еч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ёр</w:t>
            </w:r>
          </w:p>
        </w:tc>
      </w:tr>
      <w:tr>
        <w:trPr>
          <w:trHeight w:val="224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аш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отли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а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еп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уча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з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в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о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ужинаю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уч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цо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град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ище</w:t>
            </w:r>
          </w:p>
        </w:tc>
      </w:tr>
      <w:tr>
        <w:trPr>
          <w:trHeight w:val="224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ад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шин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еж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тр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ут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ищ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ёны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щ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ищ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дчив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Парные согласны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504"/>
        <w:gridCol w:w="2504"/>
      </w:tblGrid>
      <w:tr>
        <w:trPr>
          <w:trHeight w:val="264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-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орт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у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ип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ё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гу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о..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-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..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..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в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оро..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ё..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..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..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..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ёс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..ка</w:t>
            </w:r>
          </w:p>
        </w:tc>
      </w:tr>
      <w:tr>
        <w:trPr>
          <w:trHeight w:val="264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–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..тб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я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..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..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..ь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емё..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е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е..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..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–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..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..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..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ка..ка</w:t>
            </w:r>
          </w:p>
        </w:tc>
      </w:tr>
      <w:tr>
        <w:trPr>
          <w:trHeight w:val="264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-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ии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и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ёрны..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а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у..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- 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н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грён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.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–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..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..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у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у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Парные согласны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1"/>
        <w:gridCol w:w="2491"/>
      </w:tblGrid>
      <w:tr>
        <w:trPr>
          <w:trHeight w:val="268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..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..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.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рбр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р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..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мчу.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..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я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ёс..</w:t>
            </w:r>
          </w:p>
        </w:tc>
      </w:tr>
      <w:tr>
        <w:trPr>
          <w:trHeight w:val="268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..ь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..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..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..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..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..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..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..ш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..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..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..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..кость</w:t>
            </w:r>
          </w:p>
        </w:tc>
      </w:tr>
      <w:tr>
        <w:trPr>
          <w:trHeight w:val="268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..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..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..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ез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..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..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т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янн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но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Парные согласны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520"/>
      </w:tblGrid>
      <w:tr>
        <w:trPr>
          <w:trHeight w:val="28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..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.к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..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ору..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ё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лу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..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иска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..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..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..</w:t>
            </w:r>
          </w:p>
        </w:tc>
      </w:tr>
      <w:tr>
        <w:trPr>
          <w:trHeight w:val="26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..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ё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..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.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па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е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ме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е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я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..ч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ы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у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..</w:t>
            </w:r>
          </w:p>
        </w:tc>
      </w:tr>
      <w:tr>
        <w:trPr>
          <w:trHeight w:val="28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е..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..к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р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я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ё..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щ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ллейбу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а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..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.кова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..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.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Мягкий  знак  после  шипящих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420"/>
        <w:gridCol w:w="2268"/>
      </w:tblGrid>
      <w:tr>
        <w:trPr>
          <w:trHeight w:val="281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ё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.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ж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ш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орта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ач..</w:t>
            </w:r>
          </w:p>
        </w:tc>
      </w:tr>
      <w:tr>
        <w:trPr>
          <w:trHeight w:val="281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ко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ви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ала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.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о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га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я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и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..</w:t>
            </w:r>
          </w:p>
        </w:tc>
      </w:tr>
      <w:tr>
        <w:trPr>
          <w:trHeight w:val="281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р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.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ьш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и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ы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ипаж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Парные согласны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504"/>
        <w:gridCol w:w="2504"/>
      </w:tblGrid>
      <w:tr>
        <w:trPr>
          <w:trHeight w:val="276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е..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р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щ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я..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ра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..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.коплеч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ё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.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кот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уре..</w:t>
            </w:r>
          </w:p>
        </w:tc>
      </w:tr>
      <w:tr>
        <w:trPr>
          <w:trHeight w:val="276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..к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..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..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..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..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ору..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и.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ё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..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..щ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..ь</w:t>
            </w:r>
          </w:p>
        </w:tc>
      </w:tr>
      <w:tr>
        <w:trPr>
          <w:trHeight w:val="276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еме..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..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..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е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а.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е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..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ез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..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ё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ле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..к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..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..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..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Безударные  окончания  и-е  в  именах  существительных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310"/>
        <w:gridCol w:w="2509"/>
      </w:tblGrid>
      <w:tr>
        <w:trPr>
          <w:trHeight w:val="2229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отме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мас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печа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канав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 сире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ро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роско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 сып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клетк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замаз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перевяз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догад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пичуж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ши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бумаж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запис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одежд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бальзам.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вил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вах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ал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галсту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математи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гипс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атлас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асфаль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выставк..</w:t>
            </w:r>
          </w:p>
        </w:tc>
      </w:tr>
      <w:tr>
        <w:trPr>
          <w:trHeight w:val="2229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рукопис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запруд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ферм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оган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тай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площад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площад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щепк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окра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ящериц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битв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столиц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охо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солом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каре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измен.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пруд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дрём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город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л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бараба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мя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оград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вокзал..</w:t>
            </w:r>
          </w:p>
        </w:tc>
      </w:tr>
      <w:tr>
        <w:trPr>
          <w:trHeight w:val="209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ящериц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поганк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ригад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болтуш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выдр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газет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бирк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работк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защит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злоб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выруч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лавоч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глад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 травин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рбуз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едняг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библиоте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п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брати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линейк.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 ар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ко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ступень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вани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виш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кувшин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ют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закал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горниц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икринк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Безударные  окончания  и-е  в  именах  существительных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567"/>
        <w:gridCol w:w="2363"/>
      </w:tblGrid>
      <w:tr>
        <w:trPr>
          <w:trHeight w:val="31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вырез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яб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глад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гибе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выуч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ера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корму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авн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сил.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ку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 бечёв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болту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ч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гитар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полян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голос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 пал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свёкл.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капус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лазей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верф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 пичуг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ступень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авоч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еча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жажд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ерёз..</w:t>
            </w:r>
          </w:p>
        </w:tc>
      </w:tr>
      <w:tr>
        <w:trPr>
          <w:trHeight w:val="277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клюкв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карто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икрин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замаз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аут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автомаш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больниц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лапушк.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но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курт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лилипу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 волну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со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кис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 поду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голуб.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плесе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вани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ро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соба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юб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кожиц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верёв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грубост..</w:t>
            </w:r>
          </w:p>
        </w:tc>
      </w:tr>
      <w:tr>
        <w:trPr>
          <w:trHeight w:val="310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нянеч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тростин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грязну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церкв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лож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ба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нелепос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выправ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манк.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гадал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роли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ласти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емляни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ату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кукол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выруб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нау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гран.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копил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лягу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капел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лес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вед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лю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леп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латы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аш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Безударные  окончания  и-е  в  именах  существительных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333"/>
        <w:gridCol w:w="2513"/>
      </w:tblGrid>
      <w:tr>
        <w:trPr>
          <w:trHeight w:val="2838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бас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вет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алют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игол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горчин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кузнечи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выруч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уло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гран.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гадал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ату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ис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лю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лес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капе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ирис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курятни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гир.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бедняг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ар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 азбу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бабу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равин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зна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ряд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зяб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диктант..</w:t>
            </w:r>
          </w:p>
        </w:tc>
      </w:tr>
      <w:tr>
        <w:trPr>
          <w:trHeight w:val="2838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бабу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 флане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д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ощод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копир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 черепах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 це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исповед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завист.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су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ладо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зада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грус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агар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поговор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игол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доклад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арифметик.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клюв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гадал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вет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о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гадос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гава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бука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баш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 верхушк..</w:t>
            </w:r>
          </w:p>
        </w:tc>
      </w:tr>
      <w:tr>
        <w:trPr>
          <w:trHeight w:val="2838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застёж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лас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заряд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о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атю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земляни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ар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руг  поч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ч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рас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руг  пропас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риста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круж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ко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дорож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дорог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линейк.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юнош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бумаж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выруб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лапу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льдин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иволг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ко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извес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майк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Безударные  окончания  и-е  в  именах  существительных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622"/>
        <w:gridCol w:w="2276"/>
      </w:tblGrid>
      <w:tr>
        <w:trPr>
          <w:trHeight w:val="2866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рощ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мар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зарисов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бас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льдин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зеле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маз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газе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зелёнк.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марты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ары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лес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морков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мас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руг пу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до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с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вчарн.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мачех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меда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доч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поч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пас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така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рупин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лож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Бурёнк..</w:t>
            </w:r>
          </w:p>
        </w:tc>
      </w:tr>
      <w:tr>
        <w:trPr>
          <w:trHeight w:val="2866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тропин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люкв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двой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салфет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иволг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изв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крова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морков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мышк.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гон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глазур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ыс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ветв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гал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отме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облож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неф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ирен.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встреч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рисов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пакост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марты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цепоч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черни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обув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выправ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насып..</w:t>
            </w:r>
          </w:p>
        </w:tc>
      </w:tr>
      <w:tr>
        <w:trPr>
          <w:trHeight w:val="2866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лисиц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выезд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мачех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кроп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опечат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ут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абрикос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отме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осок.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мам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масл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салфет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подушк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театр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о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черёмух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тонне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плет.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тка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леж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мед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морков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черёмух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коршу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коряг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зеле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копилк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нажёр «Падежные  окончания    имён  прилагательных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3469"/>
      </w:tblGrid>
      <w:tr>
        <w:trPr>
          <w:trHeight w:val="2791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чист….    мо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 здешн…..      жите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ценн……     подарк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цепк…..        взгля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хлебн……    магаз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янтарн……  ожерел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  ярк..      све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ясн..     солныш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редк……  издел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серебрист..     обла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лёгк……..   плащ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 рыхл……  по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обк……..  челове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ласк……   м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научн….      опы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 светл……   паль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солдатск…    рем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древн…     строении</w:t>
            </w:r>
          </w:p>
        </w:tc>
      </w:tr>
      <w:tr>
        <w:trPr>
          <w:trHeight w:val="2669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воздушн…    зм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велик…..  поэ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горьк…..    смех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  детск…..    хо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  ужасн…   филь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 долг…..  дорог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крайн…..   до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сердечн…        привету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енотов…   ворот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 медн…  коль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мохнат…   шм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 ранн…..    ут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…..    днё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гладк….    зерка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тих…   мест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 тягуч….  ириской</w:t>
            </w:r>
          </w:p>
        </w:tc>
      </w:tr>
      <w:tr>
        <w:trPr>
          <w:trHeight w:val="3024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нищ…… бабуш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…..  хвост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здешн….     ре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горюч….   соста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задн……    стен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свеж….  зеле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певуч….мелоди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 младш….    Сест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….   мё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еньк…..      ремеш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жгуч..       напи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…..     пу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….     кам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светлейш…  княги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ощ..       поч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домашн…..     оча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нажёр « Безударные личные  окончания  глаголов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564"/>
        <w:gridCol w:w="2564"/>
      </w:tblGrid>
      <w:tr>
        <w:trPr>
          <w:trHeight w:val="2759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п..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е. .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ш..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..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..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та….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за….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ч..ш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…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т…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ыш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….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я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па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н….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д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…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ка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ос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рж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ш…шь</w:t>
            </w:r>
          </w:p>
        </w:tc>
      </w:tr>
      <w:tr>
        <w:trPr>
          <w:trHeight w:val="2759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ч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т..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н..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..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у…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ж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..ш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ябн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лад…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…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а…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отр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у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..ш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рж…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а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а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л..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ш…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рм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жа..те</w:t>
            </w:r>
          </w:p>
        </w:tc>
      </w:tr>
      <w:tr>
        <w:trPr>
          <w:trHeight w:val="2759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ос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ж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ерж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..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юха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..ш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уш..т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мур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зд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с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н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рж..т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а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шеве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отр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..шь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..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нажёр «Разбор   по  членам  предложения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ученика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>
          <w:trHeight w:val="178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  зелёной  роще  путников  встретили  весёлые  голоса  пт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есной  проглянет  голубенький  глазок   незабуд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устели  ранние  декабрьские  сумер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а  месте  вчерашних  луж  хрустели  ледяные  корочки.</w:t>
            </w:r>
          </w:p>
        </w:tc>
      </w:tr>
      <w:tr>
        <w:trPr>
          <w:trHeight w:val="167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Желтел  и  золотился   лист  в  са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  солнечный день  листва  слегка  поблёскивала  и  лежала  у  подножия  деревьев золотистой  груд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агрянец  неба  ярко  отражался  в  в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  тени  под  дубом  росли  ландыши.</w:t>
            </w:r>
          </w:p>
        </w:tc>
      </w:tr>
      <w:tr>
        <w:trPr>
          <w:trHeight w:val="178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ека  скрылась в  тёмной  синеве  веч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лепительные  удары  солнечных  лучей  зажигают  целые  живописные  массы  деревь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д  отлётом   журавли  покружились  над  ре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ушистые  молодые  сосёнки  приманивают  издалека.</w:t>
            </w:r>
          </w:p>
        </w:tc>
      </w:tr>
      <w:tr>
        <w:trPr>
          <w:trHeight w:val="178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Лёгкий  ветерок   сквозит   в  кустах  пио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Холодное  пламя  тихой  зорьки  рдеет  на пышной  шири  сугроб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уча  горько  плакала  и  неслась даль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ягкий  махровый  цветок  на  высоком  стебле  нежно  коснулся  щеки.</w:t>
            </w:r>
          </w:p>
        </w:tc>
      </w:tr>
      <w:tr>
        <w:trPr>
          <w:trHeight w:val="178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есело  рокотал  кедр   и  вторил  песне  солн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з  чащи  леса  бежит  прозрачный  ручеёк последней  весенней  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  горизонте  за  полями  тлел  остаток  за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ождинки  на  клейких  листочках  висят  большими  каплям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40" w:right="357" w:gutter="0" w:header="0" w:top="180" w:footer="709" w:bottom="765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3:12:00Z</dcterms:created>
  <dc:creator>Customer</dc:creator>
  <dc:description/>
  <cp:keywords/>
  <dc:language>en-US</dc:language>
  <cp:lastModifiedBy>Admin</cp:lastModifiedBy>
  <dcterms:modified xsi:type="dcterms:W3CDTF">2018-08-08T09:22:00Z</dcterms:modified>
  <cp:revision>5</cp:revision>
  <dc:subject/>
  <dc:title>Тренажёры </dc:title>
</cp:coreProperties>
</file>