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РОПИНКИ  ЗДОРОВЬ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данной работе представлены разработки занятий по программе «Тропинки здоровья». Программа предназначена для учащихся начальной школы и направлена на формирование здорового образа жизни младшего школьника на основе повышения уровня знаний о здоровье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выработки поведенческих навыков, охраняющих жизнь и здоровье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нятия составлены в форме игры-путешествия. Останавливаясь по пути, дети получают знания о здоровье, разучивают различные способы его сохранения и укрепления. Вводная часть занятия содержит игры-разминки, позволяющие снять напряжение, переключиться с одной темы на другую, восстановить хорошее рабочее состояние. В качестве разминки предлагаются имитационные упражнения, энергизаторы и активаторы, упражнения на развитие координации дв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сновная часть включает в себя познавательный материал о здоровье и здоровом образе жизни, комплекс физических упражнений, дыхательную, пальчиковую и зрительную гимнастику, психологические и двигательные игры.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конце каждого занятия проводится рефлексия. Дети оценивают свое самочувствие с помощью значков: «солнышко» - очень хорошее, «солнышко-тучка» - хорошее, «тучка» - не очень хорошее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Наше питание. Правильное питание – залог здоровь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учащихся с содержанием питательных веществ в пищевых    продуктах и их энергетической ценностью, с режимом пит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рыть значение знаний о правильном питании как залоге здоровь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здать проект правильного пит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рисунки корзин для продуктов, плакаты и изображением витаминов, индивидуальные карточки с изображением продуктов питания, ватманы, фломастеры, таблицы с заданиям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мо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в т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М. Карима «Мой кот» читает ученик в одежде Доктора Айболи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серенький к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не раст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же усы не раст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упа не е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шу не ест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-ка, вырасти ту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тра этот кот конфеты сос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ызет шоколад он пот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поче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у мое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ыть настоящим ко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же не растет ко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он должен есть?</w:t>
      </w:r>
    </w:p>
    <w:p>
      <w:pPr>
        <w:pStyle w:val="Normal"/>
        <w:spacing w:lineRule="auto" w:line="240" w:before="0" w:after="0"/>
        <w:rPr/>
      </w:pPr>
      <w:r>
        <w:rPr/>
        <w:t>- А человек? Найдем спрятанные слова и закрасим клеточки с этими словам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Ш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суп, каша, масло, сыр, хлеб, то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еще можно есть человеку?                                                                                       ( ответы детей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с вами назвали очень много продуктов питания. А как вы думаете, все ли они полезны нашему организ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тветы детей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зговой штур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продукты питания, которые, по вашему мнению, полезны нашему организ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ети по очереди называют продукты питания, учитель записывает их на дос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на какие группы можно поделить эти продукты пит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ивотного происхож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тительного происхож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чного или морского происхо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учитель рядом с названным продуктом питания прикрепляет соответствующую картинку: с изображением животного, растения, рыбы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 каких из них наш организм нуждается больше всего?                                          ( во всех 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 лек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настоящее время при оценке продуктов выделены продукты носители – «пустых» калорий. Они обладают значительной калорийностью, но практически не имеют ценных составных компонентов.                                                                                                                                                                                      У сахара, кондитерских изделий – нулевые показатели содержания витаминов, кроме железа. Как показали результаты исследований, пряности добавляют в пищу не только для вкуса. Гвоздика, чеснок, лук и душица, например, убивают микроорганизмы, включая Салмонелы и стафилококки, а жгучий красный перец уничтожает до 75% микроб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курином яйце содержится 12 витаминов. Оно хороший источник активного витамина А. Только рыбьему жиру яйца уступают по содержанию витамина Д. Белки и жиры яйца сваренного вкрутую, усваиваются на 95%. В яичном белке содержатся жизненно важные для человека незаменимые аминокислоты. Витамин Д нужен и взрослым, и детям. Сливочное масло, печень, яйца, сливки – продукты, содержащие витамин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ипсами  и хот-догами наесться нельзя, а лишь на время заглушить чувство голода. Если постоянно питаться продуктами быстрого приготовления, можно заработать дефицит в организме многих необходимых для жизнедеятельности компонентов, заболевание желудочного тракта, нарушение обмена веществ. В чипсах мало белка, к тому же по своему составу он неполноценен. В сосисках и гамбургерах много консерва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итание не должно быть быстрым. В течении дня человек хотя бы раз обязан съесть горячую полноценную пищу, включив в нее продукты зернового, лесного и речного происхождения. Для «перекуса» можно использовать фрукты, булочку или печенье с молоком, орехи, кисломолочные продукты, йогурт, сырок, твор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 мнению врачей – педиаторов большое значение для умственного и физического развития детей имеет не только полноценный завтрак, но и время его приема. В ходе исследований ученые установили, что ребята, которые завтракают в школе, имеют показатели гораздо выше, чем те, кто совсем не завтракаю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i/>
          <w:sz w:val="28"/>
          <w:szCs w:val="28"/>
        </w:rPr>
        <w:t>школьные завтраки и обеды – защищают от полипов и гастритов, и повышают умственные способности детей. Полезные продукты снабжают организм энергией, чтобы можно было двигаться, играть, заниматься, помогают организму расти, питают его витами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нергизатор: «Броуновское движе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екулы любого вещества находятся в постоянном движении. Они двигаются в разных направлениях, сталкиваются друг с другом, отскакивая и снова сближаясь. Представьте, что вы – молекулы. По команде учителя вы начинаете двигаться. Ваша задача – сделать как можно больше перемещений в разных направлениях. По команде вы прекращаете движение, объединяясь в молекулы по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в груп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раздается задание каждой команде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ите внимательно самые полезные продукты на рисун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ерите рисунки полезных продуктов и приклейте их в корзину. Можно дорисовать другие полезные продукты 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ите выбранные вами полезные продукты 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а что еще нужно для правильного 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зговой штур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детей: правильно есть, соблюдать режим дня, есть в одно и то же время, мыть руки перед едой и т.д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в груп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группе дается задание нарисовать или написать самые важные правила питания и защитить свой плак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Если вы будете соблюдать все эти правила, то вырастите сильными, здоровыми и красив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те дома вести такой дневник. В него записывайте, какие полезные продукты вы ели на завтрак, обед, в полдник и на уж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втра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е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лдни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жин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мероприят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«Здоровый образ жиз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я анализировать, обобщать, делать выв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собственному здоровь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беждение о необходимости сохранения здоровь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рисунок с изображением дерева, рисунки с изображением фруктов, ватманы, фломастеры, макет скел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друг на друга и улыбнитесь. Сегодня мы снова отправляемся в путешествие за знаниями. Посмотрите на доску, перед вами голые деревья, а к концу нашего путешествия на нем должны появиться сочные и полезные фрукты -  это ваши правильные ответы. А витамины нам очень нужны. Пожелаем  же друг другу удач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в тем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визом нашего путешествия: </w:t>
      </w:r>
      <w:r>
        <w:rPr>
          <w:rFonts w:cs="Times New Roman" w:ascii="Times New Roman" w:hAnsi="Times New Roman"/>
          <w:b/>
          <w:i/>
          <w:sz w:val="28"/>
          <w:szCs w:val="28"/>
        </w:rPr>
        <w:t>«В дорогу знаний поспешим и здоровье защитим!»</w:t>
      </w:r>
      <w:r>
        <w:rPr>
          <w:rFonts w:cs="Times New Roman" w:ascii="Times New Roman" w:hAnsi="Times New Roman"/>
          <w:sz w:val="28"/>
          <w:szCs w:val="28"/>
        </w:rPr>
        <w:t xml:space="preserve"> (на дос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ук в дверь, на пороге появляется грязный и неопрятный мальчик и читает стих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на свете мальчик О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собою был непл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рос я слабым, хил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ской своей кварти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ваться – нико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мочусь – бе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угаю все на св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ейте меня, де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е кашляю, чиха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доровым стать не зн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он такой слабый и хилый? (отве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агаю взять его в нашу команду и помочь стать ему ловким, сильным и здоровы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озговой штур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овы главные правила здорового образа жизн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называют, учитель записывает на доске, обобщает ответы и вывешивает название станций)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станция «Чистот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ное правило</w:t>
      </w:r>
      <w:r>
        <w:rPr>
          <w:rFonts w:cs="Times New Roman" w:ascii="Times New Roman" w:hAnsi="Times New Roman"/>
          <w:b/>
          <w:i/>
          <w:sz w:val="28"/>
          <w:szCs w:val="28"/>
        </w:rPr>
        <w:t>: «Чистота – залог здоровь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что такое гигиена? (ответы детей)     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 лекц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лово гигиена в переводе с греческого – целебный, целительный, оздоровительный. Люди стремились к гигиене много лет назад. При раскопках царского дворца на острове Крит в Средиземном море были обнаружены бани. А в России даже был такой ритуал: перед боем мыться и надевать чистое белье. Почему? На чистой коже меньше бактерий, в случае ранения можно избежать зара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нергизатор «Броуновское движ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олекулы любого вещества находятся в постоянном движении. Они двигаются в разных направлениях, сталкиваются друг с другом, отскакивая и снова сближаясь. Представьте, что вы – молекулы. По моей команде  вы начинаете двигаться. Ваша задача – сделать как можно больше перемещений в разных направлениях. По команде вы прекращаете движение, объединяясь в молекулы по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в груп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обходимо нарисовать предметы, вещи, которые нужны для соблюдения правил гиги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ждая группа показывает свой плакат и объясняет значение каждого предме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станция «Спортивна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ое правило: </w:t>
      </w:r>
      <w:r>
        <w:rPr>
          <w:rFonts w:cs="Times New Roman" w:ascii="Times New Roman" w:hAnsi="Times New Roman"/>
          <w:b/>
          <w:i/>
          <w:sz w:val="28"/>
          <w:szCs w:val="28"/>
        </w:rPr>
        <w:t>«Люди с самого рождения жить не могут без движ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же происходит движение нашего тела? (ответы дет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ни лекци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 кожей человека находятся кости и мышцы. Кости составляют скелет человека. Значение скелета очень велико: он является опорой тела. Когда вы были совсем маленькие, кости у вас были настолько мягкими, что вы не могли ни ходить, ни стоять. Потом они росли и крепли. Наши кости и суставы живые, они растут, дышат и состоят из множества клеток. Так вот теперь вы можете бегать, прыгать без посторонней помощи и уже умеете играть в мяч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а рук и ног -  упругие и очень прочные кости. Между собой кости соединены суставами. На суставах, как на шарнирах, руки и ноги, пальцы и корпус легко поворачивается вправо и влево, сгибаются вперед и назад. Давайте попробуем сделать это. А поможет нам наш гость мальчик О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дети повторяют движения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пит в постеле сладко?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но пора вставать! Спешите на зарядку,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с не буду жд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ахнуто окош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холод нипоч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дим мы немнож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н с себя стряхн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тоб совсем просну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ужно по-тя-нуть-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й! Не спеш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м поровней дыш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озьму я мяч больш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у над голов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гну я спин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яч назад заки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огам работу д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дружно присед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-два, три-четыре, п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спешить опять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станция «Режим дн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е правило: </w:t>
      </w:r>
      <w:r>
        <w:rPr>
          <w:rFonts w:cs="Times New Roman" w:ascii="Times New Roman" w:hAnsi="Times New Roman"/>
          <w:b/>
          <w:i/>
          <w:sz w:val="28"/>
          <w:szCs w:val="28"/>
        </w:rPr>
        <w:t>«Помни твердо, что режим людям всем необходи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нужен режим дня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а составьте свой режим дня. А на следующем занятии его защит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в груп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значит вести здоровый образ жизни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ая группа должна вывести свои правила ЗОЖ и защитить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учитель обобщает и вывешивает правила на доску)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и в чистоте тело, одежду, жилище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ьно питайся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мни твердо, что режим людям всем необходим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ди с самого рожденья жить не могут без движенья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заводи вредных привы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ше путешествие подошло к концу. Посмотрите, каким стал мальчик ОХ (чистым, аккуратным). Вы хорошо потрудились, правильно отвечали на мои вопросы. И как результат нашей работы – этот фруктовый сад (на доске рисунок деревьев с фрукта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колько здесь витаминов. Я угощаю вас и желаю вам крепкого здоровья (учитель раздает детям фрук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мероприятия: «В страну Здоровья» (игра – путешеств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бщить и систематизировать знания учащихся о правилах здорового образа жиз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убеждения о пользе здорового образа жизн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стремлений к творческому самовыражению, умение обобщать, анализировать, делать вывод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ание желания быть здоровым и сильны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исунки с изображением продуктов питания, мяч, корзина, приспособления для оказания первой медицинской помощи, ватман, фломастеры, канцтовары, название станц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игр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команды  совершают путешествие, переходя от станции к станции по заданному маршруту, указанному в маршрутном листе, и выполняют различные зад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н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олезная кухня»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Интеллектуальная»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Ловкий и быстрый»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Будь здоров»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Умелые ручки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иг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ребя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нас сегодня необычная встреча. Мы сегодня собрались здесь для того, чтобы отправиться в путешествие по волшебной стране Здоровья., которой нет ни на одной карте ми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 ждет увлекательное путешествие по самым разным станциям, на которых вас ждут различные задания:   познавательные и  развлекательные. А встречать вас будут на этих станциях ваши любимые геро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андирам нужно получить маршрутные листы, на которых указан путь каждой команды. Двигаться надо по порядку, так как указано в маршрутном листе. На выполнение задания на каждой станции вам дается 7 минут. Как только вы услышите звон колокольчика, значит ваше время вышло, пора переходить на следующую станци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прохождения маршрута мы вновь встречаемся с вами здесь для подведения ит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я желаю вам успехов. В добрый пу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танция «Полезная кухня 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толе разложены рисунки продуктов питания. Необходимо положить в свою корзину полезные продукты питания, которые содержат витамины. Объяснить значение этих продукт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танция «Интеллектуальна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ответить на вопросы и отгадать загадки. Чем больше вы дадите правильных ответов, тем больше вы наберете очк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 называется летательный аппарат, обладающий небольшим весом, способный перенести с места на место одного или двух человек в места, труднодоступные для вертолета и самолета?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дельтаплан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овите настольную спортивную игру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шахматы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каком  русском царе в России впервые появились современные шахматы?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Петр 1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зывается игра с деревянными кеглями?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боулинг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зывается изнурительный бег на длинные дистанции, который является испытанием выносливости бегунов?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марафон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 называется самый первый и самый простой способ плавания?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«по-собачьи»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показывает в цирке самые захватывающие трюки?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акробаты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овите самый распространенный в мире вид спорта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бег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Назовите высший показатель в спортивном состязани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рекорд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овите конечный пункт дистанци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финиш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овите спортивную награду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медаль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овите вид спорта, в котором самый легкий мяч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теннис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овите гонки по пересеченной местност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кро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гад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дко, душист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ет чист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, чтобы у каждого был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, ребята?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мыл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тяная спин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брюшке щетин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частоколу попрыгал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ю грязь повыгнала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зубная щет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ый, белый порош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 зубок – скок-поск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лестели зубк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краснелись зубки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зубной порошо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ых 25 зуб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кудрей и хохолков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д каждым под зубко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ягут волосы рядко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  (расчес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г в карман и караул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ву, плаксу и грязнул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 утру потоки слез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забуду и про нос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носовой плато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на ежика похож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ще на свинк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еня на спин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кая щети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ижу я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язных, будто свинк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щетиною сво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 почищу спинки.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латяная щетка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танция «Ловкий и быстрый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член команды по очереди бросает мяч в корзину. Чем больше мячей окажется в корзине, тем больше очков вы получите. Бросаете до тех пор, пока не закончится ваше врем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танция  «Будь здоров»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ть доврачебную помощ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резе пальц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ереломе ног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олнечном удар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укусе зме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танция  «Умелые ручк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м предстоит из бумаги и других канцтоваров придумать и смастерить новый вид спорта и рассказать о н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ние итогов иг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раждение победи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занят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чимся жить в мир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у детей навыков эффективных взаимоотношений, чувства общ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способности работать вместе для достижения общих цел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навыков конструктивного взаимодействия с окружающими людь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нергизатор с мячик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тоят в круге. Учитель передает мячик со словами: «Представьте, что у меня в руках маленький беззащитный котенок». Передавайте его осторожно и аккуратно. Теперь у меня в руках вкусное мороженое, горячая картошка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зговой штур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Ребята, вы уже вместе почти год. Вы выбрали себе друзей в классе. Но нужно научиться общаться с разными людьми, не только с теми, кто вам нравится. Вы, наверное, не раз замечали, что мнения и желания людей не всегда совпадают, иногда они прямо противоположны друг другу. Бывают ситуации, когда люди недовольны друг другом. И тогда возникает ссора. Давайте попробуем вместе понять, почему люди ссорятся и можно ли научиться жить дружно? Подумайте какие могут быть причины из-за которых чаще всего могут быть ссоры. (ответы детей фиксируются на доск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непонимание друг дру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неумение выслуш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нежелание уступ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стремление отстоять свою точку зр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неумение поставить себя на место другого челове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обида на любое замеч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нежелание критически оценить свои поступ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равнодуш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в групп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ждение в группах отрывка из сказки А.Линдгрен «Малыш и Карлсон» (чтение отрыв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жды Малыш вернулся из школы злой, с шишкой на лбу. Мама хлопотала на кухне. Увидев шишку, она, как и следовало ожидать, огорчила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дный Малыш, что это у тебя на лбу? – спросила мама и обняла е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ристер швырнул в меня камнем, - хмуро ответил Малыш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кажи, а нельзя ли вообще обойтись без драки? Мирно можно договориться о чем угодно. Знаешь, Малыш, ведь, собственно говоря, на свете нет такой вещи, о которой нельзя было бы договориться, если все как следует обсудить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? Ты так думаешь? – спросил он и неодобрительно взглянул на маму. – Кристер мне сказал: «Я могу тебя отлупить». Так он и сказал. А ему ответил: «Нет, не можешь». Ну скажи, могли ли мы разрешить наш спор, как ты говоришь, слова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Кто по вашему прав: Малыш, считающий, что в некоторых случаях без драки не обойтись, или мама, уверенная, что ссориться необязательн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лушают мнение каждой групп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в групп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А сейчас каждая группа попробует установить свои законы дружб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 каждой групп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 лек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ые – психологи изучали правила дружбы у народов разных стран. Оказалось, что, несмотря на разный цвет кожи, разное воспитание и условия жизни, есть много общего в том, что люди считают дружбой и дружеским поведением. Так были определены 10 законов дружб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10 законов дружб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. Доверять друг дру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. Делиться новостями, успехами или неудач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3. Умение хранить чужие тай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4. Радоваться вместе с другом его успех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5. Предлагать свою помощь, а не ждать просьбы о помощ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6. Стараться, чтобы другу было приятно в твоем обществе, не создавать неловких ситуа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7. Защищать дру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8. Не критиковать друга в присутствии других люд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9. Уважать право друга иметь других друзей, кроме тебя (не быть навязчивым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0. Всегда выполнять свои обещ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Давайте посмотрим насколько совпадают ваши законы с законами дружбы, установленными учеными – психолаг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нергизатор «Пчел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рассчитываются на первый – второй. Первый улей - звук А. Второй  улей – звук О. Дети с завязанными глазами ищут свои уль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9:52:00Z</dcterms:created>
  <dc:creator>Никита</dc:creator>
  <dc:description/>
  <cp:keywords/>
  <dc:language>en-US</dc:language>
  <cp:lastModifiedBy>Мария Горохова</cp:lastModifiedBy>
  <cp:lastPrinted>2017-08-26T15:46:00Z</cp:lastPrinted>
  <dcterms:modified xsi:type="dcterms:W3CDTF">2018-07-01T14:56:00Z</dcterms:modified>
  <cp:revision>9</cp:revision>
  <dc:subject/>
  <dc:title/>
</cp:coreProperties>
</file>