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ческая  карта  урока  русского  языка  в 4 Д  классе.</w:t>
      </w:r>
    </w:p>
    <w:p>
      <w:pPr>
        <w:pStyle w:val="Normal"/>
        <w:rPr/>
      </w:pPr>
      <w:r>
        <w:rPr/>
        <w:t>Дата проведения: 5 апреля 2016 года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260"/>
        <w:gridCol w:w="39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 xml:space="preserve">Фамилия, имя, отчество 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ar-SA"/>
              </w:rPr>
              <w:t>Карпухина Татьяна Александров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Город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ar-SA"/>
              </w:rPr>
              <w:t>Котовс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Место работы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ar-SA"/>
              </w:rPr>
              <w:t>МБОУ СОШ № 3 с УИОП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Должность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  <w:lang w:eastAsia="ar-SA"/>
              </w:rPr>
              <w:t>Учитель начальных клас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УМК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спектив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Тема урок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Тип урок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ar-SA"/>
              </w:rPr>
              <w:t>Урок  ознакомления с новым материалом.</w:t>
            </w:r>
          </w:p>
        </w:tc>
      </w:tr>
      <w:tr>
        <w:trPr>
          <w:trHeight w:val="87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59" w:before="0" w:after="7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</w:rPr>
              <w:t>Цель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знакомить детей особенностями глаголов  неопределённой формой.</w:t>
            </w:r>
          </w:p>
        </w:tc>
      </w:tr>
      <w:tr>
        <w:trPr>
          <w:trHeight w:val="3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метные результат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овать  систематизации знаний учащихся о неопределенной форме глагола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пражнять в правописании суффиксов в глаголах неопределенной формы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пособствовать совершенствованию умения выполнять морфемный и фонетический разборы слов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одействовать развитию письменной связной речи учащихся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должать работу по развитию каллиграфического почерка учащихся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оспитывать навыки культуры общения в учебном сотрудниче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Метапредметные  результаты 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учить принимать и сохранять учебную задач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навательные УУД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извольно и осознанно владеть общими приемами решения учебных задач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использовать знаково-символические средства,  схемы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 УУД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ыражать свои чувства, мысли в форме устных и письменных речевых высказы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формирование готовности и способности обучающихся к саморазвит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формирование  мотивации к обучению и познани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формирование  целостного, социально ориентированного взгляда на мир в его органичном единстве и разнообразии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формирование уважительного отношения к иному мнен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35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оутбук , мультимедийный проектор, экр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чки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уч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учащих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учебник  и тетрадь Климанова Л.Ф. Бабушкина Т.В. Русский язык. Учебник для четвёртого класса четырёхлетней начальной школы. В 2 ч. Ч. 2./Л.Ф. Климанова, Т.В. Бабушкина– 3-е изд. – М.: Просвещение, 201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4"/>
                <w:szCs w:val="24"/>
              </w:rPr>
              <w:t>литература</w:t>
            </w:r>
          </w:p>
        </w:tc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. Н. Ситникова , И.Ф. Яценко. Поурочные разработки по русскому языку.Москва.ВАКО.2015. 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борник рабочих программ « Перспектива».</w:t>
            </w:r>
          </w:p>
          <w:p>
            <w:pPr>
              <w:pStyle w:val="Style15"/>
              <w:numPr>
                <w:ilvl w:val="1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 –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2126"/>
        <w:gridCol w:w="2375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  <w:t>Этап уро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  <w:t>Деятельность обучающихся с указанием форм организац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  <w:t>Формируемые УУД</w:t>
            </w:r>
          </w:p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z w:val="24"/>
                <w:szCs w:val="24"/>
                <w:lang w:eastAsia="ar-SA"/>
              </w:rPr>
              <w:t>(с указанием конкретных действий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1.Мотивация (самоопределение) к учебной деятельности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2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, ребята.  Начинаем урок. Пожалуйста, улыбнитесь друг другу. Надеюсь, что на уроке вам будет интересно, и вы будете активно работа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страиваются на позитивное начало урока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u w:val="single"/>
                <w:lang w:eastAsia="ar-SA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  <w:t>- сформировать мотивационную основу учебной деятельности, положительное отношение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231F20"/>
                <w:sz w:val="24"/>
                <w:szCs w:val="24"/>
                <w:lang w:eastAsia="ar-SA"/>
              </w:rPr>
            </w:pPr>
            <w:r>
              <w:rPr>
                <w:rFonts w:eastAsia="Calibri" w:cs="Times New Roman" w:ascii="Times New Roman" w:hAnsi="Times New Roman"/>
                <w:bCs/>
                <w:color w:val="231F2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2. Актуализация знаний и фиксация индивидуального затруднения в пробном действии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создание мотивации к самостоятельному выполнению пробного учебного действия; актуализацию знаний, умений и навыков, достаточных для построения нового способа действий; тренировку соответствующих мыслительных операций; создание затруднения в индивидуальной деятельности учащихся, фиксируемое ими самим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3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 в тетради число и класс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рфографической разминки я задумала слово  - узнайте 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ёлтый - прилагательное, 2 слога, 6 букв, 6 зву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ьте предложение с этим слов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lineRule="atLeast" w:line="159" w:before="0" w:after="79"/>
              <w:rPr/>
            </w:pPr>
            <w:r>
              <w:rPr/>
              <w:t xml:space="preserve">Ученики задают вопросы о составе слогов, звуков, букв , запрашивают информацию, с какой буквы начинается и обобщают. </w:t>
            </w:r>
          </w:p>
          <w:p>
            <w:pPr>
              <w:pStyle w:val="Style14"/>
              <w:shd w:fill="FFFFFF" w:val="clear"/>
              <w:spacing w:lineRule="atLeast" w:line="159" w:before="0" w:after="79"/>
              <w:rPr>
                <w:color w:val="333333"/>
              </w:rPr>
            </w:pPr>
            <w:r>
              <w:rPr/>
              <w:t>Затем находят это слово  в словаре и записывают в тетрадь.</w:t>
            </w:r>
          </w:p>
          <w:p>
            <w:pPr>
              <w:pStyle w:val="Normal"/>
              <w:shd w:fill="FFFFFF" w:val="clear"/>
              <w:spacing w:lineRule="atLeast" w:line="159" w:before="0" w:after="79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Познавательные УУ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уметь ориентироваться в своей системе знаний: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личать новое от уже известного с помощью учител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умение слушать и понимать речь друг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3. Выявление места и причины затруднения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выявление и фиксацию учащимися места, шага, где возникло затруднение; определение причины затруднения - каких конкретно знаний, умений не хватает для решения исходной задачи такого класса или типа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4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берите к слову жёлтый родственные слова ( 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Желтизна, желтеть, желтоватый, жёлтень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 какие группы мы можем разделить родственные слов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овите грамматические характеристики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теет, желтел, пожелте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работа в групп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можно ли  отнести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лт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дной из этих групп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 рассуждают, анализируют, делают выв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еет – глагол, наст  времени, ед. ч.,3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тел - глагол прош. вр., ед. ч., м.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лтеет – глагол будущего времени, ед.ч.. 3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ксируют индивидуальное затруд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159" w:before="0" w:after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Коммуникативные УУ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уметь о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ормлять свои мысли в устной форм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выполнение заданий, прослеживание связи между целью и мотивом способствуют формированию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х УУ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знавательные УУ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общеучебные: структурирование знания,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контроль и оценка процесса и результатов деятель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логические: анализ, синтез, выбор оснований для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4. Построение проекта выхода из затруднения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("открытие" детьми нового знания). Этап предполагает обдумывание учащимися в коммуникативной форме проекта будущих учебных действий: постановку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цели, построение плана достижения цели, выбор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метода и средств разрешения проблемной ситуации (алгоритмы модели, учебник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5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 какая будет сегодн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.</w:t>
              <w:br/>
              <w:t xml:space="preserve">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определённая форма глаг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постави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цел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 может заинтересовать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жно ли определить время, число, лицо у глагола неопределённой форм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ют тему  и цель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ют , что  будет изучаться на данном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е свое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нозирование поиска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е выделение 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ммуника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мение выражать свои мысл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5.Реализация построенного проекта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решение исходной задачи (обсуждение различных вариантов, предложенных учащимися, выбор оптимального варианта); фиксацию преодоления затруднения; уточнение характера нового знания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3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де можно найти интересующую нас информацию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6"/>
              <w:spacing w:before="0" w:after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нигу нужно содержать в чистоте. Нельзя перегибать переплет. Нельзя вырывать из книги страницы, писать в ней.</w:t>
            </w:r>
          </w:p>
          <w:p>
            <w:pPr>
              <w:pStyle w:val="C6"/>
              <w:spacing w:before="0" w:after="0"/>
              <w:rPr/>
            </w:pPr>
            <w:r>
              <w:rPr/>
              <w:t>Найдите глаголы.</w:t>
            </w:r>
          </w:p>
          <w:p>
            <w:pPr>
              <w:pStyle w:val="C6"/>
              <w:spacing w:before="0" w:after="0"/>
              <w:rPr/>
            </w:pPr>
            <w:r>
              <w:rPr/>
              <w:t>Составим алгоритм определения глагола неопределённой формы</w:t>
            </w:r>
          </w:p>
          <w:p>
            <w:pPr>
              <w:pStyle w:val="C6"/>
              <w:spacing w:before="0" w:after="0"/>
              <w:rPr/>
            </w:pPr>
            <w:r>
              <w:rPr/>
              <w:t>1. На какой вопрос отвечает</w:t>
            </w:r>
          </w:p>
          <w:p>
            <w:pPr>
              <w:pStyle w:val="C6"/>
              <w:spacing w:before="0" w:after="0"/>
              <w:rPr/>
            </w:pPr>
            <w:r>
              <w:rPr/>
              <w:t>2. Какой суффикс.</w:t>
            </w:r>
          </w:p>
          <w:p>
            <w:pPr>
              <w:pStyle w:val="C6"/>
              <w:spacing w:before="0" w:after="0"/>
              <w:rPr/>
            </w:pPr>
            <w:r>
              <w:rPr/>
              <w:t>Что можете сказать?</w:t>
            </w:r>
          </w:p>
          <w:p>
            <w:pPr>
              <w:pStyle w:val="C6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Сделаем вывод. </w:t>
            </w:r>
          </w:p>
          <w:p>
            <w:pPr>
              <w:pStyle w:val="C6"/>
              <w:spacing w:before="0" w:after="0"/>
              <w:rPr/>
            </w:pPr>
            <w:r>
              <w:rPr/>
              <w:t>Как мы будем  находить глаголы неопределённой формы?</w:t>
            </w:r>
          </w:p>
          <w:p>
            <w:pPr>
              <w:pStyle w:val="C6"/>
              <w:spacing w:before="0" w:after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предлагают найти информацию в учебнике, сети интернет  в книг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предложенного текста находят глаголы.  Составляют алгоритм. Анализируют . делают выво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 глаголов в неопределённой форме  нельзя определить  время, число и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УД: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ланирование учебного сотрудничества со сверстниками, инициативное сотрудничество в поиске и сборе информации; управление поведением партнера; умение выражать свои мысли. 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гнозирование (при анализе пробного действия перед его выполнение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Первичное закрепление с проговариванием во внешней речи.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усвоение детьми нового способа действий при решении типовых задач с их проговариванием во внешней речи (фронтально, в парах или группах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8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аботаем по тесту упражнения  №  136 с. 84-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йте задание. Как вы его  понимаете 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 разделимся на 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и 2 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замените словосочетание глаголом неопределён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6"/>
              <w:spacing w:before="0" w:after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3 и 4группа,</w:t>
            </w:r>
            <w:r>
              <w:rPr/>
              <w:t xml:space="preserve"> замените фразеологизм глаголом неопределённой формы.</w:t>
            </w:r>
          </w:p>
          <w:p>
            <w:pPr>
              <w:pStyle w:val="C6"/>
              <w:spacing w:before="0" w:after="0"/>
              <w:rPr/>
            </w:pPr>
            <w:r>
              <w:rPr/>
            </w:r>
          </w:p>
          <w:p>
            <w:pPr>
              <w:pStyle w:val="C6"/>
              <w:spacing w:before="0" w:after="0"/>
              <w:rPr>
                <w:u w:val="single"/>
              </w:rPr>
            </w:pPr>
            <w:r>
              <w:rPr/>
              <w:t xml:space="preserve"> </w:t>
            </w:r>
            <w:r>
              <w:rPr>
                <w:u w:val="single"/>
              </w:rPr>
              <w:t>5 группа,</w:t>
            </w:r>
          </w:p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замените каждое словосочетание глаголом в неопределённой форме.</w:t>
            </w:r>
          </w:p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6"/>
              <w:spacing w:before="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6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робует образовать глаголы неопределенной формы от других   частей речи.</w:t>
            </w:r>
          </w:p>
          <w:p>
            <w:pPr>
              <w:pStyle w:val="C6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/>
                <w:sz w:val="28"/>
                <w:szCs w:val="28"/>
                <w:u w:val="single"/>
              </w:rPr>
            </w:r>
          </w:p>
          <w:p>
            <w:pPr>
              <w:pStyle w:val="C6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работают в группах. Обсуждают.  Задание. Читают текст учебника. Отвечают на вопросы по карточк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Коммуникативные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УУД: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отрудничество со сверстниками в поиске и сборе информаци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знавательные УУ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чебные: -поиск и выделение необходимой информации, применение методов информационного поиска; смысловое чтение и выбор чтения в зависимости от цели; умение осознанно и произвольно строить речевое высказывание;</w:t>
            </w:r>
          </w:p>
          <w:p>
            <w:pPr>
              <w:pStyle w:val="Normal"/>
              <w:spacing w:lineRule="auto" w:line="240" w:before="90" w:after="9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огические: построение рассуждений, анализ, синт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Регулятивные УУД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и и решения проблем: самостоятельное создание способов решения проблем поискового характера логической цепи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 xml:space="preserve">7. Самостоятельная работа с самопроверкой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по эталону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самостоятельное выполнение учащимися задания с использованием нового способа действия, самопроверку на основе сопоставления с эталоном. Эмоциональная направленность данного этапа состоит в организации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по возможности, для каждого ученика ситуации успеха, мотивирующей его к включению в дальнейшую познавательную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 деятельность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8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работу наших групп. Проверим, что  хотели нам  рассказать  авторы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C3"/>
                <w:rFonts w:cs="Times New Roman" w:ascii="Times New Roman" w:hAnsi="Times New Roman"/>
                <w:sz w:val="24"/>
                <w:szCs w:val="24"/>
              </w:rPr>
              <w:t>Игра «Узнай меня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те найти глаголы неопределённой фор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4"/>
              <w:rPr>
                <w:color w:val="000000"/>
              </w:rPr>
            </w:pPr>
            <w:r>
              <w:rPr>
                <w:i/>
                <w:iCs/>
                <w:sz w:val="28"/>
                <w:szCs w:val="28"/>
              </w:rPr>
              <w:t>Скрипач, зажечь, испечь, речь, обжечь, ночь, врач, беречь, ткач, прилечь, грач, беречьс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6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еник от группы рассказывает  по своей карт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учащиеся могут дополнять, оценивают отв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отличия неопределённой формы глагола от других частей реч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РегулятивныеУУД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-контроль в форме сличения способа действия и его результата с заданным эталоном;, коррекция; оценка – оценивание качества и уровня усвоения; коррекция.</w:t>
            </w:r>
          </w:p>
          <w:p>
            <w:pPr>
              <w:pStyle w:val="Normal"/>
              <w:spacing w:lineRule="auto" w:line="240" w:before="90" w:after="9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Познавательные 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учебные: -умение осознанно и произвольно строить речевое высказыва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8. Включение в систему знаний и повторение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выявление границ применения нового знания, повторение учебного содержания, необходимого для обеспечения содержательной непрерыв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5 ми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аботаем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чем нам так важно изучить глаголы  неопределённой фор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ём исследование 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ьте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уч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 все возможные временные формы  наст. вр- учит прош. вр - уч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д. Вр- будет уч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еперь попробуем поставить глагол научить  почему не получается  форма настоящего времени. – действие уже произош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, сравнивают</w:t>
              <w:br/>
              <w:t xml:space="preserve"> заполняют модель, делают вывод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знав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оделирование </w:t>
            </w:r>
          </w:p>
          <w:tbl>
            <w:tblPr>
              <w:tblW w:w="214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536"/>
              <w:gridCol w:w="536"/>
              <w:gridCol w:w="53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ид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с. 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ош. 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уд. 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сов. в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 слова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ов. В.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+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+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  и синтез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  <w:t>9. Рефлексия учебной деятельности</w:t>
            </w: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231F20"/>
                <w:sz w:val="20"/>
                <w:szCs w:val="20"/>
              </w:rPr>
              <w:t>Этап предполагает оценивание учащимися собственной деятельности, фиксацию неразрешённых затруднений на уроке как направлений будущей учебной деятельности, обсуждение и запись домашнего задани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31F2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231F20"/>
                <w:sz w:val="24"/>
                <w:szCs w:val="24"/>
              </w:rPr>
              <w:t>2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31F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231F2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ую мы поставили цель?  Мы её достиг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ещё можно  потренироватьс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6"/>
              <w:spacing w:before="0" w:after="0"/>
              <w:jc w:val="both"/>
              <w:rPr/>
            </w:pP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0"/>
                <w:color w:val="000000"/>
              </w:rPr>
              <w:t>Все научные группы хорошо поработали. Справились со своей задачей без ошибок, сумели выделить главное, поэтому вашу работу оценю на отлично.</w:t>
            </w:r>
          </w:p>
          <w:p>
            <w:pPr>
              <w:pStyle w:val="C6"/>
              <w:spacing w:before="0" w:after="0"/>
              <w:jc w:val="both"/>
              <w:rPr>
                <w:rStyle w:val="C0"/>
                <w:color w:val="000000"/>
              </w:rPr>
            </w:pPr>
            <w:r>
              <w:rPr>
                <w:rStyle w:val="C0"/>
                <w:color w:val="000000"/>
              </w:rPr>
              <w:t>- Какое настроение у вас после этого урока?</w:t>
            </w:r>
          </w:p>
          <w:p>
            <w:pPr>
              <w:pStyle w:val="C6"/>
              <w:spacing w:before="0" w:after="0"/>
              <w:jc w:val="both"/>
              <w:rPr>
                <w:rFonts w:ascii="Arial" w:hAnsi="Arial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Style w:val="C0"/>
                <w:i/>
                <w:color w:val="00000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ценивают свою деятельность на уроке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-оценивание  правильности выполнения действия на уровне адекватной ретроспективной оцен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способность к самооценке на основе критерия успешности учебной деятельности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рточки </w:t>
      </w:r>
      <w:r>
        <w:rPr/>
        <w:t xml:space="preserve"> для работы в групп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4"/>
      </w:tblGrid>
      <w:tr>
        <w:trPr>
          <w:trHeight w:val="6042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1 групп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Замените каждое словосочетание глаголом в неопределённой форме и запиш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z w:val="32"/>
                <w:szCs w:val="32"/>
              </w:rPr>
              <w:t>Разговаривать громко- крич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дать ответ  -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окрыть краской -            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лить слёзы -   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сделать подарок -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сделать проверку -                      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>
                <w:rStyle w:val="C0"/>
                <w:color w:val="000000"/>
                <w:sz w:val="44"/>
                <w:szCs w:val="44"/>
              </w:rPr>
            </w:pPr>
            <w:r>
              <w:rPr>
                <w:rStyle w:val="C0"/>
                <w:color w:val="000000"/>
                <w:sz w:val="44"/>
                <w:szCs w:val="44"/>
              </w:rPr>
              <w:t xml:space="preserve">2 групп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ите каждое словосочетание глаголом в неопределённой форме и запишите</w:t>
            </w:r>
          </w:p>
          <w:p>
            <w:pPr>
              <w:pStyle w:val="C6"/>
              <w:spacing w:before="0" w:after="0"/>
              <w:rPr>
                <w:rStyle w:val="C0"/>
                <w:color w:val="000000"/>
                <w:sz w:val="44"/>
                <w:szCs w:val="44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6"/>
              <w:spacing w:before="0" w:after="0"/>
              <w:rPr/>
            </w:pPr>
            <w:r>
              <w:rPr>
                <w:rStyle w:val="C0"/>
                <w:i/>
                <w:color w:val="000000"/>
                <w:sz w:val="36"/>
                <w:szCs w:val="36"/>
              </w:rPr>
              <w:t>Сделать подарок- подарить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сделать покупку-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держать победу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резать пилой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оказывать помощ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давать корм  -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C6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/>
                <w:sz w:val="44"/>
                <w:szCs w:val="44"/>
              </w:rPr>
            </w:r>
          </w:p>
        </w:tc>
      </w:tr>
      <w:tr>
        <w:trPr>
          <w:trHeight w:val="4493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3 группа 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ите фразеологизм одним глаголом, употребив его в неопределенной форм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едите за вопросом</w:t>
            </w:r>
            <w:r>
              <w:rPr>
                <w:rFonts w:cs="Times New Roman" w:ascii="Times New Roman" w:hAnsi="Times New Roman"/>
              </w:rPr>
              <w:t>!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Держать язык за зубами -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Зарубить на носу - </w:t>
            </w:r>
          </w:p>
          <w:p>
            <w:pPr>
              <w:pStyle w:val="Normal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Повесить нос - 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лова для справок: радовался, похвалить, запомнили, грустил, голодал, молчал, обманывали, кричали, наказал</w:t>
            </w:r>
          </w:p>
          <w:p>
            <w:pPr>
              <w:pStyle w:val="Normal"/>
              <w:rPr>
                <w:rStyle w:val="C0"/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44"/>
                <w:szCs w:val="44"/>
              </w:rPr>
              <w:t>5 групп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ени одним словом». (Нужно заменить каждое словосочетание глаголом в неопределённой форме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Есть вечером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Становиться зелёным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Находиться в действии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Уничтожаться огнём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Испытывать желание-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color w:val="000000"/>
                <w:sz w:val="44"/>
                <w:szCs w:val="4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"/>
              <w:spacing w:before="0" w:after="0"/>
              <w:rPr/>
            </w:pPr>
            <w:r>
              <w:rPr>
                <w:rStyle w:val="C0"/>
                <w:color w:val="000000"/>
                <w:sz w:val="44"/>
                <w:szCs w:val="44"/>
              </w:rPr>
              <w:t xml:space="preserve"> </w:t>
            </w:r>
            <w:r>
              <w:rPr>
                <w:rStyle w:val="C0"/>
                <w:color w:val="000000"/>
                <w:sz w:val="44"/>
                <w:szCs w:val="44"/>
              </w:rPr>
              <w:t xml:space="preserve">4 группа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бъясните фразеологизм одним глаголом, употребив его в неопределенной форм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Следите за вопросом!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оказать, где раки зимуют 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ускать пыль в глаза - </w:t>
            </w:r>
          </w:p>
          <w:p>
            <w:pPr>
              <w:pStyle w:val="C6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лова для справок: радовался, похвалить, запомнили, грустил, голодал, молчал, обманывали, кричали, нака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>6 групп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уйте глаголы неопределенной формы от других   частей речи: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9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32"/>
                <w:szCs w:val="32"/>
                <w:u w:val="single"/>
              </w:rPr>
              <w:t xml:space="preserve">От имени </w:t>
            </w:r>
            <w:r>
              <w:rPr>
                <w:sz w:val="32"/>
                <w:szCs w:val="32"/>
              </w:rPr>
              <w:t xml:space="preserve">существительного: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5696" w:leader="none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бритва - брить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7811" w:leader="dot"/>
              </w:tabs>
              <w:spacing w:lineRule="auto" w:line="240" w:before="0" w:after="0"/>
              <w:ind w:hanging="0"/>
              <w:jc w:val="both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sz w:val="40"/>
                <w:szCs w:val="40"/>
              </w:rPr>
              <w:t>коса -…….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472" w:leader="dot"/>
              </w:tabs>
              <w:spacing w:lineRule="auto" w:line="240" w:before="0" w:after="0"/>
              <w:ind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пила -…….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472" w:leader="dot"/>
              </w:tabs>
              <w:spacing w:lineRule="auto" w:line="240" w:before="0" w:after="0"/>
              <w:ind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свет -…….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8096" w:leader="dot"/>
              </w:tabs>
              <w:spacing w:lineRule="auto" w:line="240" w:before="0" w:after="0"/>
              <w:ind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   </w:t>
            </w:r>
            <w:r>
              <w:rPr>
                <w:sz w:val="40"/>
                <w:szCs w:val="40"/>
              </w:rPr>
              <w:t>чтение -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eastAsia="Calibri" w:cs="Calibri"/>
                <w:sz w:val="40"/>
                <w:szCs w:val="40"/>
              </w:rPr>
              <w:t xml:space="preserve">    </w:t>
            </w:r>
            <w:r>
              <w:rPr>
                <w:sz w:val="40"/>
                <w:szCs w:val="40"/>
              </w:rPr>
              <w:t>смех -……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урока с точки зрения формирования УУ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уроке использовались методы  и приёмы , направленные на формирование УУД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данного урока универсальные учебные действия формируются на различных его этапах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а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личностные  </w:t>
      </w:r>
      <w:r>
        <w:rPr>
          <w:rFonts w:cs="Times New Roman" w:ascii="Times New Roman" w:hAnsi="Times New Roman"/>
          <w:sz w:val="24"/>
          <w:szCs w:val="24"/>
        </w:rPr>
        <w:t>УУД  формируются  во время организационного момента (самоопределение), при проверке домашнего задания и постановке проблемы (смыслообразование). Морально-этическая ориентация осуществляется в рамках работы при затрагивании вопросов  отношения к книг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ознавательные  </w:t>
      </w:r>
      <w:r>
        <w:rPr>
          <w:rFonts w:cs="Times New Roman" w:ascii="Times New Roman" w:hAnsi="Times New Roman"/>
          <w:sz w:val="24"/>
          <w:szCs w:val="24"/>
        </w:rPr>
        <w:t xml:space="preserve">УУД  формируются в исследовательской работе при добывании новых знаний (работа с новой информацией из учебника, словаря и дополнительной литературой); при подготовке выступлений по инструкционным картам ( использование знако-символических средств, схем решения);  при постановке проблемы, подведении итогов исследования, итогов урока (выполнение логических операций сравнения, анализа, обобщения и т.д.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Регулятивные </w:t>
      </w:r>
      <w:r>
        <w:rPr>
          <w:rFonts w:cs="Times New Roman" w:ascii="Times New Roman" w:hAnsi="Times New Roman"/>
          <w:sz w:val="24"/>
          <w:szCs w:val="24"/>
        </w:rPr>
        <w:t>УУД  формируются на этапах деления на группы, выборе выступающего, подведении итогов урока, рефлексии (управление своей деятельностью, проявление  инициативности и самостоятельности, контроль и коррекц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И, конечно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коммуникативные </w:t>
      </w:r>
      <w:r>
        <w:rPr>
          <w:rFonts w:cs="Times New Roman" w:ascii="Times New Roman" w:hAnsi="Times New Roman"/>
          <w:sz w:val="24"/>
          <w:szCs w:val="24"/>
        </w:rPr>
        <w:t>УУД  - речевая деятельность, навыки сотрудничества формируются в процессе всего урока, на всех его этапах .Особенно эффективно развиваются навыки сотрудничества при работе в групп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уроке проведена </w:t>
      </w:r>
      <w:r>
        <w:rPr>
          <w:rFonts w:cs="Times New Roman" w:ascii="Times New Roman" w:hAnsi="Times New Roman"/>
          <w:b/>
          <w:sz w:val="24"/>
          <w:szCs w:val="24"/>
        </w:rPr>
        <w:t xml:space="preserve">рефлексия </w:t>
      </w:r>
      <w:r>
        <w:rPr>
          <w:rFonts w:cs="Times New Roman" w:ascii="Times New Roman" w:hAnsi="Times New Roman"/>
          <w:sz w:val="24"/>
          <w:szCs w:val="24"/>
        </w:rPr>
        <w:t>учебной деятельности ,с детьми обсуждены планируемые результаты обучения на сегодняшний уро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12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0">
    <w:name w:val="c0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38"/>
      <w:szCs w:val="3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120"/>
      <w:ind w:hanging="380"/>
      <w:jc w:val="center"/>
    </w:pPr>
    <w:rPr>
      <w:rFonts w:ascii="Times New Roman" w:hAnsi="Times New Roman" w:cs="Times New Roman"/>
      <w:sz w:val="38"/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5:28:00Z</dcterms:created>
  <dc:creator>Diomag</dc:creator>
  <dc:description/>
  <cp:keywords>Технологическая карта урока</cp:keywords>
  <dc:language>en-US</dc:language>
  <cp:lastModifiedBy>user</cp:lastModifiedBy>
  <cp:lastPrinted>2015-02-24T15:20:00Z</cp:lastPrinted>
  <dcterms:modified xsi:type="dcterms:W3CDTF">2016-06-20T15:36:00Z</dcterms:modified>
  <cp:revision>15</cp:revision>
  <dc:subject/>
  <dc:title>Русский язык</dc:title>
</cp:coreProperties>
</file>