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Интегрированный урок математики и литературы, 5 класс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ите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 Светлана Юрьевна Горячева, учитель  математики 1 квалификационной категории МБОУ «ООШ п.Пригородный»,</w:t>
      </w:r>
    </w:p>
    <w:p>
      <w:pPr>
        <w:pStyle w:val="Normal"/>
        <w:shd w:fill="FFFFFF" w:val="clear"/>
        <w:spacing w:lineRule="auto" w:line="240" w:before="274" w:after="27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тлана Вячеславовна Осипова, учитель русского языка и литературы 1 квалификационной категории МБОУ «ООШ п.Пригородный»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Слайд 1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> «В математике есть своя красота, как в поэзии» (А.С.Пушкин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Математика в сказках А.Пушкина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Цель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овершенствовать устные и письменные вычислительные навыки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через повторение известных сказок А.Пушкин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, направленные на достижение  предметных  результатов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общение  и дополнение  знаний учащихся  по творчеству А.С. Пушкина;</w:t>
      </w:r>
    </w:p>
    <w:p>
      <w:pPr>
        <w:pStyle w:val="Style15"/>
        <w:shd w:fill="FFFFFF" w:val="clear"/>
        <w:spacing w:before="0" w:after="18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систематизировать знания по данной теме; закрепить умение выполнять алгоритм устных вычислений; формировать умение осуществлять контроль и самоконтроль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Задачи, направленные на достижение личностных результатов обучения: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формирование коммуникативной компетенции в общении и сотрудничестве со сверстниками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развитие мотивов учебной деятельности и формирование личностного смысла учения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развитие самостоятельности и личной ответственности за  принятые решения, выполненный творческий продукт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формирование эстетических потребностей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развитие эстетических чувств, доброжелательности и эмоционально-нравственной отзывчивости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адачи, направленные на достижение метапредметных результатов обучения: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развитие умения работать с информацией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формирование умения строить логическое  рассуждение, включая установление причинно-следственных связей, делать умозаключения и выводы на основе аргументации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формирование умения организовывать и планировать учебное сотрудничество и совместную деятельность со сверстниками, умение самостоятельно и аргументировано оценивать свои действия и действия одноклассников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развитие умения грамотно строить речевые высказывания в соответствии с задачами коммуникации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развитие умения слушать и слышать собеседника, вести диалог, излагать свою точку зрения и аргументировать её;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рисунки к сказкам А.С.Пушкина; книга А.С. Пушкина “Сказки”, музыкальный центр, портрет А.С. Пушкина, проектор,  карточки,  компьютер учителя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2</w:t>
      </w:r>
    </w:p>
    <w:p>
      <w:pPr>
        <w:pStyle w:val="Normal"/>
        <w:shd w:fill="FFFFFF" w:val="clear"/>
        <w:spacing w:lineRule="auto" w:line="240" w:before="280" w:after="13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виз урока: </w:t>
      </w:r>
    </w:p>
    <w:p>
      <w:pPr>
        <w:pStyle w:val="Normal"/>
        <w:shd w:fill="FFFFFF" w:val="clear"/>
        <w:spacing w:lineRule="auto" w:line="240" w:before="280" w:after="115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за прелесть эти сказки, </w:t>
        <w:br/>
        <w:t>Если в них решать задачки.</w:t>
      </w:r>
    </w:p>
    <w:p>
      <w:pPr>
        <w:pStyle w:val="Normal"/>
        <w:shd w:fill="FFFFFF" w:val="clear"/>
        <w:spacing w:lineRule="auto" w:line="240" w:before="274" w:after="13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274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. Организационный момент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Литература и математика …  Что может объединять эти далекие друг от друга области знаний?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– Литературу  с ее интересом к духовному миру человека, поисками нравственных ценностей, смысла жизни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И математику, предпочитающую строгий научный подход и абстрактную форму интуиции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Литература ищет гармонию между человеческой душой и природой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- Но математика так же, как и поэзия, живопись, театр и искусство стремится к познанию и красоте. И было бы странно не встретиться с математикой в художественной литературе.</w:t>
      </w:r>
    </w:p>
    <w:p>
      <w:pPr>
        <w:pStyle w:val="Normal"/>
        <w:shd w:fill="FFFFFF" w:val="clear"/>
        <w:spacing w:lineRule="auto" w:line="240" w:before="230" w:after="2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казки в математике. Звучит необычно и как-то странно. Со сказками мы привыкли сталкиваться на уроках литературы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«Что за прелесть эти сказки! Каждая  есть поэма», -говорил сам  Александр Сергеевич.</w:t>
      </w:r>
    </w:p>
    <w:p>
      <w:pPr>
        <w:pStyle w:val="Normal"/>
        <w:shd w:fill="FFFFFF" w:val="clear"/>
        <w:spacing w:lineRule="auto" w:line="240" w:before="230" w:after="2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ир пушкинских сказок – это мир чудес, тайн и необычайной   красоты.</w:t>
      </w:r>
    </w:p>
    <w:p>
      <w:pPr>
        <w:pStyle w:val="Normal"/>
        <w:shd w:fill="FFFFFF" w:val="clear"/>
        <w:spacing w:lineRule="auto" w:line="240" w:before="230" w:after="2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математика – царица всех наук. С начальной школы нас приучают быть внимательными, трудолюбивыми и серьезными с этой особой. Мы привыкли, что математика – наука сухая и не всегда интересная, говорящая на своем языке формул, уравнений, рассуждений, доказательств, графиков…Но ведь это совсем не значит, что слова «сказка» и «математика» не могут стоять рядом. Конечно, могут! И сегодня мы в этом убедим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3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.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Дорогие  ребята,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осмотрите на  слайд. 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черкните все буквы английского алфавита и прочитайте тему урока.</w:t>
      </w:r>
    </w:p>
    <w:p>
      <w:pPr>
        <w:pStyle w:val="Normal"/>
        <w:shd w:fill="FFFFFF" w:val="clear"/>
        <w:spacing w:lineRule="auto" w:line="240" w:before="0" w:after="0"/>
        <w:ind w:left="568" w:hanging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Times New Roman" w:hAnsi="Times New Roman" w:eastAsia="Times New Roman" w:cs="Times New Roman"/>
          <w:b/>
          <w:b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Т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G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У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Р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Ь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Н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Ы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S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L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Ч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И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Z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U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Л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lang w:eastAsia="ru-RU"/>
        </w:rPr>
        <w:t>А</w:t>
      </w: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  <w:t>W</w:t>
      </w:r>
    </w:p>
    <w:p>
      <w:pPr>
        <w:pStyle w:val="Normal"/>
        <w:shd w:fill="FFFFFF" w:val="clear"/>
        <w:spacing w:lineRule="auto" w:line="240" w:before="0" w:after="0"/>
        <w:ind w:firstLine="568"/>
        <w:rPr>
          <w:rFonts w:ascii="Times New Roman" w:hAnsi="Times New Roman" w:eastAsia="Times New Roman" w:cs="Times New Roman"/>
          <w:b/>
          <w:b/>
          <w:color w:val="000000"/>
          <w:sz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Ребята отгадывают загадку, выдвигают предположение о теме урока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FF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lang w:eastAsia="ru-RU"/>
        </w:rPr>
        <w:t>Слайд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-Да, сегодня мы повторим тему «Натуральные числа»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этом нам помогут герои сказок нашего любимого писателя А.С. Пушкина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.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йте попробуем определит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цель нашего урока :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торить натуральные числа, действия с числами через сказки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333333"/>
          <w:sz w:val="28"/>
          <w:szCs w:val="28"/>
        </w:rPr>
        <w:t>. Актуализация знаний и умений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333333"/>
          <w:sz w:val="28"/>
          <w:szCs w:val="28"/>
        </w:rPr>
        <w:t>У.л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А чтобы вспомнить сказки,  предлагаем блиц-турнир “Сказки А.С.Пушкина” (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Ученики вспоминают сказки А.С. Пушкина, главных персонаже, предметы из сказок).</w:t>
      </w:r>
    </w:p>
    <w:p>
      <w:pPr>
        <w:pStyle w:val="Style15"/>
        <w:shd w:fill="FFFFFF" w:val="clear"/>
        <w:spacing w:lineRule="atLeast" w:line="374" w:before="0" w:after="168"/>
        <w:rPr>
          <w:sz w:val="28"/>
          <w:szCs w:val="28"/>
        </w:rPr>
      </w:pPr>
      <w:r>
        <w:rPr>
          <w:sz w:val="28"/>
          <w:szCs w:val="28"/>
        </w:rPr>
        <w:br/>
        <w:t>1. Волшебное оружие Черномор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Борода)</w:t>
      </w:r>
      <w:r>
        <w:rPr>
          <w:sz w:val="28"/>
          <w:szCs w:val="28"/>
        </w:rPr>
        <w:br/>
        <w:t>2. Сын царя Салтан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Гвидон)</w:t>
      </w:r>
      <w:r>
        <w:rPr>
          <w:sz w:val="28"/>
          <w:szCs w:val="28"/>
        </w:rPr>
        <w:br/>
        <w:t>3. Судно, в котором Гвидон  плавал по морю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Бочка)</w:t>
      </w:r>
      <w:r>
        <w:rPr>
          <w:sz w:val="28"/>
          <w:szCs w:val="28"/>
        </w:rPr>
        <w:br/>
        <w:t>4. Название острова, мимо которого проходил путь в царство Салтан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Буян)</w:t>
      </w:r>
      <w:r>
        <w:rPr>
          <w:sz w:val="28"/>
          <w:szCs w:val="28"/>
        </w:rPr>
        <w:br/>
        <w:t>5. Золотая птица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Петушок)</w:t>
      </w:r>
      <w:r>
        <w:rPr>
          <w:sz w:val="28"/>
          <w:szCs w:val="28"/>
        </w:rPr>
        <w:br/>
        <w:br/>
        <w:t>6. Ядовитый фрукт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Яблоко)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br/>
        <w:t>7. Жених мертвой царевны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Елисей)</w:t>
      </w:r>
      <w:r>
        <w:rPr>
          <w:sz w:val="28"/>
          <w:szCs w:val="28"/>
        </w:rPr>
        <w:br/>
        <w:t>8. Первое желание старухи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Корыто)</w:t>
      </w:r>
      <w:r>
        <w:rPr>
          <w:sz w:val="28"/>
          <w:szCs w:val="28"/>
        </w:rPr>
        <w:br/>
        <w:t>9. Доход, который обещали платить черти попу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Оброк)</w:t>
      </w:r>
      <w:r>
        <w:rPr>
          <w:sz w:val="28"/>
          <w:szCs w:val="28"/>
        </w:rPr>
        <w:br/>
        <w:t>10. Девка, которая отвела царевну в дремучий лес?</w:t>
      </w:r>
      <w:r>
        <w:rPr>
          <w:rStyle w:val="Appleconvertedspace"/>
          <w:sz w:val="28"/>
          <w:szCs w:val="28"/>
        </w:rPr>
        <w:t> </w:t>
      </w:r>
      <w:r>
        <w:rPr>
          <w:rStyle w:val="Emphasis"/>
          <w:sz w:val="28"/>
          <w:szCs w:val="28"/>
        </w:rPr>
        <w:t>(Чернавка)</w:t>
      </w:r>
    </w:p>
    <w:p>
      <w:pPr>
        <w:pStyle w:val="Normal"/>
        <w:shd w:fill="FFFFFF" w:val="clear"/>
        <w:spacing w:lineRule="auto" w:line="240" w:before="280" w:after="13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Сказки Пушкина  - уникаль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ычный  сюжет, яркость красок, простота  слога, напевность стиха и большой  нравоучительный смысл. 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ни учат нас не только дружбе, согласию, но и через героев проверяют нашу смекалку, развивают логическое мышление, воспитывают умение доводить до конца начатую работу. </w:t>
      </w:r>
    </w:p>
    <w:p>
      <w:pPr>
        <w:pStyle w:val="Normal"/>
        <w:shd w:fill="FFFFFF" w:val="clear"/>
        <w:spacing w:lineRule="auto" w:line="240" w:before="274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ая часть урока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FF0000"/>
          <w:sz w:val="24"/>
          <w:szCs w:val="24"/>
          <w:lang w:eastAsia="ru-RU"/>
        </w:rPr>
        <w:t>Слайд 5   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</w:t>
      </w:r>
    </w:p>
    <w:p>
      <w:pPr>
        <w:pStyle w:val="Normal"/>
        <w:shd w:fill="FFFFFF" w:val="clear"/>
        <w:spacing w:lineRule="auto" w:line="240" w:before="28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где, в тридевятом царстве,</w:t>
        <w:br/>
        <w:t>В тридесятом государстве,</w:t>
        <w:br/>
        <w:t>Жил-был славный царь Дадон.</w:t>
        <w:br/>
        <w:t>Смолоду был грозен он</w:t>
        <w:br/>
        <w:t>И соседям то и дело</w:t>
        <w:br/>
        <w:t>Наносил обиды смело,</w:t>
        <w:br/>
        <w:t>Но под старость захотел</w:t>
        <w:br/>
        <w:t>Отдохнуть от ратных дел</w:t>
        <w:br/>
        <w:t>И покой себе устроить.</w:t>
        <w:br/>
        <w:t>Тут соседи беспокоить</w:t>
        <w:br/>
        <w:t>Стали старого царя,</w:t>
        <w:br/>
        <w:t>Страшный вред ему творя,</w:t>
        <w:br/>
        <w:t>Чтоб концы своих владений</w:t>
        <w:br/>
        <w:t>Охранять от нападений,</w:t>
        <w:br/>
        <w:t>Должен был он содержать</w:t>
        <w:br/>
        <w:t>Многочисленную рать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Слайд 6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.м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сколько же было у царя Дадона в  солдатах народа? 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bCs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Слайд 7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Приблизительно так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деление  - 10 чел,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рота - 10 отделений, 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батальон - 10 рот,  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олк - 10 батальонов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Дадона было  – 56 батальонов  и  42 полка. Сколько народу служит в солдатах у царя?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: 56*1000+ 42*10000 = 476000 солдат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.л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называется  эта сказка?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выслушивается отв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 Правильно, “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 xml:space="preserve">Сказка о золотом петушке”. 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Если верить пушкинистам (людям, посвятившим свою научную деятельность изучению биографии великого русского поэта), на создание «Сказки о золотом петушке» Пушкина вдохновили  золотые фазаны. В 1834 году Александр Сергеевич отдыхал за городом у своего лицейского друга Егора Максимова, чей отец, находясь на службе у государя, занимался разведением редких птиц. Среди «питомцев» Максимова старшего Пушкин заметил золотых фазанов. Птицы сразу привлекли внимание поэта, и несложно догадаться – почему.</w:t>
        <w:br/>
        <w:br/>
        <w:t xml:space="preserve">   Золотого фазана считают одной из самых красивых птиц, когда-либо созданных природой. </w:t>
        <w:br/>
        <w:t xml:space="preserve">     Пушкинисты поговаривают, что именно красота необыкновенного и диковинного для России в те времена фазана, поселила в голове поэта мысли о написании сказки, ставшей памятником русской литературы. Да и само название произведения придумано Пушкиным неслучайно. Ведь фазан относится к отряду курообразных, поэтому кроме как «петушком», его и не назовёшь.</w:t>
        <w:br/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.л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 те поры война была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арь Салтан, с женой простяся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обра коня садяся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й наказывал себя</w:t>
      </w:r>
    </w:p>
    <w:p>
      <w:pPr>
        <w:pStyle w:val="Normal"/>
        <w:shd w:fill="FFFFFF" w:val="clear"/>
        <w:spacing w:lineRule="auto" w:line="240" w:before="274" w:after="27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беречь, его любя.    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называется эта  сказ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? 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8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Сказка о царе Салтане, о сыне его славном и могучем богатыре князе Гвидоне Салтановиче и о прекрасной царевне Лебеди» (укороченный вариант названия — 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«Сказка о царе Салтане»)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а сказка написана Пушкиным в Болдино. В её основе народная сказка, рассказанная няней и записанная поэтом в Михайловском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оначально Пушкин хотел при написании сказки чередовать стихи с прозой, но впоследствии отказался от этой идеи. Длинное заглавие сказки имитирует распространённые в XVIII веке заглавия лубочных повествований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как вы думаете, каков рост царевича на момент освобождения из бочки?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 л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ы ответить на этот вопрос, нужно знать, каков рост царевича был при рождении. Для этого вспомните слова, где говорится о его рождении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жду тем как он далеко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ьется долго и жестоко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упает срок родин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ына Бог им дал 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ршин».¹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9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давних пор у разных народов для измерения малых предметов и расстояний использовались мелкие единицы длины « естественного происхождения». Чаще всего это рука или ее части.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1 аршин = 4 четвертям = 16 вершкам.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аршин ≈71см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четверть ≈ 18см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вершок ≈ 4см 5мм.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1 сажень ≈ 216см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верста = 1067 м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0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. л.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инем небе звёзды блещут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инем море волны хлещут;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ча по небу идёт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чка по морю плывёт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но горькая вдовица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чет, бьётся в ней цар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стёт ребёнок там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 дням, а по часам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нь прошел – царица вопит…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4 часа он вырос на 20 см. Каким он будет через одни сутки? (71 см + 24:4 *20см =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м 91 см)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1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а – эксперимент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мерьте длину парты  в пядях и сравните свой результат с результатом сосе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старинные меры длины не используют в настоящее время? Старинные меры длины утратили свою значимость по причине своей неточности и неудобства. Они были заменены на единицы измерения, принятые во всём мире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2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еперь моя череда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ловия сам назначу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м тебе, вражёнок задачу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мотрим, какова у тебя сила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шь: там сивая кобыла?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былу подыми-тка ты,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неси её полверсты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А это что за сказка?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«Сказка о попе и работнике его Балде»)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всех пушкинских сказок на устную традицию целиком опирается только “Сказка о попе и о работнике его Балде”.</w:t>
      </w:r>
      <w:r>
        <w:rPr>
          <w:rStyle w:val="Appleconvertedspace"/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новой послужил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русская народная сказк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 записанная Пушкиным в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ихайловском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рины Родионовны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  <w:vertAlign w:val="superscript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и жизни поэта не печаталась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Уч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Верста равна 1067 м. Сколько будет половина версты ? </w:t>
      </w:r>
    </w:p>
    <w:p>
      <w:pPr>
        <w:pStyle w:val="Normal"/>
        <w:shd w:fill="FFFFFF" w:val="clear"/>
        <w:spacing w:lineRule="auto" w:line="240" w:before="274" w:after="274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33м 50 см)</w:t>
      </w:r>
    </w:p>
    <w:p>
      <w:pPr>
        <w:pStyle w:val="Normal"/>
        <w:shd w:fill="FFFFFF" w:val="clear"/>
        <w:spacing w:lineRule="auto" w:line="240" w:before="280" w:after="13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ещё  в народе говорят та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: «Пять вёрст до небес и всё лесом»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Сколько же  метров  до небес?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335 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3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еперь давайте вспомним еще одну  хорошо вам известную сказку Александра Сергеевича Пушкина.</w:t>
      </w:r>
    </w:p>
    <w:p>
      <w:pPr>
        <w:pStyle w:val="Normal"/>
        <w:shd w:fill="FFFFFF" w:val="clear"/>
        <w:spacing w:lineRule="auto" w:line="240" w:before="280" w:after="13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Зачитывается начало сказки “Сказка о рыбаке и рыбке” </w:t>
      </w:r>
    </w:p>
    <w:p>
      <w:pPr>
        <w:pStyle w:val="Normal"/>
        <w:shd w:fill="FFFFFF" w:val="clear"/>
        <w:spacing w:lineRule="auto" w:line="240" w:before="280" w:after="115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ил старик со своею старухой</w:t>
        <w:br/>
        <w:t>У самого синего моря;</w:t>
        <w:br/>
        <w:t>Они жили в ветхой землянке</w:t>
        <w:br/>
        <w:t>Ровно … лет и … года. (30 лет и 3 год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ой для «Сказки о рыбаке и рыбке» Пушкина послужила сказка братьев Гримм «Рыбак и его жена». Пушкинская старуха оказывается у разбитого корыта после того, как захотела стать владычицей морскою, а её немецкая «коллега» на этом этапе стала папой римским. И только после желания стать Господом Богом осталась ни с чем.</w:t>
      </w:r>
    </w:p>
    <w:p>
      <w:pPr>
        <w:pStyle w:val="Normal"/>
        <w:shd w:fill="FFFFFF" w:val="clear"/>
        <w:spacing w:lineRule="atLeast" w:line="300" w:before="0" w:after="135"/>
        <w:rPr>
          <w:rFonts w:ascii="Times New Roman" w:hAnsi="Times New Roman" w:eastAsia="Times New Roman" w:cs="Times New Roman"/>
          <w:i/>
          <w:i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.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ни 33 года жили у синего  моря и старик всё это время ловил рыбу. Всего один раз ему повезло поймать золотую рыбку. Но в этом море плавало четыре  разных золотых рыбок. 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4</w:t>
      </w:r>
    </w:p>
    <w:p>
      <w:pPr>
        <w:pStyle w:val="Normal"/>
        <w:shd w:fill="FFFFFF" w:val="clear"/>
        <w:spacing w:lineRule="atLeast" w:line="30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меры:</w:t>
      </w:r>
    </w:p>
    <w:p>
      <w:pPr>
        <w:pStyle w:val="Normal"/>
        <w:shd w:fill="FFFFFF" w:val="clear"/>
        <w:spacing w:lineRule="atLeast" w:line="30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). 400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3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( 18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+ 705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15 ) 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· 3</w:t>
      </w:r>
    </w:p>
    <w:p>
      <w:pPr>
        <w:pStyle w:val="Normal"/>
        <w:shd w:fill="FFFFFF" w:val="clear"/>
        <w:spacing w:lineRule="atLeast" w:line="30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).  400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4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( 18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+ 705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15 ) 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· 3</w:t>
      </w:r>
    </w:p>
    <w:p>
      <w:pPr>
        <w:pStyle w:val="Normal"/>
        <w:shd w:fill="FFFFFF" w:val="clear"/>
        <w:spacing w:lineRule="atLeast" w:line="300" w:before="280" w:after="280"/>
        <w:ind w:left="720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). 400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3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( 18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+ 705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15 ) 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· 3</w:t>
      </w:r>
    </w:p>
    <w:p>
      <w:pPr>
        <w:pStyle w:val="Normal"/>
        <w:shd w:fill="FFFFFF" w:val="clear"/>
        <w:spacing w:lineRule="atLeast" w:line="30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). 400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 xml:space="preserve">3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( 18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+ 705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:15 ) 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· 3</w:t>
      </w:r>
    </w:p>
    <w:p>
      <w:pPr>
        <w:pStyle w:val="Normal"/>
        <w:shd w:fill="FFFFFF" w:val="clear"/>
        <w:spacing w:lineRule="atLeast" w:line="30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ите, в каком примере указан правильный порядок действий?</w:t>
      </w:r>
    </w:p>
    <w:p>
      <w:pPr>
        <w:pStyle w:val="Normal"/>
        <w:shd w:fill="FFFFFF" w:val="clear"/>
        <w:spacing w:lineRule="atLeast" w:line="300" w:before="280" w:after="28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числите и определите, какая рыбка попалась в сети рыбака?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бело-золотая рыбка – 205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en-US" w:eastAsia="en-US"/>
        </w:rPr>
        <w:t xml:space="preserve"> г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чёрно-золотая рыбка – 1005 г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00" w:before="0" w:after="20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рыже-золотая рыбка – 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val="en-US" w:eastAsia="en-US"/>
        </w:rPr>
        <w:t>395</w:t>
      </w: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 xml:space="preserve"> г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пёстро-золотая рыбка – 305 г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полнение  творческого задания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Пушкин получил неплохую математическую подготовку. Прослеживается неразрывная связь Пушкина с математикой, но всё же он в первую очередь был поэтом. Давайте и мы попробуем свои силы в прочтении стихов, но стихов нет простых, а числовых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5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 Когда точно появился этот вид поэзии сказать трудно. В цифровой поэзии используют только числительные. А для экономии места так числами и записывают. Однако по форме это настоящие стихи. В цифровых стихотворениях есть и рифма, и ритм, и размер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По своей информативности, эмоциональной насыщенности, динамике и образности цифровые стихи ближе к музыке — ведь в музыке тоже нет слов и готовых образов, но она красива и эмоциональна. 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.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роме того, цифровые стихи развивают воображение, поскольку в них нет готовых, созданных поэтом, образов. Читателю дается полная свобода мысли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Работа в группе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ем вам,  дорогие ребята, прочитать «стихи» и узнать  среди них стихи А.С.Пушкина.</w:t>
        <w:br/>
        <w:t>С.Есенин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 126 14</w:t>
        <w:br/>
        <w:t>132 17 43...</w:t>
        <w:br/>
        <w:t>16 42 511</w:t>
        <w:br/>
        <w:t>704 83</w:t>
        <w:br/>
        <w:br/>
        <w:t>170! 16 39</w:t>
        <w:br/>
        <w:t>514 700 142</w:t>
        <w:br/>
        <w:t>612 349</w:t>
        <w:br/>
        <w:t>17 114 02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.С. Пушкин: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 30 48</w:t>
        <w:br/>
        <w:t>140 10 01</w:t>
        <w:br/>
        <w:t>126 138</w:t>
        <w:br/>
        <w:t>140 3 501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В. Маяковский: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46 38 1</w:t>
        <w:br/>
        <w:t>116 14 20!</w:t>
        <w:br/>
        <w:t>15 14 21</w:t>
        <w:br/>
        <w:t>14 0 17</w:t>
      </w:r>
    </w:p>
    <w:p>
      <w:pPr>
        <w:pStyle w:val="Normal"/>
        <w:shd w:fill="FFFFFF" w:val="clear"/>
        <w:spacing w:lineRule="auto" w:line="240" w:before="280" w:after="202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>Слайд 17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274" w:after="13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III. Рефлексия</w:t>
      </w:r>
      <w:r>
        <w:rPr>
          <w:rFonts w:eastAsia="Times New Roman" w:cs="Times New Roman" w:ascii="Times New Roman" w:hAnsi="Times New Roman"/>
          <w:bCs/>
          <w:i/>
          <w:color w:val="FF0000"/>
          <w:sz w:val="28"/>
          <w:szCs w:val="28"/>
          <w:lang w:eastAsia="ru-RU"/>
        </w:rPr>
        <w:t xml:space="preserve">.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ставление синквейна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одводя итог, можно с уверенностью сказать, что математика и литература – это вечные науки. С древнейших времен известно, что математика учит правильно и последовательно мыслить, логически рассуждать. Кто занимается математикой, тот развивает свой ум и внимание, воспитывает волю и настойчивость. А эти качества нужны всем без исключения: и врачу, и артисту, и художнику, и писателю.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Уч.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е менее важна и литература, позволяющая человеку выражать свои мысли, чувства, эмоции. Только в тесной взаимосвязи этих наук человек будет чувствовать себя спокойно, уверенно, комфортно в этом огромном мире загадок</w:t>
      </w:r>
    </w:p>
    <w:p>
      <w:pPr>
        <w:pStyle w:val="Normal"/>
        <w:shd w:fill="FFFFFF" w:val="clear"/>
        <w:spacing w:lineRule="auto" w:line="240" w:before="274" w:after="274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8"/>
          <w:szCs w:val="28"/>
          <w:lang w:eastAsia="ru-RU"/>
        </w:rPr>
        <w:t>Слайд 18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нам приходят пушкинские сказ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кие и добрые, как с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ыплются слова, слова-алмаз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вечерний бархат тишин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елестят волшебные страни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быстрей нам хочется узнать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драгивают детские ресниц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рят в чудо детские глаз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если мы уже не дет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, 30 лет и в 4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гаем мы порою в детств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гаем к Пушкину оп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 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гаем в буйство ярких крас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торжество добра над тёмным зл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бегаем в пушкинские сказ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б добрей и лучше стать по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                       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втор неизвестен) </w:t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91;&#1089;&#1089;&#1082;&#1080;&#1077;_&#1085;&#1072;&#1088;&#1086;&#1076;&#1085;&#1099;&#1077;_&#1089;&#1082;&#1072;&#1079;&#1082;&#1080;" TargetMode="External"/><Relationship Id="rId3" Type="http://schemas.openxmlformats.org/officeDocument/2006/relationships/hyperlink" Target="https://ru.wikipedia.org/wiki/&#1052;&#1080;&#1093;&#1072;&#1081;&#1083;&#1086;&#1074;&#1089;&#1082;&#1086;&#1077;_(&#1091;&#1089;&#1072;&#1076;&#1100;&#1073;&#1072;_&#1055;&#1091;&#1096;&#1082;&#1080;&#1085;&#1099;&#1093;)" TargetMode="External"/><Relationship Id="rId4" Type="http://schemas.openxmlformats.org/officeDocument/2006/relationships/hyperlink" Target="https://ru.wikipedia.org/wiki/&#1040;&#1088;&#1080;&#1085;&#1072;_&#1056;&#1086;&#1076;&#1080;&#1086;&#1085;&#1086;&#1074;&#108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9:11:00Z</dcterms:created>
  <dc:creator>Speed_XP</dc:creator>
  <dc:description/>
  <cp:keywords/>
  <dc:language>en-US</dc:language>
  <cp:lastModifiedBy>Admin</cp:lastModifiedBy>
  <cp:lastPrinted>2016-10-26T22:37:00Z</cp:lastPrinted>
  <dcterms:modified xsi:type="dcterms:W3CDTF">2016-10-28T16:01:00Z</dcterms:modified>
  <cp:revision>13</cp:revision>
  <dc:subject/>
  <dc:title/>
</cp:coreProperties>
</file>