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униципальное  бюджетное  общеобразовательное  учреждение </w:t>
        <w:br/>
        <w:t>«Специальная (коррекционная) общеобразовательная школа    № 122»</w:t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i/>
          <w:kern w:val="2"/>
          <w:sz w:val="48"/>
          <w:szCs w:val="48"/>
          <w:lang w:val="en-US" w:eastAsia="en-US"/>
        </w:rPr>
        <w:drawing>
          <wp:inline distT="0" distB="0" distL="0" distR="0">
            <wp:extent cx="2361565" cy="21056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 xml:space="preserve">«Что такое технология </w:t>
      </w:r>
    </w:p>
    <w:p>
      <w:pPr>
        <w:pStyle w:val="Normal"/>
        <w:spacing w:before="0" w:after="0"/>
        <w:ind w:firstLine="426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Биологической Обратной Связи (БОС)?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8730" w:leader="none"/>
        </w:tabs>
        <w:ind w:firstLine="42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left="76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ил:</w:t>
      </w:r>
    </w:p>
    <w:p>
      <w:pPr>
        <w:pStyle w:val="Normal"/>
        <w:spacing w:before="0" w:after="0"/>
        <w:ind w:left="76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дагог-психолог</w:t>
      </w:r>
    </w:p>
    <w:p>
      <w:pPr>
        <w:pStyle w:val="Normal"/>
        <w:spacing w:before="0" w:after="0"/>
        <w:ind w:left="76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нивова </w:t>
      </w:r>
    </w:p>
    <w:p>
      <w:pPr>
        <w:pStyle w:val="Normal"/>
        <w:spacing w:before="0" w:after="0"/>
        <w:ind w:left="76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стасия Юрьевна</w:t>
      </w:r>
    </w:p>
    <w:p>
      <w:pPr>
        <w:pStyle w:val="Normal"/>
        <w:spacing w:before="0" w:after="0"/>
        <w:ind w:firstLine="42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42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ежинск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76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временный мир предъявляет к человеку высокие требования. Возрастающая интенсивность профессиональной и учебной деятельности, непрерывный информационный прессинг, нестабильность социальной жизни с одновременным сокращением физической активности, уравновешивающей психические нагрузки, вызывают состояния хронического перенапряжения нервной системы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годня, благодаря революционному открытию А.А.Сметанкина, путь к здоровью открыт всем. </w:t>
      </w:r>
    </w:p>
    <w:p>
      <w:pPr>
        <w:pStyle w:val="Style19"/>
        <w:spacing w:lineRule="auto" w:line="276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профилактике и коррекции психосоматических заболеваний, в патогенезе которых имеют место отрицательные эмоциональные стрессы - тревога, депрессия, страх, гнев, агрессия, а также при социальной адаптации и реабилитации лиц, перенесших стрессовые воздействия при различных чрезвычайных ситуациях, технология биоуправления (т.е. метод </w:t>
      </w:r>
      <w:bookmarkStart w:id="0" w:name="YANDEX_2"/>
      <w:bookmarkEnd w:id="0"/>
      <w:r>
        <w:rPr>
          <w:rFonts w:cs="Times New Roman" w:ascii="Times New Roman" w:hAnsi="Times New Roman"/>
          <w:sz w:val="26"/>
          <w:szCs w:val="26"/>
        </w:rPr>
        <w:t> БОС ) особенно эффективна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Технология Биологической Обратной Связи</w:t>
      </w:r>
      <w:r>
        <w:rPr>
          <w:rFonts w:cs="Times New Roman" w:ascii="Times New Roman" w:hAnsi="Times New Roman"/>
          <w:sz w:val="26"/>
          <w:szCs w:val="26"/>
        </w:rPr>
        <w:t xml:space="preserve"> (в дальнейшем БОС) – это признанная в России и за рубежом высокоэффективная, безлекарственная технология восстановительного лечения, реабилитации и оздоровления.</w:t>
      </w:r>
    </w:p>
    <w:p>
      <w:pPr>
        <w:pStyle w:val="TextBody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ология биологической обратной связи (БОС) - технология сознательного управления механизмами здоровья, разработанная под руководством А.А. Сметанкина, ученого-физиолога, кандидата биологических наук, директора Санкт-Петербургского НОУ «Институт БОС», президента Российской Ассоциации Биологической Обратной  Связи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b/>
          <w:i/>
          <w:sz w:val="26"/>
          <w:szCs w:val="26"/>
        </w:rPr>
        <w:t>Основа технологии БОС –</w:t>
      </w:r>
      <w:r>
        <w:rPr>
          <w:rFonts w:cs="Times New Roman" w:ascii="Times New Roman" w:hAnsi="Times New Roman"/>
          <w:sz w:val="26"/>
          <w:szCs w:val="26"/>
        </w:rPr>
        <w:t xml:space="preserve"> сеансы (уроки), на которых ребенок или взрослый с помощью БОС видит и слышит, как работает его организм. . Метод функционального биоуправления, используемый для обучения необходимым навыкам, основан на использовании феномена биологической обратной связи. </w:t>
        <w:br/>
        <w:t>БОС превращает сигналы организма в увлекательную игру. Игра – это сигнал обратной связи. Играть можно, если мышцы, дыхание, сердце, зрение, мозг… работают правильно.</w:t>
      </w:r>
    </w:p>
    <w:p>
      <w:pPr>
        <w:pStyle w:val="Style19"/>
        <w:spacing w:lineRule="auto" w:line="276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 любого человека можно зарегистрировать различные физиологические параметры, например: величину пульса, силу мышечного напряжения, частоту дыхания, электроэнцефалограмму, периферическую температуру и.т.д. Затем с помощью специальной компьютерной программы идет преобразование сигнала в вид, доступный для понимания и анализа конкретным человеком: это может быть цветной столбик, изменение картинки, изменение музыкального тона или просто приятная музыка и.т.д. Это все изображается на экране компьютера. У человека появляется возможность идентифицировать свое внутреннее состояние с объективным сигналом. </w:t>
      </w:r>
    </w:p>
    <w:p>
      <w:pPr>
        <w:pStyle w:val="Style19"/>
        <w:spacing w:lineRule="auto" w:line="276"/>
        <w:ind w:left="426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, подростка просят расслабиться, если у него это получается, он слышит приятную музыку, как только он теряет это состояние, музыка звучит тише и ему необходимо снова найти состояния спокойствия для того, что бы музыка зазвучала громче. То есть человек может не только сравнивать свои субъективные ощущения с объективными данными в каждый конкретный момент времени, но и изменять определенный физиологический параметр, а, следовательно, и свое состояние в целом.</w:t>
      </w:r>
    </w:p>
    <w:p>
      <w:pPr>
        <w:pStyle w:val="Style19"/>
        <w:spacing w:lineRule="auto" w:line="276"/>
        <w:ind w:left="4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время тренировки по программе «</w:t>
      </w:r>
      <w:bookmarkStart w:id="1" w:name="YANDEX_5"/>
      <w:bookmarkEnd w:id="1"/>
      <w:r>
        <w:rPr>
          <w:rFonts w:cs="Times New Roman" w:ascii="Times New Roman" w:hAnsi="Times New Roman"/>
          <w:sz w:val="26"/>
          <w:szCs w:val="26"/>
        </w:rPr>
        <w:t xml:space="preserve"> Комфорт », реализующей метод </w:t>
      </w:r>
      <w:bookmarkStart w:id="2" w:name="YANDEX_6"/>
      <w:bookmarkEnd w:id="2"/>
      <w:r>
        <w:rPr>
          <w:rFonts w:cs="Times New Roman" w:ascii="Times New Roman" w:hAnsi="Times New Roman"/>
          <w:sz w:val="26"/>
          <w:szCs w:val="26"/>
        </w:rPr>
        <w:t xml:space="preserve"> БОС, специалист получает объективную информацию об актуальном состоянии клиента как на физиологическом, так и на эмоциональном уровне, может отследить динамику происходящих у него изменений в процессе обучения. Одновременный мониторинг нескольких психофизиологических параметров во время </w:t>
      </w:r>
      <w:bookmarkStart w:id="3" w:name="YANDEX_7"/>
      <w:bookmarkEnd w:id="3"/>
      <w:r>
        <w:rPr>
          <w:rFonts w:cs="Times New Roman" w:ascii="Times New Roman" w:hAnsi="Times New Roman"/>
          <w:sz w:val="26"/>
          <w:szCs w:val="26"/>
        </w:rPr>
        <w:t xml:space="preserve"> БОС-сеанса  позволяет реализовать разнообразные режимы обучения. </w:t>
      </w:r>
    </w:p>
    <w:p>
      <w:pPr>
        <w:pStyle w:val="TextBody"/>
        <w:spacing w:lineRule="auto" w:line="276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6"/>
          <w:szCs w:val="26"/>
        </w:rPr>
        <w:t>Данная методика в течение последних 15 лет прошла детальную клиническую апробацию, получила хорошее аппаратурное обеспечение.</w:t>
      </w:r>
      <w:r>
        <w:rPr>
          <w:rStyle w:val="Foot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боры ЗАО «Биосвязь» разрешены комитетом по новой медицинской технике </w:t>
      </w:r>
      <w:r>
        <w:rPr>
          <w:rStyle w:val="Foot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МЗ РФ и включены в реестр медицинской аппаратуры МЗ РФ. </w:t>
      </w:r>
    </w:p>
    <w:p>
      <w:pPr>
        <w:pStyle w:val="TextBody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ерии многочисленных научных исследований было доказано, что формирование и тренировка релаксационно-диафрагмального типа дыхания является необходимым условием и базисом, на котором строятся программы реабилитационной и оздоровительной направленности, допущенные по своему образовательному статусу к проведению оздоровительных программ у детей.</w:t>
      </w:r>
    </w:p>
    <w:p>
      <w:pPr>
        <w:pStyle w:val="TextBody"/>
        <w:spacing w:lineRule="auto" w:line="276" w:before="0" w:after="0"/>
        <w:ind w:firstLine="567"/>
        <w:jc w:val="center"/>
        <w:rPr/>
      </w:pPr>
      <w:r>
        <w:rPr>
          <w:b/>
          <w:i/>
          <w:sz w:val="26"/>
          <w:szCs w:val="26"/>
        </w:rPr>
        <w:t>Здоровьеразвивающий комплекс «Комфорт-ЛОГО».</w:t>
      </w:r>
    </w:p>
    <w:p>
      <w:pPr>
        <w:pStyle w:val="TextBody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доровье человека во многом зависит от правильной взаимосвязанной работы дыхательной и сердечно-сосудистой систем. По существу, работа дыхания и сердца – это единый физиологический процесс, являющийся самым главным в организме человека.</w:t>
      </w:r>
    </w:p>
    <w:p>
      <w:pPr>
        <w:pStyle w:val="TextBody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менно гармоничное взаимодействие дыхания и сердца, по сути своей, является Паспортом здоровья каждого человека. Значит, чтобы ребенок был здоровым он должен обладать нормальным физиологически оптимальным дыханием, обеспечивающим эту гармонию.</w:t>
      </w:r>
    </w:p>
    <w:p>
      <w:pPr>
        <w:pStyle w:val="TextBody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Технология «БОС-Здоровье» соответствует современным требованиям оперативного и интегративного контроля в ходе проведения оздоровительных процедур. Обеспечение объективного аппаратурного контроля в ходе выполнения оздоровительной процедуры обеспечивает её максимальную безопасность и управляемую итоговую эффективность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6"/>
          <w:szCs w:val="26"/>
        </w:rPr>
        <w:t>Оздоровительная дыхательная гимнастика по методу БОС (автор А.А.Сметанкин) уникальна тем, что ребенок сознательно участвует в процессе оздоровления организма. Он учится  управлять своим здоровьем,  дыханием и эмоциями с помощью персонального компьютера. Компьютер превращает тренировку дыхания в увлекательную игру на компьютере.</w:t>
      </w:r>
    </w:p>
    <w:p>
      <w:pPr>
        <w:pStyle w:val="TextBody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ажно и то, что сам прибор не оказывает отрицательного влияния на организм ребенка при проведении сеанса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b/>
          <w:i/>
          <w:sz w:val="26"/>
          <w:szCs w:val="26"/>
        </w:rPr>
        <w:t>Современная инновационная технология «КОМФОРТ-ЛОГО»: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зволяет продиагностировать состояние здоровья человека по количественным показателям уровня гармонии работы дыхания и сердца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дать результаты работы и динамику развития </w:t>
      </w:r>
    </w:p>
    <w:p>
      <w:pPr>
        <w:pStyle w:val="TextBody"/>
        <w:numPr>
          <w:ilvl w:val="0"/>
          <w:numId w:val="2"/>
        </w:numPr>
        <w:spacing w:lineRule="auto" w:line="276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сего лишь за 10 – 15 интерактивных занятий улучшить гармонию дыхания и сердца и повысить качество здоровья человека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6"/>
          <w:szCs w:val="26"/>
        </w:rPr>
        <w:t>По одной оценке мы получаем достоверную информацию о взаимодействии сердечно-сосудистой и дыхательной систем. Это оценка состояния здоровья человека. А дальше технология позволяет эффективно корректировать нарушения функционального состояния.</w:t>
      </w:r>
    </w:p>
    <w:p>
      <w:pPr>
        <w:pStyle w:val="TextBody"/>
        <w:spacing w:lineRule="auto" w:line="276" w:before="0" w:after="0"/>
        <w:ind w:firstLine="567"/>
        <w:jc w:val="both"/>
        <w:rPr/>
      </w:pPr>
      <w:r>
        <w:rPr>
          <w:sz w:val="26"/>
          <w:szCs w:val="26"/>
        </w:rPr>
        <w:t>Прежде всего, включаем естественное, природное диафрагменное дыхание, которым каждый ребенок владеет с рождения. Но испытываемые им стрессы, перенапряжения, плохая экология и другие факторы негативно влияют на согласованность работы сердца и легких, и навык правильного дыхания нарушается.</w:t>
      </w:r>
    </w:p>
    <w:p>
      <w:pPr>
        <w:pStyle w:val="TextBody"/>
        <w:spacing w:lineRule="auto" w:line="276"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программе можно работать в нескольких режимах:</w:t>
      </w:r>
    </w:p>
    <w:p>
      <w:pPr>
        <w:pStyle w:val="Style19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 режиме «Кардио-БОС» тренируется навык диафрагмального типа дыхания. </w:t>
      </w:r>
    </w:p>
    <w:p>
      <w:pPr>
        <w:pStyle w:val="Style19"/>
        <w:spacing w:lineRule="auto" w:line="276"/>
        <w:ind w:left="567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Как известно, наше дыхание непосредственно отражает состояние нашей нервной системы. Мы задерживаем дыхание, когда боимся, часто и поверхностно дышим, когда волнуемся, глубоко и спокойно дышим, когда нам хорошо.</w:t>
      </w:r>
    </w:p>
    <w:p>
      <w:pPr>
        <w:pStyle w:val="Style19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Этот механизм работает и в обратном направлении: своим дыханием мы можем регулировать состояние нашей нервной системы – прекращать мышечные спазмы, регулировать давление, успокаиваться. </w:t>
        <w:br/>
        <w:t>Диафрагмально-релаксационное дыхание, что это? Это дыхание «животом» с вдохом через нос и длинным, медленным выдохом через рот. Брюшной тип дыхания позволяет снизить избыточную нагрузку на сердечно-сосудистую систему.  Такое дыхание поддерживает активное состояние дыхательных мышц диафрагмы и брюшной стенки, благоприятно воздействует на работу почек, нормализуется  сон,</w:t>
        <w:br/>
        <w:t>эффективно снимает мышечные спазмы и головные боли.</w:t>
        <w:br/>
        <w:t xml:space="preserve">2.  </w:t>
      </w:r>
      <w:r>
        <w:rPr>
          <w:rFonts w:cs="Times New Roman" w:ascii="Times New Roman" w:hAnsi="Times New Roman"/>
          <w:b/>
          <w:sz w:val="26"/>
          <w:szCs w:val="26"/>
        </w:rPr>
        <w:t>В режиме «Температурное биоуправление»</w:t>
      </w:r>
      <w:r>
        <w:rPr>
          <w:rFonts w:cs="Times New Roman" w:ascii="Times New Roman" w:hAnsi="Times New Roman"/>
          <w:sz w:val="26"/>
          <w:szCs w:val="26"/>
        </w:rPr>
        <w:t xml:space="preserve"> формируется навык управления периферической температурой. Особо важное значение это имеет для детей и подростков в периоды интенсивного роста и созревания корковых структур головного мозга. Изменение периферической температуры является следствием сужения и расширения сосудов. Когда периферические сосуды расширены, увеличивается объем протекающей через них крови и кожа становится более теплой, и наоборот. </w:t>
      </w:r>
    </w:p>
    <w:p>
      <w:pPr>
        <w:pStyle w:val="Style19"/>
        <w:spacing w:lineRule="auto" w:line="276"/>
        <w:ind w:left="567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b/>
          <w:sz w:val="26"/>
          <w:szCs w:val="26"/>
        </w:rPr>
        <w:t xml:space="preserve"> В режиме «Лого» </w:t>
      </w:r>
      <w:r>
        <w:rPr>
          <w:rFonts w:cs="Times New Roman" w:ascii="Times New Roman" w:hAnsi="Times New Roman"/>
          <w:sz w:val="26"/>
          <w:szCs w:val="26"/>
        </w:rPr>
        <w:t>отрабатывается постановка «речевого дыхания»; тренируется звукопроизношение при оптимизации дыхательной функции; оптимизируется темп, ритм и мелодичность речи; достигается снижение физиологической цены речи. Этот тип сеанса предназначен для работы с логопедическими нарушениями и при коррекции заикания и логоневрозов.</w:t>
      </w:r>
    </w:p>
    <w:p>
      <w:pPr>
        <w:pStyle w:val="Style19"/>
        <w:spacing w:lineRule="auto" w:line="276"/>
        <w:ind w:left="56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В режиме «ЭМГ-БОС и ЭМГ- «Джекобсон»</w:t>
      </w:r>
      <w:r>
        <w:rPr>
          <w:rFonts w:cs="Times New Roman" w:ascii="Times New Roman" w:hAnsi="Times New Roman"/>
          <w:sz w:val="26"/>
          <w:szCs w:val="26"/>
        </w:rPr>
        <w:t xml:space="preserve"> вырабатывается навык общей мышечной и психоэмоциональной релаксации; развивается или восстанавливается мышечное чувство; тренируется навык координированного управления мышечным напряжением. Мышечный тонус - постоянная (фоновая) активность мышечных тканей, обеспечивающая их готовность к действию. Тонус является одним из проявлений гомеостаза в организме и одновременно одним из механизмов его поддержания.</w:t>
      </w:r>
    </w:p>
    <w:p>
      <w:pPr>
        <w:pStyle w:val="Style19"/>
        <w:spacing w:lineRule="auto" w:line="276"/>
        <w:ind w:left="42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носительными противопоказаниями к применению этой программы являются грубые нарушения интеллекта, внимания, памяти, тяжелые формы невротических расстройств, соматические и эндокринные заболевания в стадии обострения, эпилепсия.</w:t>
      </w:r>
    </w:p>
    <w:p>
      <w:pPr>
        <w:pStyle w:val="Style19"/>
        <w:spacing w:lineRule="auto" w:line="276"/>
        <w:ind w:left="426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сихопрофилактическая и психокоррекционная работа рекомендована для работы с детьми начиная с 6-летнего возраста и взрослыми. Использование его широких возможностей способствует:</w:t>
      </w:r>
    </w:p>
    <w:p>
      <w:pPr>
        <w:pStyle w:val="Style19"/>
        <w:spacing w:lineRule="auto" w:line="276"/>
        <w:ind w:left="426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вышению стрессоустойчивости и адаптационных ресурсов организма; </w:t>
      </w:r>
    </w:p>
    <w:p>
      <w:pPr>
        <w:pStyle w:val="Style19"/>
        <w:spacing w:lineRule="auto" w:line="276"/>
        <w:ind w:left="426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ормализации психоэмоционального состояния (купирование избыточного психоэмоционального напряжения, стресса, тревоги, страха, депрессивных состояний), предупреждение психосоматических заболеваний; </w:t>
      </w:r>
    </w:p>
    <w:p>
      <w:pPr>
        <w:pStyle w:val="Style19"/>
        <w:spacing w:lineRule="auto" w:line="276"/>
        <w:ind w:left="426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здоровлению, повышению сопротивляемости организма; </w:t>
      </w:r>
    </w:p>
    <w:p>
      <w:pPr>
        <w:pStyle w:val="Style19"/>
        <w:spacing w:lineRule="auto" w:line="276"/>
        <w:ind w:left="426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вышению концентрации внимания и работоспособности; </w:t>
      </w:r>
    </w:p>
    <w:p>
      <w:pPr>
        <w:pStyle w:val="Style19"/>
        <w:spacing w:lineRule="auto" w:line="276"/>
        <w:ind w:left="426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рофилактике отклонений личностного развития и поведенческих расстройств; </w:t>
      </w:r>
    </w:p>
    <w:p>
      <w:pPr>
        <w:pStyle w:val="Style19"/>
        <w:spacing w:lineRule="auto" w:line="276"/>
        <w:ind w:left="426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подготовке к работе в условиях повышенных психоэмоциональных нагрузок; </w:t>
      </w:r>
    </w:p>
    <w:p>
      <w:pPr>
        <w:pStyle w:val="Style19"/>
        <w:spacing w:lineRule="auto" w:line="276"/>
        <w:ind w:left="426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сширению возможностей социально-психологической адаптации; </w:t>
      </w:r>
    </w:p>
    <w:p>
      <w:pPr>
        <w:pStyle w:val="Style19"/>
        <w:spacing w:lineRule="auto" w:line="276"/>
        <w:ind w:left="426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развитию психологической компетентности родителей.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Что дает технология «КОМФОРТ -ЛОГО» для формирования личности ребенка? 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ышает успеваемость детей и эффективность образовательного процесса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лучшает поведение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лает внимательными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ит правильно и красиво говорить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лизует функциональное состояние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ректирует психоэмоциональное состояние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ет уровень здоровья и выдает паспорт здоровья</w:t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нижает уровень заболеваемости ОРЗ и гриппом в три раза и более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хнология здоровья, основанная на дыхании по Сметанкину, помогает решить одну из самых сложных проблем современного мира: сохранение гармонии природы и человека, используя при этом достижения цивилизации. Эта технология стала подарком российских ученых не только своей стране, но и всему человечеству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5:43:00Z</dcterms:created>
  <dc:creator>Владелец</dc:creator>
  <dc:description/>
  <cp:keywords/>
  <dc:language>en-US</dc:language>
  <cp:lastModifiedBy>user</cp:lastModifiedBy>
  <dcterms:modified xsi:type="dcterms:W3CDTF">2018-08-07T05:59:00Z</dcterms:modified>
  <cp:revision>3</cp:revision>
  <dc:subject/>
  <dc:title/>
</cp:coreProperties>
</file>