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Дремина Галина Юр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"Школа №6" г.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МК “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 М.З. Биболетова, О.А. Денисенко, Н.Н. Трубанева, Титул, 201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45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Краткие формы отриц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окультурный аспект: 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детским стихотворным фольклором на английском язы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й аспект: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я, зрительной и слуховой памя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й аспект: </w:t>
      </w:r>
      <w:r>
        <w:rPr>
          <w:rFonts w:cs="Times New Roman" w:ascii="Times New Roman" w:hAnsi="Times New Roman"/>
          <w:sz w:val="28"/>
          <w:szCs w:val="28"/>
        </w:rPr>
        <w:t>воспитание активности в решении коммуникативных задач, приобщение к самостоятельному выполнению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аспект: </w:t>
      </w:r>
      <w:r>
        <w:rPr>
          <w:rFonts w:cs="Times New Roman" w:ascii="Times New Roman" w:hAnsi="Times New Roman"/>
          <w:sz w:val="28"/>
          <w:szCs w:val="28"/>
        </w:rPr>
        <w:t>совершенствование навыков монологической речи (отрицательные предлож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утствующие задачи: совершенствование произносительных навыков и навыков чтения; закрепление навыков составления предложений по мод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омпьютер, мультимедийный проектор, магнитофон, аудиозапись, геометрические фиг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ood morning, boys and girls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Good morning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How are you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Fine, thank you. And you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OK. Thank you. Glad to see you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Glad to see you too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Фонетическ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мин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- Look at the blackboard and sound the symbols: [æ] [e] [r] [ w] [</w:t>
      </w:r>
      <w:r>
        <w:rPr>
          <w:rFonts w:ascii="Times New Roman" w:hAnsi="Times New Roman"/>
          <w:sz w:val="28"/>
          <w:sz w:val="28"/>
          <w:szCs w:val="28"/>
          <w:lang w:val="en-US"/>
        </w:rPr>
        <w:t>٨</w:t>
      </w:r>
      <w:r>
        <w:rPr>
          <w:rFonts w:cs="Times New Roman" w:ascii="Times New Roman" w:hAnsi="Times New Roman"/>
          <w:sz w:val="28"/>
          <w:szCs w:val="28"/>
          <w:lang w:val="en-US"/>
        </w:rPr>
        <w:t>] [l] [d] [ f]       [ n] [ p ]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bidi="he-IL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- Repeat after me: [ w]- [ wΛn], [ı]-[pıq], [æ]-[kæt], [e]-[ben],[ɒ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]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[dɒɡ]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,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[f]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[frɒɡ]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bidi="he-IL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А сейчас мы вспомним стихотворение о  Мисс Кэ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вспоминают рифмовку о кошк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-Давайте познакомимся с новыми героями нашего стихотворения – Мистером Догом и лягушо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 after me: a dog, a dog with a frog, a frog, a frog for a dog, what, who ever saw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Учащиеся слушают запись и повторяют рифмовку по строчкам за диктором.)</w:t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1. Активизация изученных моделей предложений</w:t>
      </w:r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Let’s make up a story about a dog. Read the task of ex.2, p.77 in your textbook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учащиеся составляют рассказ о героях стихотворения по моделям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Ребята, постройте с помощью геометрических фигур модели предложений, которые я буду произносить. (Δ□■▲○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, it’s your turn to make up the sentence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a dog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got a ca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ve in the hous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swi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составляют модели предложений и проверяют по ключам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овершенствование произносительных навыков и навыков чт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time to read now. Can you name the letter? It’s the letter Oo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рытом слоге буква Оо передает звук [ ɒ]. </w:t>
      </w:r>
      <w:r>
        <w:rPr>
          <w:rFonts w:cs="Times New Roman" w:ascii="Times New Roman" w:hAnsi="Times New Roman"/>
          <w:sz w:val="28"/>
          <w:szCs w:val="28"/>
          <w:lang w:val="en-US"/>
        </w:rPr>
        <w:t>Will you remember the words with this sound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t’s read the following words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 xml:space="preserve">.4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77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учащиеся повторяют за диктором, хором, индивидуально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ook at the blackboard, please. You can see some words there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Read the first list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Read the second list.</w:t>
      </w:r>
    </w:p>
    <w:p>
      <w:pPr>
        <w:pStyle w:val="Normal"/>
        <w:shd w:fill="C4BC96" w:val="clear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 xml:space="preserve">dog                                                 red                     </w:t>
      </w:r>
    </w:p>
    <w:p>
      <w:pPr>
        <w:pStyle w:val="Normal"/>
        <w:shd w:fill="92D050" w:val="clear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 xml:space="preserve">frog                                                 he                    </w:t>
      </w:r>
    </w:p>
    <w:p>
      <w:pPr>
        <w:pStyle w:val="Normal"/>
        <w:shd w:fill="C4BC96" w:val="clear"/>
        <w:rPr/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 xml:space="preserve">Tom                                           .     pen </w:t>
      </w:r>
    </w:p>
    <w:p>
      <w:pPr>
        <w:pStyle w:val="Normal"/>
        <w:shd w:fill="92D050" w:val="clear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fat                                                   ten</w:t>
      </w:r>
    </w:p>
    <w:p>
      <w:pPr>
        <w:pStyle w:val="Normal"/>
        <w:shd w:fill="C4BC96" w:val="clear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not                                                  pig</w:t>
      </w:r>
    </w:p>
    <w:p>
      <w:pPr>
        <w:pStyle w:val="Normal"/>
        <w:shd w:fill="92D050" w:val="clear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  <w:t>fox                                                 pencil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Find the odd words in these list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зкульт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t’s have a rest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an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an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wn</w:t>
      </w:r>
      <w:r>
        <w:rPr>
          <w:rFonts w:cs="Times New Roman" w:ascii="Times New Roman" w:hAnsi="Times New Roman"/>
          <w:sz w:val="28"/>
          <w:szCs w:val="28"/>
        </w:rPr>
        <w:t>…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азвитие навыков выразительного ч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5, с.78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Активизация навыков монологической речи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r. Rule wants us to remember how to disagree with the wrong sentences. Let’s read the information in your textbooks, p.78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rect me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n has got 5 brothers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ckerels can swim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rina has got 10 cats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nya can fly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pig is green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пр.7, с.7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вед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сегодня вспомнили, узнали нового? Как бы оценили свою работу на уроке?</w:t>
      </w:r>
    </w:p>
    <w:p>
      <w:pPr>
        <w:pStyle w:val="Heading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  <w:highlight w:val="cyan"/>
        </w:rPr>
        <w:t>Оцените  свою работу на уроке:</w:t>
      </w:r>
    </w:p>
    <w:p>
      <w:pPr>
        <w:pStyle w:val="Heading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  <w:highlight w:val="red"/>
        </w:rPr>
        <w:t>«5» -    я активно работал на уроке и могу дать характеристику действующему лицу и выразить несогласие с неверными утверждениями, а также прочитать слова с буквой Оо в закрытом слоге.</w:t>
      </w:r>
    </w:p>
    <w:p>
      <w:pPr>
        <w:pStyle w:val="Heading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  <w:highlight w:val="darkYellow"/>
        </w:rPr>
        <w:t>«4» -    я не очень активно работал на уроке, но могу дать характеристику действующему лицу и выразить несогласие с неверными утверждениями, а также прочитать слова с буквой Оо в закрытом слоге.</w:t>
      </w:r>
    </w:p>
    <w:p>
      <w:pPr>
        <w:pStyle w:val="Heading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  <w:highlight w:val="darkGray"/>
        </w:rPr>
        <w:t>«3» -    я не работал на уроке, но могу попытаться дать характеристику действующему лицу и выразить несогласие с неверными утверждениями, а также прочитать слова с буквой Оо в закрытом слоге.</w:t>
      </w:r>
    </w:p>
    <w:p>
      <w:pPr>
        <w:pStyle w:val="Heading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  <w:highlight w:val="lightGray"/>
        </w:rPr>
        <w:t>«2» -    я не работал на уроке и не смогу дать характеристику действующему лицу, выразить несогласие с неверными утверждениями, а также прочитать слова с буквой Оо в закрытом слоге.</w:t>
      </w:r>
    </w:p>
    <w:p>
      <w:pPr>
        <w:pStyle w:val="Normal"/>
        <w:rPr>
          <w:rFonts w:ascii="Times New Roman" w:hAnsi="Times New Roman" w:cs="Times New Roman"/>
          <w:color w:val="0D0D0D"/>
          <w:sz w:val="36"/>
          <w:szCs w:val="36"/>
        </w:rPr>
      </w:pPr>
      <w:r>
        <w:rPr>
          <w:rFonts w:cs="Times New Roman" w:ascii="Times New Roman" w:hAnsi="Times New Roman"/>
          <w:color w:val="0D0D0D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D0D0D"/>
          <w:sz w:val="36"/>
          <w:szCs w:val="36"/>
        </w:rPr>
      </w:pPr>
      <w:r>
        <w:rPr>
          <w:rFonts w:cs="Times New Roman" w:ascii="Times New Roman" w:hAnsi="Times New Roman"/>
          <w:color w:val="0D0D0D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3:00Z</dcterms:created>
  <dc:creator>uchenik</dc:creator>
  <dc:description/>
  <cp:keywords/>
  <dc:language>en-US</dc:language>
  <cp:lastModifiedBy>Galina</cp:lastModifiedBy>
  <dcterms:modified xsi:type="dcterms:W3CDTF">2018-08-09T18:29:00Z</dcterms:modified>
  <cp:revision>8</cp:revision>
  <dc:subject/>
  <dc:title/>
</cp:coreProperties>
</file>