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Беседа на тему:  «Правила поведения на дорогах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( для дошкольников, учащихся начальной и средней возрастных групп)</w:t>
      </w:r>
    </w:p>
    <w:p>
      <w:pPr>
        <w:pStyle w:val="Normal"/>
        <w:spacing w:lineRule="auto" w:line="360" w:before="280" w:after="280"/>
        <w:ind w:left="6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Цель: 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ование у детей   основных правил поведения на улице и дорогах. </w:t>
        <w:br/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Задачи: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Закрепить и расширить представление детей о правилах дорожного движения. </w:t>
        <w:br/>
        <w:t xml:space="preserve">- Развивать связанную речь, речевой слух, зрительное внимание и восприятие.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- Формировать навыки сотрудничества, взаимопонимания, доброжелательности, самостоятельности, инициативности и ответственности. 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борудование</w:t>
      </w:r>
      <w:r>
        <w:rPr>
          <w:rFonts w:cs="Times New Roman" w:ascii="Times New Roman" w:hAnsi="Times New Roman"/>
          <w:sz w:val="24"/>
          <w:szCs w:val="24"/>
          <w:lang w:eastAsia="ru-RU"/>
        </w:rPr>
        <w:t>: Мультимедийный проектор,  предметные и сюжетные картинки по теме «Правила дорожного движения», флажки синего и красного цвета. 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варительная работа</w:t>
      </w:r>
      <w:r>
        <w:rPr>
          <w:rFonts w:cs="Times New Roman" w:ascii="Times New Roman" w:hAnsi="Times New Roman"/>
          <w:sz w:val="24"/>
          <w:szCs w:val="24"/>
          <w:lang w:eastAsia="ru-RU"/>
        </w:rPr>
        <w:t>.  Наблюдение  за дорожным движением,  светофором,    пешеходами. Рассматривание иллюстраций,  карточек с изображением дорожных знаков. Беседа о правилах дорожного движения, о правилах поведения на улице.   Чтение литературных произведений по теме.  Чтение стихотворения С. В. Михалкова «Дядя Степа». Сюжетно-ролевые игры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Ход занятия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I. Организационный момент.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Педагог: Добрый день, уважаемые ребята!   Давайте разгадаем  загадку: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ва ряда дома стоя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сять, двадцать, сто подря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квадратными  глазами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уг на друга глядят ( улица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авильно.  Сегодня у нас  с вами пойдет разговор о том, как вести себя  в городе на  улице, где есть дорога, которая ведет детей  в школу, д/сад,  домой.  Внимание на экран и наша следующая загадка о том, что встречается   на  пу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Шагаешь – впереди лежит, </w:t>
        <w:br/>
        <w:t>Оглянешься – домой бежит. (Дорога) слайд</w:t>
        <w:br/>
        <w:br/>
        <w:t>Чтоб дорога для тебя </w:t>
        <w:br/>
        <w:t>Стала безопасной, </w:t>
        <w:br/>
        <w:t>День и ночь горят огни – </w:t>
        <w:br/>
        <w:t>Зеленый, желтый, красный. (Светофор) слайд.</w:t>
        <w:br/>
        <w:t xml:space="preserve">  </w:t>
        <w:br/>
        <w:t>На дороге – лежит, </w:t>
        <w:br/>
        <w:t>Под машиной – бежит. </w:t>
        <w:br/>
        <w:t>Пока молод – черный, </w:t>
        <w:br/>
        <w:t>Теплый, размягченный. </w:t>
        <w:br/>
        <w:t>А как постареет – </w:t>
        <w:br/>
        <w:t>Затвердеет, постареет. (Асфальт) слайд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Здесь не катится автобус.</w:t>
        <w:br/>
        <w:t>Здесь трамваи не пройдут.</w:t>
        <w:br/>
        <w:t>Здесь спокойно пешеходы</w:t>
        <w:br/>
        <w:t>Вдоль по улице идут.</w:t>
        <w:br/>
        <w:t>Для машин и для трамвая</w:t>
        <w:br/>
        <w:t xml:space="preserve">Путь-дорога есть другая. </w:t>
      </w:r>
      <w:r>
        <w:rPr>
          <w:rFonts w:cs="Times New Roman" w:ascii="Times New Roman" w:hAnsi="Times New Roman"/>
          <w:u w:val="single"/>
        </w:rPr>
        <w:t>(Тротуар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айд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Полосатая лошадка,</w:t>
        <w:br/>
        <w:t>Ее «зеброю» зовут.</w:t>
        <w:br/>
        <w:t>Но не та, что в зоопарке,</w:t>
        <w:br/>
        <w:t xml:space="preserve">По ней люди все идут. </w:t>
      </w:r>
      <w:r>
        <w:rPr>
          <w:rFonts w:cs="Times New Roman" w:ascii="Times New Roman" w:hAnsi="Times New Roman"/>
          <w:u w:val="single"/>
        </w:rPr>
        <w:t>(Пешеходный переход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айд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</w:rPr>
        <w:t>Я по городу иду,</w:t>
        <w:br/>
        <w:t>Я в беду не попаду.</w:t>
        <w:br/>
        <w:t xml:space="preserve">Потому что твердо знаю - </w:t>
        <w:br/>
        <w:t xml:space="preserve">Правила я выполняю. </w:t>
      </w:r>
      <w:r>
        <w:rPr>
          <w:rFonts w:cs="Times New Roman" w:ascii="Times New Roman" w:hAnsi="Times New Roman"/>
          <w:u w:val="single"/>
        </w:rPr>
        <w:t>(Пешеход)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лайд. 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Молодцы, все загадки отгадали!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2. Основная часть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дагог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Ребята, мы живем в большом красивом городе с широкими улицами. По ним движутся легковые,   грузовые машины, едут  автобусы и никто никому не мешает. Это потому, что есть четкие и строгие правила для водителей машин и пешеходов. Чтобы сохранить свое здоровье и жизнь, мы должны строго соблюдать установленные правила дорожного движения. А соблюдать эти правила нам помогут знания! </w:t>
      </w:r>
      <w:r>
        <w:rPr>
          <w:rFonts w:cs="Times New Roman" w:ascii="Times New Roman" w:hAnsi="Times New Roman"/>
          <w:sz w:val="24"/>
          <w:szCs w:val="24"/>
          <w:lang w:eastAsia="ru-RU"/>
        </w:rPr>
        <w:t>Сегодня мы с вами поговорим о правилах дорожного движения,  которые вы должны знать. (Рассматривание слайдов) </w:t>
        <w:br/>
        <w:t xml:space="preserve">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Словесная игра: «Закончи предложение»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Я буду начинать предложение, а вы заканчивать его, предложение должно начинаться </w:t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о слов «а потом».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- Сначала надо дождаться зеленого света на светофоре, а потом (….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ходить дорогу</w:t>
      </w:r>
      <w:r>
        <w:rPr>
          <w:rFonts w:cs="Times New Roman" w:ascii="Times New Roman" w:hAnsi="Times New Roman"/>
          <w:sz w:val="24"/>
          <w:szCs w:val="24"/>
          <w:lang w:eastAsia="ru-RU"/>
        </w:rPr>
        <w:t>.) </w:t>
        <w:br/>
        <w:t>- Переходя дорогу, нужно посмотреть налево, а затем (….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 право и начинать переходить улицу. 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ходи дорогу, только со взрослым, держась(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…. за руку.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- Нужно дождаться полной остановки транспорта, а потом (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…..начинать переход.)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 Молодцы, ребята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!  </w:t>
      </w:r>
      <w:r>
        <w:rPr>
          <w:rFonts w:cs="Times New Roman" w:ascii="Times New Roman" w:hAnsi="Times New Roman"/>
          <w:sz w:val="24"/>
          <w:szCs w:val="24"/>
          <w:lang w:eastAsia="ru-RU"/>
        </w:rPr>
        <w:t>Чтобы начать небольшую игру, мы должны отгадать 1 загадку, слушайте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омандуя жезлом, он всех направляет,</w:t>
        <w:br/>
        <w:t>И всем перекрёстком один управляет.</w:t>
        <w:br/>
        <w:t>Он словно волшебник, машин дрессировщик,</w:t>
        <w:br/>
        <w:t xml:space="preserve">А имя </w:t>
      </w:r>
      <w:r>
        <w:rPr>
          <w:rFonts w:cs="Times New Roman" w:ascii="Times New Roman" w:hAnsi="Times New Roman"/>
          <w:b/>
          <w:sz w:val="24"/>
          <w:szCs w:val="24"/>
        </w:rPr>
        <w:t xml:space="preserve">ему - 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Style w:val="StrongEmphasis"/>
          <w:rFonts w:cs="Times New Roman" w:ascii="Times New Roman" w:hAnsi="Times New Roman"/>
        </w:rPr>
        <w:t>(регулировщик)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авильно. Теперь представим себя в роли регулировщиков.  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гра «Регулировщик»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У детей по красному и синему флажку.  Называются слова, обозначающие разные виды транспорта.   В зависимости от того, какой транспорт назван, дети проговаривают слово «проезжай», «пролетай», «проплывай», и машут в это время синим флажком. </w:t>
        <w:br/>
        <w:t>Если же называется слово, не относящееся к транспорту, поднимается красный флажок и произносится слово «стоп». </w:t>
        <w:br/>
        <w:t xml:space="preserve">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Физминутка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>Едем, едем на машине,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имитация «крутим руль»)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  <w:t xml:space="preserve">Нажимаем на педаль. (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огу правую сгибают, разгибают</w:t>
      </w:r>
      <w:r>
        <w:rPr>
          <w:rFonts w:cs="Times New Roman" w:ascii="Times New Roman" w:hAnsi="Times New Roman"/>
          <w:sz w:val="24"/>
          <w:szCs w:val="24"/>
          <w:lang w:eastAsia="ru-RU"/>
        </w:rPr>
        <w:t>) </w:t>
        <w:br/>
        <w:t>Газ включаем, выключаем.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ычаг к себе, от себя)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  <w:t>Смотрим пристально мы вдаль.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ладонь ко лбу)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Дворники счищают капли -  Вправо, влево. Чистота!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уки согнуты, перед собой, наклоны вправо, влево)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олосы ерошит ветер. (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ад головой шевелят пальцы) </w:t>
        <w:br/>
      </w:r>
      <w:r>
        <w:rPr>
          <w:rFonts w:cs="Times New Roman" w:ascii="Times New Roman" w:hAnsi="Times New Roman"/>
          <w:sz w:val="24"/>
          <w:szCs w:val="24"/>
          <w:lang w:eastAsia="ru-RU"/>
        </w:rPr>
        <w:t>Мы – шоферы хоть куда!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нимают вверх большой палец руки)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гра «Автобус»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дагог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А сейчас  представим себя в роли пассажиров и   все вместе прокатимся в автобусе.  </w:t>
        <w:br/>
        <w:t xml:space="preserve">- Кем мы будем сидящими в автобусе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Пассажирами</w:t>
      </w:r>
      <w:r>
        <w:rPr>
          <w:rFonts w:cs="Times New Roman" w:ascii="Times New Roman" w:hAnsi="Times New Roman"/>
          <w:sz w:val="24"/>
          <w:szCs w:val="24"/>
          <w:lang w:eastAsia="ru-RU"/>
        </w:rPr>
        <w:t>) </w:t>
        <w:br/>
        <w:t xml:space="preserve">- А как должны себя вести пассажиры в транспорте и почему? (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ответы детей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дагог</w:t>
      </w:r>
      <w:r>
        <w:rPr>
          <w:rFonts w:cs="Times New Roman" w:ascii="Times New Roman" w:hAnsi="Times New Roman"/>
          <w:sz w:val="24"/>
          <w:szCs w:val="24"/>
          <w:lang w:eastAsia="ru-RU"/>
        </w:rPr>
        <w:t>: Я буду говорить, где автобус едет, а вы будете отвечать, как он движется и имитировать  руками движения. </w:t>
        <w:br/>
        <w:t xml:space="preserve">- Автобус от остановки, что сделал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… (отъехал</w:t>
      </w:r>
      <w:r>
        <w:rPr>
          <w:rFonts w:cs="Times New Roman" w:ascii="Times New Roman" w:hAnsi="Times New Roman"/>
          <w:sz w:val="24"/>
          <w:szCs w:val="24"/>
          <w:lang w:eastAsia="ru-RU"/>
        </w:rPr>
        <w:t>). </w:t>
        <w:br/>
        <w:t xml:space="preserve">- К другой остановке, что сделал? …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подъехал) 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  <w:t xml:space="preserve">- Затем на небольшую горку, что сделал? …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въехал</w:t>
      </w:r>
      <w:r>
        <w:rPr>
          <w:rFonts w:cs="Times New Roman" w:ascii="Times New Roman" w:hAnsi="Times New Roman"/>
          <w:sz w:val="24"/>
          <w:szCs w:val="24"/>
          <w:lang w:eastAsia="ru-RU"/>
        </w:rPr>
        <w:t>) . </w:t>
        <w:br/>
        <w:t>- И вместе с нами он мост, что сделал? (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ехал)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  <w:t xml:space="preserve">- Большую лужу он, что сделал? …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объехал) 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  <w:br/>
        <w:t xml:space="preserve">-  И к нашей школе он тихо, что сделал? …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подъехал</w:t>
      </w:r>
      <w:r>
        <w:rPr>
          <w:rFonts w:cs="Times New Roman" w:ascii="Times New Roman" w:hAnsi="Times New Roman"/>
          <w:sz w:val="24"/>
          <w:szCs w:val="24"/>
          <w:lang w:eastAsia="ru-RU"/>
        </w:rPr>
        <w:t>) . </w:t>
        <w:br/>
        <w:t xml:space="preserve"> -Вышли мы из автобуса и пешком пошли в интернат. Мы уже не пассажиры, а кто?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(пешеходы). </w:t>
      </w:r>
    </w:p>
    <w:p>
      <w:pPr>
        <w:pStyle w:val="Normal"/>
        <w:spacing w:lineRule="auto" w:line="36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. Итог занятия: 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едагог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вайте вспомним и перечислим правила поведения на дороге и улице. </w:t>
        <w:br/>
        <w:t>Дети зачитывают ответы. </w:t>
        <w:br/>
        <w:t>1. Люди могут ходить только ….. по тротуару.  (Слайд)</w:t>
        <w:br/>
        <w:t>2. Играть и бегать на тротуарах …..нельзя. (Слайд)</w:t>
        <w:br/>
        <w:t>3. Улицу можно переходить только по … переходу, на зеленый свет светофора, держа взрослого за руку.</w:t>
      </w:r>
      <w:r>
        <w:rPr>
          <w:rFonts w:cs="Times New Roman" w:ascii="Times New Roman" w:hAnsi="Times New Roman"/>
        </w:rPr>
        <w:t xml:space="preserve"> Если около пешеходного перехода нет светофора, не беда. Для того, чтобы перейти улицу, надо посмотреть налево, если нет машин дойти до разделительной полосы, а затем посмотреть направо, и если нет машин перейти улицу до конц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 Слайд) </w:t>
        <w:br/>
        <w:t>- Молодцы! Теперь я уверена, что все вы будите воспитанными и дисциплинированными пешеходами и не попадете в неприятную ситуацию. Безопасной вам дороги! </w:t>
        <w:br/>
        <w:t xml:space="preserve">  Спасибо за работу!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09:53:00Z</dcterms:created>
  <dc:creator>Loner-XP</dc:creator>
  <dc:description/>
  <cp:keywords/>
  <dc:language>en-US</dc:language>
  <cp:lastModifiedBy>Loner-XP</cp:lastModifiedBy>
  <dcterms:modified xsi:type="dcterms:W3CDTF">2018-05-02T11:34:00Z</dcterms:modified>
  <cp:revision>5</cp:revision>
  <dc:subject/>
  <dc:title/>
</cp:coreProperties>
</file>