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ru-RU"/>
        </w:rPr>
        <w:t>ИНСТРУКЦИЯ ПО ОХРАНЕ ТРУДА ДЛЯ УЧАЩИХСЯ В ПЕРИОД КАНИКУЛ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  <w:u w:val="single"/>
        </w:rPr>
        <w:t>Правила дорожной безопасности: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ходите улицу только в установленных местах, пользуясь сигналами светофора или по пешеходному переходу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</w:rPr>
        <w:t>Если нет светофора – оцените ситуацию на дороге: посмотрите налево, затем – направо, выйдя на проезжую часть, не задерживайтесь и не отвлекайтесь;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атегорически запрещено бросать бутылки, камни и другие предметы в проезжающий транспорт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</w:rPr>
        <w:t>Не играйте, не катайтесь на велосипедах, скутерах вблизи проезжей части, железнодорожного полотна.</w:t>
      </w:r>
    </w:p>
    <w:p>
      <w:pPr>
        <w:pStyle w:val="Style14"/>
        <w:numPr>
          <w:ilvl w:val="0"/>
          <w:numId w:val="5"/>
        </w:numPr>
        <w:shd w:fill="FFFFFF" w:val="clear"/>
        <w:spacing w:before="0" w:after="0"/>
        <w:ind w:left="0" w:hanging="0"/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Запрещается: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перебегать дорогу перед близко идущим транспортом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играть возле транспортной магистрали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0"/>
          <w:szCs w:val="20"/>
        </w:rPr>
        <w:t>- пользоваться мобильным телефоном во время перехода дорог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  <w:u w:val="single"/>
        </w:rPr>
        <w:t>Правила электробезопасности: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икогда не беритесь за проводку мокрыми руками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ходя из дома, проверяйте, все ли электроприборы выключены;</w:t>
      </w:r>
    </w:p>
    <w:p>
      <w:pPr>
        <w:pStyle w:val="Style14"/>
        <w:numPr>
          <w:ilvl w:val="0"/>
          <w:numId w:val="4"/>
        </w:numPr>
        <w:shd w:fill="FFFFFF" w:val="clear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вынимай вилку из розетки, дергая за шнур;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  <w:u w:val="single"/>
        </w:rPr>
        <w:t>Правила пожарной безопасности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блюдайте правила пользования газовыми плитами, не оставляйте включенный газ без присмотра.</w:t>
      </w:r>
    </w:p>
    <w:p>
      <w:pPr>
        <w:pStyle w:val="Style14"/>
        <w:numPr>
          <w:ilvl w:val="0"/>
          <w:numId w:val="6"/>
        </w:numPr>
        <w:shd w:fill="FFFFFF" w:val="clear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прещается разжигать костры на территории села и территории лесного массива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  <w:u w:val="single"/>
        </w:rPr>
        <w:t>Правила личной безопасности: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</w:rPr>
        <w:t>Не открывайте двери незнакомым лицам, не вступайте с ним в разговор, не соглашайтесь на их предложения. Открывая входные двери, убедитесь, что на лестничной площадке нет неизвестных людей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оставляйте записки в двери квартиры о том, кто из ваших близких куда ушел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заходите в темный подъезд без взрослых с незнакомыми или малознакомыми людьми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</w:rPr>
        <w:t>Во время игр на улице не залезайте в подвалы, бесхозные машины. Не играйте в безлюдных и неосвещенных местах (лесу, парке)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вступайте в конфликт с шумной компанией, с выпившими людьми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садитесь в незнакомые вам транспортные средства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</w:rPr>
        <w:t xml:space="preserve">Предупреждайте родителей о месте вашего нахождения и времени возвращения. 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</w:t>
      </w:r>
      <w:r>
        <w:rPr>
          <w:bCs/>
          <w:color w:val="000000"/>
          <w:sz w:val="20"/>
          <w:szCs w:val="20"/>
        </w:rPr>
        <w:t>облюдайте технику безопасности во время игр на детских площадках, стадионах, на качелях.</w:t>
      </w:r>
    </w:p>
    <w:p>
      <w:pPr>
        <w:pStyle w:val="Style14"/>
        <w:numPr>
          <w:ilvl w:val="0"/>
          <w:numId w:val="3"/>
        </w:numPr>
        <w:shd w:fill="FFFFFF" w:val="clear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Не употребляйте в пищу незнакомые грибы и ягоды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rStyle w:val="StrongEmphasis"/>
          <w:color w:val="000000"/>
          <w:sz w:val="20"/>
          <w:szCs w:val="20"/>
          <w:u w:val="single"/>
        </w:rPr>
        <w:t>Будьте осторожны на воде: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приходите на водоемы без сопровождения взрослых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</w:rPr>
        <w:t>Купайтесь только в специально отведенных местах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е заходите в воду, не зная глубины дна, ни в коем случае не ныряй в незнакомых местах, неизвестно, что там может оказаться на дн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Не отплывай далеко от берега и не переплывай водоем на спор, почувствовав усталость, сразу плыви к берегу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ри прогулке по берегу, смотрите под ноги, чтобы нечаянно не наступить на остатки бутылок и другие острые предметы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/>
      </w:pPr>
      <w:r>
        <w:rPr>
          <w:color w:val="000000"/>
          <w:sz w:val="20"/>
          <w:szCs w:val="20"/>
        </w:rPr>
        <w:t>Не заходите в воду в сумерки или при плохой видимости;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 катайтесь на катерах и другом водном транспорте без сопровождения взрослых.</w:t>
      </w:r>
    </w:p>
    <w:p>
      <w:pPr>
        <w:pStyle w:val="Style14"/>
        <w:numPr>
          <w:ilvl w:val="0"/>
          <w:numId w:val="2"/>
        </w:numPr>
        <w:shd w:fill="FFFFFF" w:val="clear"/>
        <w:spacing w:before="0" w:after="0"/>
        <w:ind w:left="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возникновении чрезвычайной ситуации немедленно сообщите взрослым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shd w:fill="FFFFFF" w:val="clear"/>
        <w:spacing w:before="0" w:after="0"/>
        <w:jc w:val="both"/>
        <w:rPr>
          <w:i/>
          <w:i/>
          <w:color w:val="000000"/>
          <w:sz w:val="20"/>
          <w:szCs w:val="20"/>
          <w:u w:val="single"/>
        </w:rPr>
      </w:pPr>
      <w:r>
        <w:rPr>
          <w:i/>
          <w:color w:val="000000"/>
          <w:sz w:val="20"/>
          <w:szCs w:val="20"/>
          <w:u w:val="single"/>
        </w:rPr>
        <w:t>ТБ во время зимних каникул: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стерегайся гололёда, во избежание падений и получения травм.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hanging="0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При очень низкой температуре воздуха не выходить на прогулку во избежание обморожения кожи.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hanging="0"/>
        <w:jc w:val="both"/>
        <w:rPr>
          <w:i/>
          <w:i/>
          <w:sz w:val="20"/>
          <w:szCs w:val="20"/>
          <w:u w:val="single"/>
        </w:rPr>
      </w:pPr>
      <w:r>
        <w:rPr>
          <w:sz w:val="20"/>
          <w:szCs w:val="20"/>
        </w:rPr>
        <w:t>Необходимо заботиться о своем здоровье; проводить профилактические мероприятия против гриппа и простуды.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hanging="0"/>
        <w:jc w:val="both"/>
        <w:rPr/>
      </w:pPr>
      <w:r>
        <w:rPr>
          <w:sz w:val="20"/>
          <w:szCs w:val="20"/>
        </w:rPr>
        <w:t>Быть осторожным на льду. При недостаточной толщине</w:t>
      </w:r>
      <w:r>
        <w:rPr>
          <w:rStyle w:val="Appleconvertedspace"/>
          <w:sz w:val="20"/>
          <w:szCs w:val="20"/>
        </w:rPr>
        <w:t xml:space="preserve"> </w:t>
      </w:r>
      <w:r>
        <w:rPr>
          <w:sz w:val="20"/>
          <w:szCs w:val="20"/>
        </w:rPr>
        <w:t>до 15см не выходить на лёд.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Необходимо осторожно обращаться с лыжами, коньками, санками.</w:t>
      </w:r>
    </w:p>
    <w:p>
      <w:pPr>
        <w:pStyle w:val="Style14"/>
        <w:shd w:fill="FFFFFF" w:val="clear"/>
        <w:spacing w:before="0" w:after="0"/>
        <w:jc w:val="center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u w:val="single"/>
          <w:shd w:fill="FFFFFF" w:val="clear"/>
        </w:rPr>
        <w:t>Запрещается находиться на улице без сопровождения взрослых после 22.00 без сопровождения взрослых (законных представителе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u w:val="single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u w:val="single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Родители обяза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не допускать нахождение детей в местах, нахождение в которых может причинить вред здоровью детей, их физическому, интеллектуальному, психическому, духовному и нравственному развити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- не допускать нахождение детей в ночное время без своего сопровождения в общественных местах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5">
    <w:name w:val="c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7:31:00Z</dcterms:created>
  <dc:creator>Admin</dc:creator>
  <dc:description/>
  <dc:language>en-US</dc:language>
  <cp:lastModifiedBy>Admin</cp:lastModifiedBy>
  <dcterms:modified xsi:type="dcterms:W3CDTF">2018-08-09T17:31:00Z</dcterms:modified>
  <cp:revision>2</cp:revision>
  <dc:subject/>
  <dc:title/>
</cp:coreProperties>
</file>