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2" w:space="1" w:color="000000"/>
          <w:left w:val="double" w:sz="42" w:space="1" w:color="000000"/>
          <w:bottom w:val="double" w:sz="42" w:space="1" w:color="000000"/>
          <w:right w:val="double" w:sz="42" w:space="1"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комбинированного вида №102</w:t>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36"/>
          <w:szCs w:val="36"/>
        </w:rPr>
      </w:pPr>
      <w:r>
        <w:rPr>
          <w:rFonts w:cs="Times New Roman" w:ascii="Times New Roman" w:hAnsi="Times New Roman"/>
          <w:sz w:val="36"/>
          <w:szCs w:val="36"/>
        </w:rPr>
      </w:r>
    </w:p>
    <w:p>
      <w:pPr>
        <w:pStyle w:val="Normal"/>
        <w:pBdr>
          <w:top w:val="double" w:sz="42" w:space="1" w:color="000000"/>
          <w:left w:val="double" w:sz="42" w:space="1" w:color="000000"/>
          <w:bottom w:val="double" w:sz="42" w:space="1" w:color="000000"/>
          <w:right w:val="double" w:sz="42" w:space="1" w:color="000000"/>
        </w:pBdr>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Комплекс упражнений с использованием </w:t>
      </w:r>
    </w:p>
    <w:p>
      <w:pPr>
        <w:pStyle w:val="Normal"/>
        <w:pBdr>
          <w:top w:val="double" w:sz="42" w:space="1" w:color="000000"/>
          <w:left w:val="double" w:sz="42" w:space="1" w:color="000000"/>
          <w:bottom w:val="double" w:sz="42" w:space="1" w:color="000000"/>
          <w:right w:val="double" w:sz="42" w:space="1" w:color="000000"/>
        </w:pBdr>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фитбол гимнастики</w:t>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pBdr>
          <w:top w:val="double" w:sz="42" w:space="1" w:color="000000"/>
          <w:left w:val="double" w:sz="42" w:space="1" w:color="000000"/>
          <w:bottom w:val="double" w:sz="42" w:space="1" w:color="000000"/>
          <w:right w:val="double" w:sz="42" w:space="1" w:color="000000"/>
        </w:pBd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нструктор по ф.к.,</w:t>
      </w:r>
    </w:p>
    <w:p>
      <w:pPr>
        <w:pStyle w:val="Normal"/>
        <w:pBdr>
          <w:top w:val="double" w:sz="42" w:space="1" w:color="000000"/>
          <w:left w:val="double" w:sz="42" w:space="1" w:color="000000"/>
          <w:bottom w:val="double" w:sz="42" w:space="1" w:color="000000"/>
          <w:right w:val="double" w:sz="42" w:space="1" w:color="000000"/>
        </w:pBd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ульчинская М.В.,</w:t>
      </w:r>
    </w:p>
    <w:p>
      <w:pPr>
        <w:pStyle w:val="Normal"/>
        <w:pBdr>
          <w:top w:val="double" w:sz="42" w:space="1" w:color="000000"/>
          <w:left w:val="double" w:sz="42" w:space="1" w:color="000000"/>
          <w:bottom w:val="double" w:sz="42" w:space="1" w:color="000000"/>
          <w:right w:val="double" w:sz="42" w:space="1" w:color="000000"/>
        </w:pBd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ысшая</w:t>
      </w:r>
    </w:p>
    <w:p>
      <w:pPr>
        <w:pStyle w:val="Normal"/>
        <w:pBdr>
          <w:top w:val="double" w:sz="42" w:space="1" w:color="000000"/>
          <w:left w:val="double" w:sz="42" w:space="1" w:color="000000"/>
          <w:bottom w:val="double" w:sz="42" w:space="1" w:color="000000"/>
          <w:right w:val="double" w:sz="42" w:space="1" w:color="000000"/>
        </w:pBdr>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валификационная категория</w:t>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катеринбург</w:t>
      </w:r>
    </w:p>
    <w:p>
      <w:pPr>
        <w:pStyle w:val="Normal"/>
        <w:pBdr>
          <w:top w:val="double" w:sz="42" w:space="1" w:color="000000"/>
          <w:left w:val="double" w:sz="42" w:space="1" w:color="000000"/>
          <w:bottom w:val="double" w:sz="42" w:space="1" w:color="000000"/>
          <w:right w:val="double" w:sz="4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храна и укрепление здоровья, совершенствование функций организма ребенка и его полноценное физическое развитие являются неотъемлемой частью педагогической работы в дошкольных учреждениях.</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pPr>
      <w:r>
        <w:rPr>
          <w:rFonts w:cs="Times New Roman" w:ascii="Times New Roman" w:hAnsi="Times New Roman"/>
          <w:b/>
          <w:sz w:val="28"/>
          <w:szCs w:val="28"/>
        </w:rPr>
        <w:t>Фитбол-гимнастика</w:t>
      </w:r>
      <w:r>
        <w:rPr>
          <w:rFonts w:cs="Times New Roman" w:ascii="Times New Roman" w:hAnsi="Times New Roman"/>
          <w:sz w:val="28"/>
          <w:szCs w:val="28"/>
        </w:rPr>
        <w:t xml:space="preserve"> – это занятия на больших упругих мячах.</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тбол-гимнастика позволяет решать следующие задач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двигательных качеств;</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Обучение основным двигательным действиям;</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и совершенствование координации движений и равновесия;</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крепление мышечного корсета, создание навыка правильной осанк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лучшения функционирования сердечно-сосудистой и дыхательной систем;</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Нормализация работы нервной системы, стимуляция нервно-психического развития;</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лучшение кровоснабжения позвоночника, суставов и внутреннихорганов, устранение венозного застоя;</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Улучшение коммуникативной и эмоционально-волевой сферы;</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тимуляция развития анализаторных систем, проприорцептивной чувствительност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Развитие мелкой моторики и реч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Адаптация организма к физической нагрузке.</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витие детей и улучшение их здоровья в процессе обучения, особенно в логопедических группах, одна из самых важных задач. Исследования показывают, что дети с ТНР отличаются низким уровнем ловкости и быстроты, а так же низкой степенью сформированности двигательных навыков, низкой моторной обучаемостью. </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pPr>
      <w:r>
        <w:rPr>
          <w:rFonts w:cs="Times New Roman" w:ascii="Times New Roman" w:hAnsi="Times New Roman"/>
          <w:sz w:val="28"/>
          <w:szCs w:val="28"/>
        </w:rPr>
        <w:t>Эти особенности часто сопряжены с недостаточным развитием восприятия, внимания и памяти. Фитбол - гимнастика, где при выполнении физических упражнений одновременно включаются двигательный, вестибулярный, зрительный и тактильный анализаторы, что в геометрической прогрессии усиливает положительный эффект от занятий.</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пражнения фитбол - гимнастики просты по структуре движений. При их выполнении дети приучаются регулировать свои движения, сначала по указанию педагога, затем самостоятельно, кроме того, они получают представление о силе, скорости, ритме, амплитуде движений.</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воение каждого упражнения способствуют музыка и стихотворные строчки, которые приучают ребенка выполнять задания в определенном ритме, координируя движения и речь.</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от прием особенно важен для детей с речевыми расстройствами, так как индивидуальный внутренний ритм детей часто или ускорен, или, наоборот, замедлен.</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ПРАЖНЕНИЯ С ДВИЖЕНИЯМИ ДЛЯ ГОЛОВЫ</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уратино»</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руки на бедрах.</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поворот головы вправо; 2 – 3 – медленно поворачивая голову влево, описать носом полукруг от правого плеча к левому; 4 – и. п. (5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ит голова»</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ноги расставить шире плеч.</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рыгать, держась руками за голову и качаю ею то в одну, то в другую сторону (8-10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клоны головы»</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руки на бедрах.</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полнение: 1 – 2 – наклон головы вправо (влево); 3 – и.п. (6р.). </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ПРАЖНЕНИЯ С ДВИЖЕНИЯМИ ДЛЯ РУК</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еса»</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руки согнуты в локтях перед грудью.</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вращение согнутых рук, одна вокруг другой (10с).</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илач» </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пятках, держать мяч рукам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встать на колени, поднять мяч вверх, посмотреть на него; 2 – и.п. (5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ет поезд»</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ноги расставить шире плеч, руки опустить.</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рыжки на мяче, имитируя руками движение поезда (8-10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жи ладон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ноги расставить шире плеч, руки на поясе.</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рыжки на мяче, делая повороты туловища, показывая ладони и разводя руки (10-12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греемся»</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ноги расставить шире плеч, обхватить себя рукам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полнение: при прыжках размыкать руки и опять себя обхватывать (6-8р.). </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знайка»</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руки опустить.</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2 – подъем плеч, руки скользят вдоль мяча вверх; 3 – и.п. (7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янемся к солнышку»</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руки опустить.</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2 – руки вверх, потянуться; 3 – и.п. (6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ывки рукам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ноги расставить шире плеч, руки в локтях согнуть перед грудью.</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рывки руками. На счет 1 – 2 – согнутыми в локтях руками, на счет 3 – 4 – прямыми руками (12-15 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овцы»</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ноги расставить шире плеч, руки опустить.</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рыжки на мяче, имитируя движения пловцов (10-12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ксеры»</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п. – сидя на мяче. </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рыжки, ноги слегка шире плеч, имитация руками движений боксера (10-12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ует вете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руки свободно.</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опеременные взмахи руками: одной вперед, другой назад.</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бокам»</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руки свободно.</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хлопок руками перед собой; 2 – хлопок руками по бокам мяча.</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лопни ручкой»</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руки свободно.</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хлопок прямыми руками перед собой; 2 – хлопок прямыми руками за собой.</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лопни над головой»</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руки свободно.</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хлопок руками над головой; 2 – хлопок руками по бокам мяча.</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жу – не вижу»</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п. – сидя на мяче, ноги расставить шире плеч. </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рыжки, закрывая и открывая ладонями глаза (10-12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ПРАЖНЕНИЯ С ДВИЖЕНИЯМИ ДЛЯ ТУЛОВИЩА</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ик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п. – сидя на мяче, руки на поясе. </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наклон вправо (влево); 2 – и.п. (2-3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ань мяч»</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лежа на животе на полу (перед мячом).</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приподнять верхнюю часть туловища и, прогнувшись, положить ладони на мяч; 2 – и.п. (5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тай мяч»</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лежа на животе на полу (перед мячом).</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рогнуться и прокатить мяч от правой руки к левой и обратно (4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енивец»</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пятках перед мячом, руки положить на мяч, одна ладонь на другой, подбородок на ладон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окачивания на мяче вперед – назад (5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ловец»</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тоя на коленях перед мячом, опираться на него грудной клеткой.</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прокатить мяч вперед, выполнив руками движения пловца; 2 – и.п. (6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лна»</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пятках, держать мяч рукам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прокатить мяч вперед, опустив голову, и наклониться; 2 – и.п. (5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лажок»</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руки на бедрах.</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4 – поворот корпуса вправо (влево), правую (левую) руку вверх за голову; 5 – и.п. (3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сы»</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лежа (животом) на мяче, опираясь на ладони и стопы.</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4 медленно согнуть руки, наклонившись вперед, ноги приподнять с пола; 5 – и.п. (6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узырь» </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лежа (животом) на мяче, опираясь на ладони и стопы.</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2 вдох, надавить животом на мяч; 3 – выдох, живот втянуть; 4 – и.п. (4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чайся»</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лежа (на спине) на мяче, руки пустить.</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pPr>
      <w:r>
        <w:rPr>
          <w:rFonts w:cs="Times New Roman" w:ascii="Times New Roman" w:hAnsi="Times New Roman"/>
          <w:sz w:val="28"/>
          <w:szCs w:val="28"/>
        </w:rPr>
        <w:t>Выполнение: 1 – 2 – сгибая ноги в коленном суставе, покачаться на мяче вперед – назад; 3 – и.п. (8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ст»</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лежа (на спине) на полу, руки держать вдоль туловища, мяч находится под чуть приподнятыми коленям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2 – приподнять туловище, опираясь на мяч ногами, а руками и плечами на пол; 3 – и.п. (6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воротик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ноги расставить шире плеч; руки держать на поясе.</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рыжки с поворотами в стороны, ставя (поочередно) ноги на пятку (10-12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кат на спине»</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лежа (на спине) на мяче.</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делать перекат, приседая. Руки откинуть назад. При перекате стараемся достать руками пола (4-6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егкое растяжение»</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тоя на четвереньках, мяч под животом.</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однять руку и противоположную ей ногу.</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ковое смещение»</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ноги вместе, руки свободно.</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сместить таз, сидя на шаре, влево, затем вправо.</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окодил»</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лежа (на животе) на мяче, ноги и руки упереть в пол. Положение можно считать правильным, когда поясничный изгиб выпрямлен.</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сделать четыре шага руками вперед и четыре назад (не слезая с мяча). Следить за тем, чтобы спина не «провисала» (6-7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стань колено»</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лежа на полу, ноги положить на мяч, руки за голову. Выполнение: поочередно доставать локтями колени (6-8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ПРАЖНЕНИЯ С ДВИЖЕНИЯМИ ДЛЯ НОГ</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вильная осанка»</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п. – сидя на мяче, стопы поставить на пол, руки на бедра, спина прямая. </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ерекаты стопами с пяток на носки и наоборот (15с).</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жи пяточк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лежа на животе на мяче, опору делать на стопы и ладон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поднять прямые ноги; 2 – и.п. (5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ячик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руки держать на бедрах.</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легкие подпрыгивания на мяче (20с).</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ячики» (с движениями рукам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руки опустить.</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легкие подпрыгивания с движениями рук вперед – назад (качели), с хлопками перед собой и за спиной (20с).</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ячики» (с движениями ногам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руки на бедрах.</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легкие подпрыгивания на мяче с вынесением ноги вперед на пятку (20с).</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репашка»</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лежа на животе на мяче с опорой на стопы и ладон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медленно поднять прямую правую (левую) ногу; 2 – и.п. (3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анцуем»</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ноги расставить шире плеч, руки на поясе.</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рыжки на мяче, выставляя левую и правую ноги (поочередно) вперед и разводя в стороны руки (10-12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лопки под ногам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ноги расставить шире плеч, руки опустить.</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рыжки, поднимая как можно выше ноги (поочередно) и делая под ними хлопки (10-12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медвед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п. – сидя на мяче, ноги расставить шире плеч, руки вдоль туловища. </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ереваливаемся с одного бока на другой, имитируя движения медведей (10-12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ай мяч»</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лежа (на спине) на полу, мяч зажать между ног, руки вверх.</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2 – поднять мяч ногами, перехватить его руками; 3 – 4 – руки опустить на пол за головой, то же в обратном порядке (4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ними ног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лежа (на спине) на полу, руки держать за головой, ноги на мяче.</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оочередно поднимаем то одну ногу, то другую (12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усский танец»</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руки перед грудью «полочкой».</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1 – выставить прямую ногу в сторону; 2 – и.п.; 3 – 4 – повторить то же с другой ногой. (6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шагаем»</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руки на мяче.</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оторвать одну ногу, поставить ее; оторвать другую ногу, поставить ее; затем обеими ногами попеременно.(15с)</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ше ногу»</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п. – лежа на спине, ноги положить пятками на мяч. </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опеременный подъем ног вверх (6-7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ши ножки побежал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лежа (на животе) на мяче, ноги и руки упереть в пол. Положение можно считать правильным, когда поясничный изгиб выпрямлен.</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полнение: поочередные подъемы ног (5-6р.). </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зайчик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сидя на мяче, ноги расставить шире плеч, кисти рук перед грудью (как у зайчат).</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рыжки на мяч (10-12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рисуй восьмерку»</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п. – сидя на мяче, ноги расставить шире плеч, рук развести в стороны. </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рисование восьмерки то одной ногой, то другой (4-6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ними ногу»</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п. – сидя на мяче, ноги расставить шире плеч, руки за головой. Выполнение: прыжки на мяче, поднимая то одну, то другую ногу (10-12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трясти рукам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п. – сидя на мяче, ноги расставить шире плеч, руки опустить. </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е: прыжки. При этом свободно, как хочется, трясти руками и одновременно выставлять вперед ноги (поочередно) (6-8р.).</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ДВИЖНЫЕ ИГРЫ С ФИТБОЛОМ</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аровозик”</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ти садятся на фитболы друг за другом и первый ребёнок или педагог исполняет роль машиниста. Он "везёт" ребят по залу в разных направлениях. Дети, подпрыгивая, передвигаются друг за другом, подталкивая свой мяч руками</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усеница"</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ти садятся на фитболы друг за другом и представляют, что руки – это ножки гусеницы, которая лежит на спине. Первому ребенку дают в руки фитбол и он, прогнувшись назад, передаёт мяч следующему ребенку. Когда мяч дойдет до последнего игрока его начинают передавать обратно</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ыстрый и ловкий"</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тболы (на один меньше чем детей) лежат по кругу. Под весёлую мелодию дети ходят вокруг мячей. Как только прекратится музыка, нужно быстро сесть на мяч. Кому не хватило мяча, выбывает из игры. Один мяч убирается, и игра продолжается, так происходит до тех пор, пока не останется один игрок (победитель).</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же можно использовать и другие подвижные игры, в которых возможно применение фитболов.</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все упражнения и игры, приведенные выше, могут быть использованы во время одного занятия. Начинать следует с более простых упражнений и постепенно переходить к более сложным. Занятие может быть направленно на развитие одного или нескольких качеств.</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ажно следить за правильным положением тела на фитболе, за правильностью выполнения упражнений. Кроме того, следует принимать меры для предотвращения травматизма.</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pPr>
      <w:r>
        <w:rPr>
          <w:rFonts w:cs="Times New Roman" w:ascii="Times New Roman" w:hAnsi="Times New Roman"/>
          <w:sz w:val="28"/>
          <w:szCs w:val="28"/>
        </w:rPr>
        <w:t>В занятия можно включать дополнительные пособия, такие как гантели, мячи, гимнастические палки, что также разнообразит занятие и помогает решать дополнительные задачи. Важно следить за нагрузкой постепенно увеличивая её и учитывая возрастные и индивидуальные особенности детей. Для самых маленьких ребят занятия можно проводить с участием родителей, которым будет интересно провести время с ребёнком, посмотреть чему он научился и помочь ему в выполнении сложных упражнений. Побывав на занятиях, родители смогут помочь детям продолжать заниматься в домашних условиях. И самое главное это положительные эмоции, радость и удовольствие от занятий фитбол-гимнастикой.</w:t>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pBdr>
          <w:top w:val="double" w:sz="42" w:space="1" w:color="000000"/>
          <w:left w:val="double" w:sz="42" w:space="1" w:color="000000"/>
          <w:bottom w:val="double" w:sz="42" w:space="1" w:color="000000"/>
          <w:right w:val="double" w:sz="4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418" w:right="850" w:gutter="0" w:header="0" w:top="56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18:48:00Z</dcterms:created>
  <dc:creator>Admin</dc:creator>
  <dc:description/>
  <cp:keywords/>
  <dc:language>en-US</dc:language>
  <cp:lastModifiedBy>Toshiba</cp:lastModifiedBy>
  <dcterms:modified xsi:type="dcterms:W3CDTF">2018-08-05T18:54:00Z</dcterms:modified>
  <cp:revision>4</cp:revision>
  <dc:subject/>
  <dc:title/>
</cp:coreProperties>
</file>