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е бюджетное дошкольное образовательное учреждение  – детский сад комбинированного вида №102.</w:t>
      </w:r>
    </w:p>
    <w:p>
      <w:pPr>
        <w:pStyle w:val="Normal"/>
        <w:ind w:left="18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181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u w:val="single"/>
        </w:rPr>
        <w:t>7. Программно – методическое обеспеч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ind w:left="-181" w:firstLine="541"/>
        <w:jc w:val="center"/>
        <w:rPr/>
      </w:pPr>
      <w:r>
        <w:rPr>
          <w:b/>
          <w:sz w:val="28"/>
          <w:szCs w:val="28"/>
        </w:rPr>
        <w:t>Теория и методика физического воспитания:</w:t>
      </w:r>
    </w:p>
    <w:p>
      <w:pPr>
        <w:pStyle w:val="Normal"/>
        <w:spacing w:lineRule="auto" w:line="360"/>
        <w:ind w:left="-181" w:firstLine="541"/>
        <w:jc w:val="both"/>
        <w:rPr/>
      </w:pPr>
      <w:r>
        <w:rPr>
          <w:sz w:val="28"/>
          <w:szCs w:val="28"/>
        </w:rPr>
        <w:t>- Власенко Н.Э. Фитбол гимнастика в физическом воспитании детей дошкольного возраста (теория, методика, практика). – Спб.: «ООО ИЗДАТЕЛЬСТВО «ДЕТСТВО-ПРЕСС», 2015. – 112с.</w:t>
      </w:r>
    </w:p>
    <w:p>
      <w:pPr>
        <w:pStyle w:val="Normal"/>
        <w:spacing w:lineRule="auto" w:line="360"/>
        <w:ind w:left="-181" w:firstLine="541"/>
        <w:jc w:val="both"/>
        <w:rPr/>
      </w:pPr>
      <w:r>
        <w:rPr>
          <w:sz w:val="28"/>
          <w:szCs w:val="28"/>
        </w:rPr>
        <w:t>- Гурович Л.М., В.И. Логинова, З.А. Михайлова. Детство: Программа развития и воспитания детей в детском саду / – СПб.: Детство – Пресс, 2003.</w:t>
      </w:r>
    </w:p>
    <w:p>
      <w:pPr>
        <w:pStyle w:val="Normal"/>
        <w:spacing w:lineRule="auto" w:line="360"/>
        <w:ind w:left="-181" w:firstLine="541"/>
        <w:jc w:val="both"/>
        <w:rPr>
          <w:sz w:val="28"/>
          <w:szCs w:val="28"/>
        </w:rPr>
      </w:pPr>
      <w:r>
        <w:rPr>
          <w:sz w:val="28"/>
          <w:szCs w:val="28"/>
        </w:rPr>
        <w:t>- Гуменюк Е.И., Слисенко Н.А. Приобщение дошкольников к здоровому образу жизни. Рабочая тетрадь. – СПб.: ООО «ИЗДАТЕЛЬСТВО  «ДЕТСТВО – ПРЕСС», 2016. – 48с.</w:t>
      </w:r>
    </w:p>
    <w:p>
      <w:pPr>
        <w:pStyle w:val="Normal"/>
        <w:spacing w:lineRule="auto" w:line="360"/>
        <w:ind w:left="-181" w:firstLine="54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ончарова Н.В., Ионова М.В., Михайлова З.А., Мокрицына К.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лан-программа педагогического процесса в детском саду/- Спб.: Детство-Пресс, 2012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Грядкина Т.С. Образовательная область «Физическое развитие». Как работать по программе «Детство»: Учебно – методическое пособие.</w:t>
      </w:r>
      <w:r>
        <w:rPr/>
        <w:t xml:space="preserve"> </w:t>
      </w:r>
      <w:r>
        <w:rPr>
          <w:sz w:val="28"/>
          <w:szCs w:val="28"/>
        </w:rPr>
        <w:t>– Спб.: «ООО ИЗДАТЕЛЬСТВО «ДЕТСТВО-ПРЕСС», 2016. – 144с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Гурович Л.М., Логинова В.И., Михайлова З.А. Детство: План - Программа развития и воспитания детей в детском саду /– СПб.: Детство – Пресс, 2003.</w:t>
      </w:r>
    </w:p>
    <w:p>
      <w:pPr>
        <w:pStyle w:val="Normal"/>
        <w:spacing w:lineRule="auto" w:line="360"/>
        <w:ind w:left="-180" w:firstLine="537"/>
        <w:jc w:val="both"/>
        <w:rPr/>
      </w:pPr>
      <w:r>
        <w:rPr>
          <w:sz w:val="28"/>
          <w:szCs w:val="28"/>
        </w:rPr>
        <w:t>- Горбачевская Н.Н., Ельцова О.М., Терехова А.Н. Педагогическая диагностика – основа конструирования воспитателем ДОУ педагогического процесса /,– Спб.: «ООО ИЗДАТЕЛЬСТВО «ДЕТСТВО-ПРЕСС», 2010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Голицына Н.С., Е.Е. Бухарова. Физкультурный калейдоскоп для дошкольников. / Москва 2006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Крусева Т.О. Справочник инструктора по физической культуре в детском дошкольном учреждении. / Ростов н/Дону: 2005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Кириллова Ю.А. Комплексы упражнений (ОРУ) и подвижных игр на свежем воздухе для детей логопедических групп (ОНР) с 3 – 7 лет. Старшая и подготовительная к школе группы. Методическое пособие для педагогов и специалистов дошкольных образовательных учреждений. – Спб.: «ООО ИЗДАТЕЛЬСТВО «ДЕТСТВО-ПРЕСС», 2008.</w:t>
      </w:r>
    </w:p>
    <w:p>
      <w:pPr>
        <w:pStyle w:val="Normal"/>
        <w:spacing w:lineRule="auto" w:line="360"/>
        <w:ind w:left="-180" w:firstLine="540"/>
        <w:jc w:val="both"/>
        <w:rPr/>
      </w:pPr>
      <w:r>
        <w:rPr>
          <w:sz w:val="28"/>
          <w:szCs w:val="28"/>
        </w:rPr>
        <w:t xml:space="preserve">- Пензулаева Л.И. Программа воспитания в детском саду. – М.: Просвещение, 1983. </w:t>
      </w:r>
    </w:p>
    <w:p>
      <w:pPr>
        <w:pStyle w:val="Normal"/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иколаева Е.И., Федорук В.И., Захарина Е.Ю. Здоровьесбережение в условиях детского сада: метод. пособие. – СПб.: ООО «Издательство «ДЕТСТВО – ПРЕСС», 2015. – 240 с.</w:t>
      </w:r>
    </w:p>
    <w:p>
      <w:pPr>
        <w:pStyle w:val="Normal"/>
        <w:spacing w:lineRule="auto" w:line="360"/>
        <w:ind w:left="-18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читайлова А.А., Полунина Н.С., Архипова М.А. Фитнес для дошкольников. – Спб.: ООО ИЗДАТЕЛЬСТВО «ДЕТСТВО-ПРЕСС», 2017.- 160 с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Хабарова Т.В. Развитие двигательных способностей старших дошкольников. СПб.: ООО «ИЗДАТЕЛЬСТВО «ДЕТСТВО-ПРЕСС», 2010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Филиппова С.О.  Спутник руководителя физического воспитания в детском учреждении. СПб.: «ДЕТСТВО-ПРЕСС», 2007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Фирилева Ж.Е., Сайкина Е.Г. «СА – ФИ – ДАНСЕ». Танцевально – игровая гимнастика для детей. СПб.: «ДЕТСТВО-ПРЕСС», 2016  - 352с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о-тематическое планирование физического развития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- Сучкова И.М., Е.А. Мартынова, Н.А. Давыдова. Планирование работы по освоению образовательной области детьми 2-4 лет по программе «Детство»  - Волгоград: Учитель, 2015 – 199с.  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Мартынова Е.А., Давыдова Н.А., Кислюк Н.Р. Физическое развитие. Планирование работы по освоению образовательной области детьми 4-7 лет по программе «Детство»  - Волгоград: Учитель, 2015 – 246с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Жердева Е.В., Н.Ф. Ник. Развивающие занятия по физической культуре и укреплению здоровья для дошкольников /– Ростов на Дону: Феникс, 2005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Литвинова М.Ф. Физкультурные занятия с детьми раннего возраста. Москва 2005.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ые игры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Комплекс упражнений (ОРУ) и подвижных игр на свежем воздухе для детей логопедических групп (ОНР) с 3 до 7 лет. – СПб.: «ДЕТСТВО-ПРЕСС», 2008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артотека подвижных игр, упражнений, физкультминуток, пальчиковой гимнастики. – СПб.: «ДЕТСТВО-ПРЕСС», 20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чеванова Е.А. Игры эстафеты с использованием традиционного физкультурного инвентаря. – СПб.: «ДЕТСТВО-ПРЕСС», 2010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>- Сочеванова Е.А. Подвижные игры с бегом для детей 4-7 лет: Методическое пособие для педагогов ДОУ. – СПб.: ДЕТСТВО-ПРЕСС, 2009г.</w:t>
      </w:r>
    </w:p>
    <w:p>
      <w:pPr>
        <w:pStyle w:val="Normal"/>
        <w:spacing w:lineRule="auto" w:line="36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ириллова Ю.А. Если вы играете с ребёнком дома…- СПб.: ООО «Издательство «ДЕТСТВО-ПРЕСС», 2011.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sz w:val="28"/>
          <w:szCs w:val="28"/>
        </w:rPr>
        <w:t>- Валентинов В.. 150 игр для детей. / - Ростов н/Дону: Феникс, 2006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имон Н.А., Дадонова Т.А. Зимние физкультурные праздники. / Москва 2006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>- Утробина К.К. Занимательная физкультура в детском саду для детей 5-7 лет.: изд-во «Гном», Москва 2008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- Давыдова М.А. Спортивные мероприятия для дошкольников. / Москва 2007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Харченко Т.Е. Бодрящая гимнастика для дошкольников. – СПб.: «ДЕТСТВО-ПРЕСС», 2010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циальные программы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дашкевичене Э. Й. « Баскетбол для дошкольников». М. Педагогика, 1983г.</w:t>
      </w:r>
    </w:p>
    <w:p>
      <w:pPr>
        <w:pStyle w:val="Normal"/>
        <w:spacing w:lineRule="auto" w:line="360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пень А.А. Детская оздоровительная йога. Питер – 200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- Сулим Е.В. Занятия по физкультуре в детском саду: Игровой стретчинг. – М.:ТЦ Сфера, 2010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rPr/>
      </w:pPr>
      <w:r>
        <w:rPr>
          <w:sz w:val="28"/>
          <w:szCs w:val="28"/>
        </w:rPr>
        <w:t>- Николаева Н. Школа мяча. – СПб.: «ДЕТСТВО –Пресс», 2012.</w:t>
      </w:r>
    </w:p>
    <w:p>
      <w:pPr>
        <w:pStyle w:val="Normal"/>
        <w:spacing w:lineRule="auto" w:line="360"/>
        <w:ind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лядные пособия:</w:t>
      </w:r>
    </w:p>
    <w:p>
      <w:pPr>
        <w:pStyle w:val="Normal"/>
        <w:spacing w:lineRule="auto" w:line="360"/>
        <w:ind w:firstLine="357"/>
        <w:rPr/>
      </w:pPr>
      <w:r>
        <w:rPr>
          <w:sz w:val="28"/>
          <w:szCs w:val="28"/>
        </w:rPr>
        <w:t>-  Агаджанова С.Н. Физическое развитие детей. Наглядное пособие. ООО «ИЗДАТЕЛЬСТВО «ДЕТСТВО-ПРЕСС», СПб.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 xml:space="preserve">- Каганова Е. Иллюстрации «Спорт» (Дидактические карточки для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накомления с окружающим миро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чеванова Е.А. Игры и упражнения. Наглядно - методическое пособие.</w:t>
      </w:r>
      <w:r>
        <w:rPr/>
        <w:t xml:space="preserve"> </w:t>
      </w:r>
      <w:r>
        <w:rPr>
          <w:sz w:val="28"/>
          <w:szCs w:val="28"/>
        </w:rPr>
        <w:t>«ИЗДАТЕЛЬСТВО «ДЕТСТВО-ПРЕСС», СПб.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- Иллюстрации «Дорожные знаки»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- Журнал «Зимние виды спорта»</w:t>
      </w:r>
    </w:p>
    <w:p>
      <w:pPr>
        <w:pStyle w:val="Normal"/>
        <w:spacing w:lineRule="auto" w:line="360"/>
        <w:ind w:firstLine="357"/>
        <w:rPr>
          <w:sz w:val="28"/>
          <w:szCs w:val="28"/>
        </w:rPr>
      </w:pPr>
      <w:r>
        <w:rPr>
          <w:sz w:val="28"/>
          <w:szCs w:val="28"/>
        </w:rPr>
        <w:t>- Журнал «Летние виды спорта»</w:t>
      </w:r>
    </w:p>
    <w:p>
      <w:pPr>
        <w:pStyle w:val="Normal"/>
        <w:spacing w:lineRule="auto" w:line="360"/>
        <w:ind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57"/>
        <w:jc w:val="center"/>
        <w:rPr/>
      </w:pPr>
      <w:r>
        <w:rPr>
          <w:b/>
          <w:sz w:val="28"/>
          <w:szCs w:val="28"/>
        </w:rPr>
        <w:t>Музыкальная методическая аудиотека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>- Кудинов Ю. 77 песен о спорте (Огни Олимпиады). ООО «Би Смарт», Москва. 2013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>- Кудинов Ю. Музыкальная гимнастика. ООО «Би Смарт», Москва. 2012.</w:t>
      </w:r>
    </w:p>
    <w:p>
      <w:pPr>
        <w:pStyle w:val="Normal"/>
        <w:spacing w:lineRule="auto" w:line="360"/>
        <w:ind w:left="357" w:hanging="0"/>
        <w:rPr/>
      </w:pPr>
      <w:r>
        <w:rPr>
          <w:sz w:val="28"/>
          <w:szCs w:val="28"/>
        </w:rPr>
        <w:t xml:space="preserve">- Кудинов Ю. Песенки будущих чемпионов.  ООО «Би Смарт», Москва. 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2012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Кудинов Ю. Детская дискотека.  ООО «Би Смарт», Москва. 2011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Ударцев В. Новогодняя дискотека. ООО «Би Смарт», Москва. 2013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Соколов Б. Успокаивающая музыка для мам и малышей. ООО «Вимбо», Москва, 2006г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- Железнова Е. Музыкальные обучалочки. Пальчиковые игры. 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Издательство детских образовательных программ. «ВЕСТЬ – ТДА», 2007г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>- Цыпленкова О. Гимнастика для детей. ООО «Би Смарт», Москва. 2012.</w:t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9:09:00Z</dcterms:created>
  <dc:creator>compaq</dc:creator>
  <dc:description/>
  <cp:keywords/>
  <dc:language>en-US</dc:language>
  <cp:lastModifiedBy>Toshiba</cp:lastModifiedBy>
  <cp:lastPrinted>2014-09-11T22:43:00Z</cp:lastPrinted>
  <dcterms:modified xsi:type="dcterms:W3CDTF">2018-04-15T15:30:00Z</dcterms:modified>
  <cp:revision>17</cp:revision>
  <dc:subject/>
  <dc:title>Номенклатура ресурсного обеспечения воспитательно-образовательного процесса</dc:title>
</cp:coreProperties>
</file>