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Конструирование предметов из геометрических фигур»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 Закрепить знания об основных геометрических фигурах и основных цветах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ть навык конструирования изображений предметов из геометрических фигур (3-5 деталей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ть умение узнавать знакомые формы на рисунке-образце, самостоятельно определять, форму, цвет, величину, количество необходимых детал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пространственную ориентировку, тактильного восприятия, зрительной памяти и мыслительных операций путем выполнения практических задани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спитывать аккуратность при выполнении задания.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 Организация начала урока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Сообщение темы занятия.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емонстрируется набор конструктора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Будем конструировать предметы из геометрических фигур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 Сообщение темы занятия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 нашего занятия «Конструирование изображений предметов из геометрических фигур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 Разминк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авильно выполнить все задания, необходимо размять наши пальчики и заставить немного их поработать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кая моторика «Ежики»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шли ежики гулять,                           крутят мяч между ладонями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х у мамы ровно пять.                          Ритмично сжимают мяч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ять комочков озорных –                      снова крутят мяч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лючих и смешных.                          Ритмично сжимают мяч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Работа с геометрическими фигурами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индивидуальные наборы геометрических фигур (круг, треугольник, )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озьмите круг. Почему вы думаете, что это круг? Положите его перед собо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ьмите треугольник. Почему это треугольник? Положите его слева от круга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го цвета круг? Какого цвета треугольник?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круг    цвета, положите справа от круга …. Цвет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….</w:t>
      </w:r>
    </w:p>
    <w:p>
      <w:pPr>
        <w:pStyle w:val="Style15"/>
        <w:shd w:fill="FFFFFF" w:val="clear"/>
        <w:spacing w:before="0" w:after="150"/>
        <w:ind w:left="-360" w:hanging="0"/>
        <w:rPr/>
      </w:pPr>
      <w:r>
        <w:rPr>
          <w:color w:val="000000"/>
          <w:sz w:val="28"/>
          <w:szCs w:val="28"/>
        </w:rPr>
        <w:t>Внимательно послушайте, в каком порядке я буду называть фигуры, запомните и выложите у себя на парте. ( круг …цвета треугольник.) Проверка.</w:t>
      </w:r>
    </w:p>
    <w:p>
      <w:pPr>
        <w:pStyle w:val="Style15"/>
        <w:shd w:fill="FFFFFF" w:val="clear"/>
        <w:spacing w:before="0" w:after="150"/>
        <w:ind w:left="-360" w:hanging="0"/>
        <w:rPr/>
      </w:pPr>
      <w:r>
        <w:rPr>
          <w:b/>
          <w:color w:val="000000"/>
          <w:sz w:val="28"/>
          <w:szCs w:val="28"/>
        </w:rPr>
        <w:t>Из фигур, которые лежат перед вами, выберите лишнюю фигуру. Почему?</w:t>
      </w:r>
    </w:p>
    <w:p>
      <w:pPr>
        <w:pStyle w:val="Style15"/>
        <w:shd w:fill="FFFFFF" w:val="clear"/>
        <w:spacing w:before="0" w:after="150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 Конструирование из цветной бумаги. 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домик из фигур, которые лежат у вас на парте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колько фигур использовали? Какие фигуры использовали? Какая фигура находится сверху, снизу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тог:</w:t>
      </w:r>
      <w:r>
        <w:rPr>
          <w:color w:val="000000"/>
          <w:sz w:val="28"/>
          <w:szCs w:val="28"/>
        </w:rPr>
        <w:t> Можно сказать, что мы конструировали домик из геометрических фигур? </w:t>
      </w:r>
      <w:r>
        <w:rPr>
          <w:i/>
          <w:iCs/>
          <w:color w:val="000000"/>
          <w:sz w:val="28"/>
          <w:szCs w:val="28"/>
        </w:rPr>
        <w:t>(да, мы составили домик из квадрата и треугольника)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– нагнулся, два – наг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– присел, четыре – в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нул раз, хлопнул д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и тихо в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ребятам помахал.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Упражнения с кубиками Коос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ние узора № 1 – 4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 Итог урока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Чему учились на занятии? </w:t>
      </w:r>
      <w:r>
        <w:rPr>
          <w:i/>
          <w:iCs/>
          <w:color w:val="000000"/>
          <w:sz w:val="28"/>
          <w:szCs w:val="28"/>
        </w:rPr>
        <w:t>(Учились конструировать предметы из геометрических фигур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ужно сделать, чтобы работа получилась такая же, как на образце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нимательно смотреть, думать, какие фигуры взять и как их положить, выполнить задание и сравнить с образцом.</w:t>
      </w:r>
    </w:p>
    <w:p>
      <w:pPr>
        <w:pStyle w:val="Style15"/>
        <w:shd w:fill="FFFFFF" w:val="clear"/>
        <w:spacing w:lineRule="atLeast" w:line="245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по сенсорному развитию 1 кл.</w:t>
      </w:r>
    </w:p>
    <w:p>
      <w:pPr>
        <w:pStyle w:val="Style15"/>
        <w:shd w:fill="FFFFFF" w:val="clear"/>
        <w:spacing w:lineRule="atLeast" w:line="245"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 Узнавание цвета объектов (красный)</w:t>
      </w:r>
    </w:p>
    <w:p>
      <w:pPr>
        <w:pStyle w:val="Style15"/>
        <w:shd w:fill="FFFFFF" w:val="clear"/>
        <w:spacing w:lineRule="atLeast" w:line="245"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5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уточнить и закрепить знания детей цветов спектра (красный, желтый) и умение их дифференцировать;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развивать зрительное восприятие на основе упражнений на различение, соотнесение, узнавание;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развивать общую и мелкую моторику, координацию движений;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развивать память, внимание, мышление, воображение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к учебной деятельности через игровые приемы, положительный эмоциональный настрой занятий с педагогом-психологом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.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учиться различать цвета.</w:t>
      </w:r>
    </w:p>
    <w:p>
      <w:pPr>
        <w:pStyle w:val="Style15"/>
        <w:shd w:fill="FFFFFF" w:val="clear"/>
        <w:spacing w:before="0" w:after="150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тор «Колобок»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цвет? Дай мне желтый цвет. А это какой цвет? Красный цве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авильно выполнить все задания, необходимо размять наши пальчики и заставить немного их поработать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кая моторика «Ежики»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шли ежики гулять,                           крутят мяч между ладонями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х у мамы ровно пять.                          Ритмично сжимают мяч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ять комочков озорных –                      снова крутят мяч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лючих и смешных.                          Ритмично сжимают мяч</w:t>
      </w:r>
    </w:p>
    <w:p>
      <w:pPr>
        <w:pStyle w:val="Style15"/>
        <w:shd w:fill="FFFFFF" w:val="clear"/>
        <w:spacing w:before="0" w:after="150"/>
        <w:ind w:left="-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а Ферма.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желтых и красных животных  и расставить их по местам.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– нагнулся, два – наг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– присел, четыре – в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нул раз, хлопнул д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и тихо в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ребятам помахал. 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тор «Адресация по цвету и форме»</w:t>
      </w:r>
    </w:p>
    <w:p>
      <w:pPr>
        <w:pStyle w:val="Style15"/>
        <w:shd w:fill="FFFFFF" w:val="clear"/>
        <w:spacing w:before="0" w:after="150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занятия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цвет изучали, как называется, покажи. Правильно, сегодня мы изучали красный цвет.</w:t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инание материала (разные виды бумаги) двумя руками.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bCs/>
          <w:color w:val="000000"/>
          <w:sz w:val="28"/>
          <w:szCs w:val="28"/>
        </w:rPr>
        <w:t xml:space="preserve"> Учить сминать материал двумя руками (пальцами, одной рукой)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Развивать умение сминания материала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2 Развивать пространственную ориентировку, тактильного восприятия, зрительной памяти и мыслительных операций путем выполнения практических заданий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3 Воспитывать аккуратность при выполнении задания.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.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годня мы будем учиться  сминать бумагу. Разную по виду, материал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авильно выполнить все задания, необходимо размять наши пальчики и заставить немного их поработать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кая моторика «Ежики»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шли ежики гулять,                           крутят мяч между ладонями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х у мамы ровно пять.                          Ритмично сжимают мяч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ять комочков озорных –                      снова крутят мяч</w:t>
      </w:r>
    </w:p>
    <w:p>
      <w:pPr>
        <w:pStyle w:val="Style15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лючих и смешных.                          Ритмично сжимают мяч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по сминанию бумаги (альбомный лист, газета, салфетка) разными способами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– нагнулся, два – наг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– присел, четыре – вст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нул раз, хлопнул д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и тихо встал,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Всем ребятам помахал. 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в технике «бумагапластика»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нежок» наклеивание смятой салфетки по контуру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занятия</w:t>
      </w:r>
      <w:r>
        <w:rPr>
          <w:color w:val="000000"/>
          <w:sz w:val="28"/>
          <w:szCs w:val="28"/>
        </w:rPr>
        <w:t xml:space="preserve"> сегодня мы учились сминать бумагу разную по материалу и разными способам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знавание предмета по его отдельным частям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чить узнавать предмет по отдельной его части.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>1 Развивать зрительное соотнесение части и целого, зрительное восприятие, наглядно-образное мышление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>2 Развивать пространственную ориентировку, тактильного восприятия, зрительной памяти и мыслительных операций путем выполнения практических заданий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оспитывать аккуратность при выполнении задания.</w:t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.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будем с вами учиться узнавать предметы по отдельным частям.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кая моторика «Ежики»</w:t>
      </w:r>
    </w:p>
    <w:p>
      <w:pPr>
        <w:pStyle w:val="Style15"/>
        <w:shd w:fill="FFFFFF" w:val="clear"/>
        <w:spacing w:lineRule="auto" w:line="360"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шли ежики гулять,                           крутят мяч между ладонями</w:t>
      </w:r>
    </w:p>
    <w:p>
      <w:pPr>
        <w:pStyle w:val="Style15"/>
        <w:shd w:fill="FFFFFF" w:val="clear"/>
        <w:spacing w:lineRule="auto" w:line="360"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х у мамы ровно пять.                          Ритмично сжимают мяч</w:t>
      </w:r>
    </w:p>
    <w:p>
      <w:pPr>
        <w:pStyle w:val="Style15"/>
        <w:shd w:fill="FFFFFF" w:val="clear"/>
        <w:spacing w:lineRule="auto" w:line="360"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ять комочков озорных –                      снова крутят мяч</w:t>
      </w:r>
    </w:p>
    <w:p>
      <w:pPr>
        <w:pStyle w:val="Style15"/>
        <w:shd w:fill="FFFFFF" w:val="clear"/>
        <w:spacing w:lineRule="auto" w:line="360" w:before="0" w:after="15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лючих и смешных.                          Ритмично сжимают мяч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е « Узнай кто это и собери картинку»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Разрезные картинки.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е из альбома «Забрамная – Боровик»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реальные изображения, недорисованные изображения, наложенные  и заштрихованные изображения.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е «Составь фигуру», упр.65.</w:t>
      </w:r>
    </w:p>
    <w:p>
      <w:pPr>
        <w:pStyle w:val="Style15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b/>
          <w:color w:val="000000"/>
          <w:sz w:val="28"/>
          <w:szCs w:val="28"/>
        </w:rPr>
        <w:t>Игра «Кубики Кооса»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ор 1-10.</w:t>
      </w:r>
    </w:p>
    <w:p>
      <w:pPr>
        <w:pStyle w:val="Style15"/>
        <w:shd w:fill="FFFFFF" w:val="clear"/>
        <w:spacing w:lineRule="auto" w:line="360" w:before="0" w:after="150"/>
        <w:jc w:val="both"/>
        <w:rPr/>
      </w:pPr>
      <w:r>
        <w:rPr>
          <w:b/>
          <w:color w:val="000000"/>
          <w:sz w:val="28"/>
          <w:szCs w:val="28"/>
        </w:rPr>
        <w:t>Итог</w:t>
      </w:r>
      <w:r>
        <w:rPr>
          <w:color w:val="000000"/>
          <w:sz w:val="28"/>
          <w:szCs w:val="28"/>
        </w:rPr>
        <w:t>: Сегодня мы с вами учились узнавать по деталям фигуры целый предмет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23:00Z</dcterms:created>
  <dc:creator>BEST</dc:creator>
  <dc:description/>
  <cp:keywords/>
  <dc:language>en-US</dc:language>
  <cp:lastModifiedBy>BEST</cp:lastModifiedBy>
  <dcterms:modified xsi:type="dcterms:W3CDTF">2018-01-18T04:29:00Z</dcterms:modified>
  <cp:revision>2</cp:revision>
  <dc:subject/>
  <dc:title>«Конструирование предметов из геометрических фигур»</dc:title>
</cp:coreProperties>
</file>