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утвержденной  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 электрооборудования в сельскохозяйственном производств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</w:t>
      </w:r>
      <w:r>
        <w:rPr>
          <w:b/>
          <w:bCs/>
        </w:rPr>
        <w:t>Производственная практик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МДК 03.01Технология наладки электродвиг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генераторов, трансформато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ускорегулирующей и защитно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МДК 03.02 Технологии капитального ремонта электродвиг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генераторов, трансформаторов </w:t>
      </w:r>
    </w:p>
    <w:p>
      <w:pPr>
        <w:pStyle w:val="Normal"/>
        <w:ind w:left="6379" w:firstLine="708"/>
        <w:jc w:val="right"/>
        <w:rPr/>
      </w:pPr>
      <w:r>
        <w:rPr/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3</w:t>
      </w:r>
    </w:p>
    <w:p>
      <w:pPr>
        <w:pStyle w:val="Normal"/>
        <w:ind w:left="6379" w:firstLine="708"/>
        <w:jc w:val="right"/>
        <w:rPr/>
      </w:pPr>
      <w:r>
        <w:rPr/>
        <w:t>Группа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5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Компетенции, реализуемые в ходе выполнения программы </w:t>
      </w:r>
      <w:r>
        <w:rPr>
          <w:b/>
        </w:rPr>
        <w:t>МДК 03.01: «</w:t>
      </w:r>
      <w:r>
        <w:rPr/>
        <w:t xml:space="preserve">Технологии наладки электродвиг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генераторов, трансформаторов, пускорегулирующей и защитной аппаратуры. </w:t>
      </w:r>
      <w:r>
        <w:rPr>
          <w:b/>
        </w:rPr>
        <w:t>МДК 03.02: «</w:t>
      </w:r>
      <w:r>
        <w:rPr/>
        <w:t xml:space="preserve"> Технологии ремонта электродвигателей, генераторов, трансформатор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К 3.1. Выполнять наладку электродвигателей, генераторов, пускорегулирующей и защитной аппа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3.2.  Выполнять капитальный ремонт электродвигателей, генераторов, трансформаторов.</w:t>
      </w:r>
    </w:p>
    <w:p>
      <w:pPr>
        <w:pStyle w:val="Normal"/>
        <w:rPr/>
      </w:pPr>
      <w:r>
        <w:rPr/>
        <w:t>ПК 3.3. Устранять неисправности в трансформаторных подстанциях напряжением 0,4 кВ и 10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</w:rPr>
        <w:t>Содержание учебной практики по профессиональным модулям № 3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ология наладки электродвигателей, генераторов,  трансформаторов, пускорегулирующей и защитной аппаратуры. Технология капитального ремонта электродвигателей, генераторов, трансформаторов.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17"/>
        <w:gridCol w:w="6038"/>
        <w:gridCol w:w="744"/>
        <w:gridCol w:w="967"/>
        <w:gridCol w:w="1282"/>
        <w:gridCol w:w="1457"/>
        <w:gridCol w:w="1749"/>
        <w:gridCol w:w="181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труктаж по организации рабочего места и безопасности труд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-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смотру двигателя, определения технического состояния его узло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операций по монтажу электродвига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по чистке контактов пусковой аппаратуры. Замена смазки в подшипниках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операций контроля чистки коллектора, в случае необходимости его шлифовка. Контроль состояния контактных колец и щёток. Контролирование нажатия на щётки. Шлифовка поверхности щёток. Проверка давления щёток на коллекто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причины вибрации двигателя. Измерение вибрации с помощью виброметра. Устранение вибрации с учётом причины её вызвавшей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ремонту электродвигателей переменного тока. Сборка и разборка электродвигателей во время проведения ремонт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по чистке вентиляционных каналов обмоток. Ремонт и замена подшипников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по определению искривления вала. Выполнение правки вала. Устранение замыканий в магнитопроводе статора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роверке состояния выводов, контактных колец, щёткодержателей, замена их и притирка щёток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сопротивления изоляции обмоток и степени их увлажнения. Сушка обмоток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обрывов фаз, витковых замыканий и их устранение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по освоению операций по техническому обслуживанию силовых трансформаторов: замеры температур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своению операций по техническому обслуживанию силовых трансформаторов: заземление, контроль нагрузки, проверка состояния газового реле, контроль уровня масла, взятие пробы масла и её оценка, долив масла, проверка состояни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ремонту трансформаторов, определению дефектов в трансформаторе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ктических навыков по разборке силового трансформатора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сборке трансформатора и проверке его работоспособност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своению операций по техническому обслуживанию и ремонту измерительных трансформатор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 : Академия-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ltra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lleg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nport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hysic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nten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hapter</w:t>
        </w:r>
        <w:r>
          <w:rPr>
            <w:rStyle w:val="InternetLink"/>
            <w:u w:val="single"/>
          </w:rPr>
          <w:t>4/</w:t>
        </w:r>
        <w:r>
          <w:rPr>
            <w:rStyle w:val="InternetLink"/>
            <w:u w:val="single"/>
            <w:lang w:val="en-US"/>
          </w:rPr>
          <w:t>section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aragraph</w:t>
        </w:r>
        <w:r>
          <w:rPr>
            <w:rStyle w:val="InternetLink"/>
            <w:u w:val="single"/>
          </w:rPr>
          <w:t>8/</w:t>
        </w:r>
        <w:r>
          <w:rPr>
            <w:rStyle w:val="InternetLink"/>
            <w:u w:val="single"/>
            <w:lang w:val="en-US"/>
          </w:rPr>
          <w:t>the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o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  <w:color w:val="0000FF"/>
            <w:u w:val="single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  <w:color w:val="0000FF"/>
            <w:u w:val="single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09:00Z</dcterms:created>
  <dc:creator>Петр Драничников</dc:creator>
  <dc:description/>
  <cp:keywords/>
  <dc:language>en-US</dc:language>
  <cp:lastModifiedBy>Admin</cp:lastModifiedBy>
  <dcterms:modified xsi:type="dcterms:W3CDTF">2018-03-04T17:52:00Z</dcterms:modified>
  <cp:revision>19</cp:revision>
  <dc:subject/>
  <dc:title>Государственное бюджетное профессиональное образовательное учреждение Саратовской области </dc:title>
</cp:coreProperties>
</file>